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19715" cy="7465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9715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19080" cy="7465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9080" cy="746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0.45pt;height:58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19080" cy="7465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9080" cy="746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65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74260" cy="71735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717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3625" cy="71729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3625" cy="717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5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3625" cy="71729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3625" cy="717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289" w:h="1463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04:00Z</dcterms:created>
  <dc:creator>SamLab.ws</dc:creator>
  <dc:description/>
  <cp:keywords/>
  <dc:language>en-US</dc:language>
  <cp:lastModifiedBy>SamLab.ws</cp:lastModifiedBy>
  <dcterms:modified xsi:type="dcterms:W3CDTF">2005-02-13T09:04:00Z</dcterms:modified>
  <cp:revision>2</cp:revision>
  <dc:subject/>
  <dc:title/>
</cp:coreProperties>
</file>