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06970" cy="104000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6970" cy="1040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06970" cy="10399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6970" cy="10399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1.1pt;height:818.9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06970" cy="10399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6970" cy="10399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02" w:h="19258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