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лекції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, ЗМ</w:t>
      </w: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uk-UA"/>
        </w:rPr>
        <w:t>СТ І МЕТА Л</w:t>
      </w: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uk-UA"/>
        </w:rPr>
        <w:t>СОВОЇ ТАКС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начення лісу в житті лю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ік у лісовому господарст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чення предмету лісової такс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Місце лісової таксації серед інших лісогосподарських дисципл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авдання лісової такс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роткий історичний нарис розвитку лісової такс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Зміст 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Значения</w:t>
      </w:r>
      <w:r>
        <w:rPr>
          <w:b/>
          <w:sz w:val="28"/>
          <w:szCs w:val="28"/>
          <w:lang w:val="uk-UA"/>
        </w:rPr>
        <w:t xml:space="preserve"> лiсу</w:t>
      </w:r>
      <w:r>
        <w:rPr>
          <w:b/>
          <w:sz w:val="28"/>
          <w:szCs w:val="28"/>
        </w:rPr>
        <w:t xml:space="preserve"> в жи</w:t>
      </w:r>
      <w:r>
        <w:rPr>
          <w:b/>
          <w:sz w:val="28"/>
          <w:szCs w:val="28"/>
          <w:lang w:val="uk-UA"/>
        </w:rPr>
        <w:t xml:space="preserve">тті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юди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економiчному жи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i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велика роль належить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 — одному з най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жливiших нацiональних багатств. Загальна площа територ</w:t>
      </w:r>
      <w:r>
        <w:rPr>
          <w:sz w:val="28"/>
          <w:szCs w:val="28"/>
          <w:lang w:val="uk-UA"/>
        </w:rPr>
        <w:t xml:space="preserve">ії - </w:t>
      </w:r>
      <w:r>
        <w:rPr>
          <w:sz w:val="28"/>
          <w:szCs w:val="28"/>
        </w:rPr>
        <w:t xml:space="preserve"> 607,3 т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загальна площа земель лiсового фонду становить 10782200 га, вкритих лiсовою рослиннiстю - 9400,2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га, запас стовбу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ревини - 1237 мл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пас стиглих н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джень - 128,6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лощ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осна, ялина) — 3969,1 ти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>, га (42,2 %); площа твердолистяних (дуб,</w:t>
      </w:r>
      <w:r>
        <w:rPr>
          <w:sz w:val="28"/>
          <w:szCs w:val="28"/>
          <w:lang w:val="uk-UA"/>
        </w:rPr>
        <w:t xml:space="preserve"> бук) -  </w:t>
      </w:r>
      <w:r>
        <w:rPr>
          <w:sz w:val="28"/>
          <w:szCs w:val="28"/>
        </w:rPr>
        <w:t>4064,7 т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, га (4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 %); площа м’якол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яних (береза, 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ка) — 1282,1</w:t>
      </w:r>
      <w:r>
        <w:rPr>
          <w:sz w:val="28"/>
          <w:szCs w:val="28"/>
          <w:lang w:val="uk-UA"/>
        </w:rPr>
        <w:t xml:space="preserve"> тис. га </w:t>
      </w:r>
      <w:r>
        <w:rPr>
          <w:sz w:val="28"/>
          <w:szCs w:val="28"/>
        </w:rPr>
        <w:t>(13,6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мiщення лiсiв на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и нерiвномiрне, середня лiсистiсть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новить 15,6%, а оптимальна в межах 20-25%. Щоб досяг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 та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ст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i необхiдн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ит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л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га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их н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джень. Лiсова структура держ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фонду вкрай незадовiльна i нерiвномiрна: переважають молодняки i середньовiковi н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дження — 83%, пристигаючi — 10%, 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иглi займають л</w:t>
      </w:r>
      <w:r>
        <w:rPr>
          <w:sz w:val="28"/>
          <w:szCs w:val="28"/>
          <w:lang w:val="uk-UA"/>
        </w:rPr>
        <w:t xml:space="preserve">ише </w:t>
      </w:r>
      <w:r>
        <w:rPr>
          <w:sz w:val="28"/>
          <w:szCs w:val="28"/>
        </w:rPr>
        <w:t xml:space="preserve">частку (7%). Швидкими темпам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ншуються площi соснових i дубових насаджень природного походження (Генсiрук С.А. та iн., 1995, 1998). Середня</w:t>
      </w:r>
      <w:r>
        <w:rPr>
          <w:sz w:val="28"/>
          <w:szCs w:val="28"/>
          <w:lang w:val="uk-UA"/>
        </w:rPr>
        <w:t xml:space="preserve"> повнота </w:t>
      </w:r>
      <w:r>
        <w:rPr>
          <w:sz w:val="28"/>
          <w:szCs w:val="28"/>
        </w:rPr>
        <w:t>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iв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становить 0,77, клас бонiтету - 1,7, середня змiна запасiв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млн.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ереднiй прир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 на 1 га — 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озподiл площ з переваг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рiд такий: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новi — 36,4%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ерековi — 9,3%, ялицевi — 1,6%, дубовi</w:t>
      </w:r>
      <w:r>
        <w:rPr>
          <w:sz w:val="28"/>
          <w:szCs w:val="28"/>
          <w:lang w:val="uk-UA"/>
        </w:rPr>
        <w:t xml:space="preserve"> – 26,7%, </w:t>
      </w:r>
      <w:r>
        <w:rPr>
          <w:sz w:val="28"/>
          <w:szCs w:val="28"/>
        </w:rPr>
        <w:t xml:space="preserve">буковi — 9,1%, березовi - 4,7%, вiльховi — 3,9%, решта порiд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&lt;2,0%, чагарники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&lt;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лісів Вінницької області становить 368, 6 тис. га, площа насаджень головної лісоутворюючої породи – дуба звичайного - 157,2 тис. га (79%). Лісистість області – 13,8% (оптимальна лісистість – 15%). Основним способом відновлення лісу на Вінниччині є створення штучних насадж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 у жи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i народу</w:t>
      </w:r>
      <w:r>
        <w:rPr>
          <w:sz w:val="28"/>
          <w:szCs w:val="28"/>
          <w:lang w:val="uk-UA"/>
        </w:rPr>
        <w:t xml:space="preserve"> Украї</w:t>
      </w:r>
      <w:r>
        <w:rPr>
          <w:sz w:val="28"/>
          <w:szCs w:val="28"/>
        </w:rPr>
        <w:t>ни сьогоднi значно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лику</w:t>
      </w:r>
      <w:r>
        <w:rPr>
          <w:sz w:val="28"/>
          <w:szCs w:val="28"/>
        </w:rPr>
        <w:t xml:space="preserve"> 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ину 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отреб людина задоволь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ор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ями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. Перш за все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деревина, як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йбiльш унiверсальним i поширеним природним матерiалом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евина викор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як будiвельний матерiал,</w:t>
      </w:r>
    </w:p>
    <w:p>
      <w:pPr>
        <w:pStyle w:val="Normal"/>
        <w:jc w:val="both"/>
        <w:rPr/>
      </w:pPr>
      <w:r>
        <w:rPr>
          <w:sz w:val="28"/>
          <w:szCs w:val="28"/>
        </w:rPr>
        <w:t>в меблевiй пром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ов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i, вагонобудуваннi, для залiзничних шпал, для тар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ля багатьох iнших потре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евину зараз перетворюють у речовини, якi мають винятково велику мiцнiсть. Пер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ктиви хiмi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ереробки деревини необмеженi. З деревини отримують добрива, пластм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, вибуховi речовини, цукор, спирт, синтетичний каучук, продукти харчування i багато iнших речовин. Це також цiнна сировина для целюлозно-папер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мисловост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и бага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 г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хи, ягоди, гриби,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рс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слини, неру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палини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ди сировини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ведено називати п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ми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ими користуванн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ювання у лiсах здавна було i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 тепе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нього часу важливим промислом л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их районiв, а також формою вiдпочинку для м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ивцi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портсменiв. У наш час попит на м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ивськог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одарськi п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ги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. Мислив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ьке г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одарство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формою природокористування, самостiйним його напрямком для вирiшення питань збереження, вiдтворення i рацiонального використання ресур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iв диких твар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и також виконують к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аторегулюю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природозахи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; мають важливе с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арно-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е, естетичне, культурно-побутове значения, особливо для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 та промислових цент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цiнюючи в цiлому значения лiсу, можн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робити висновок, що воно велике, багатогранне й унiверсальне i що значну частину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потреб людина може задовольнити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бiчними лiсовими користуваннями. Тому для вiдновлення i</w:t>
      </w:r>
      <w:r>
        <w:rPr>
          <w:sz w:val="28"/>
          <w:szCs w:val="28"/>
          <w:lang w:val="uk-UA"/>
        </w:rPr>
        <w:t xml:space="preserve"> підтримки ц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тувань у належному станi необхiдно здiйснювати квалiфiкованi лiсогосподарськi заходи, якi покладенi на лiсо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iк у лiсовому господарствi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ирiшення усiх завдань, якi покладенi на лiсове господарство, необхiдний точний облiк i досконале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ення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iв </w:t>
      </w:r>
      <w:r>
        <w:rPr>
          <w:sz w:val="28"/>
          <w:szCs w:val="28"/>
          <w:lang w:val="uk-UA"/>
        </w:rPr>
        <w:t xml:space="preserve">господарської </w:t>
      </w:r>
      <w:r>
        <w:rPr>
          <w:sz w:val="28"/>
          <w:szCs w:val="28"/>
        </w:rPr>
        <w:t>дiяльностi, тобто державного лiс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iйснення облiку лiсових земель, визначення запасiв деревини у лiсах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обливостей </w:t>
      </w:r>
      <w:r>
        <w:rPr>
          <w:sz w:val="28"/>
          <w:szCs w:val="28"/>
          <w:lang w:val="uk-UA"/>
        </w:rPr>
        <w:t xml:space="preserve"> їх </w:t>
      </w:r>
      <w:r>
        <w:rPr>
          <w:sz w:val="28"/>
          <w:szCs w:val="28"/>
        </w:rPr>
        <w:t xml:space="preserve"> росту,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iв отрима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 з лiсу проду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 голов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ням д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аги. Облiк у лiсовому господарствi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еякi специфiчн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ливост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лiк лiсу необхiдно здiйснювати на великих територi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iс слiд враховувати у часi в зв’язку iз його постiйною змiною, тобто рос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изначення об’смiв деревини с складним процесом завдяки великiй зм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остi форми i розмiрiв окремих дерев, а також рiзного якiсного стану дерев та наса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виникла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у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дисци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яка викладає методи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у деревини у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зних її вида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л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зних потреб. </w:t>
      </w:r>
      <w:r>
        <w:rPr>
          <w:sz w:val="28"/>
          <w:szCs w:val="28"/>
        </w:rPr>
        <w:t>Ця дисциплiна отримала назву лi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Визначення предмета лiсов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такс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ово “такс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” латинського походження, що в перекл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значає ,,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вати” або ,,виявляти”, з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с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ходить тер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 ,, таксувати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”, тобто його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вати. Однак таке понятгя не по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с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у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ої таксац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Тепер лiсова таксацiя не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ченням грош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цiнки лiсу або деревини, як це було у минулому. Таксацiя за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су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ченням про матерiальну</w:t>
      </w:r>
      <w:r>
        <w:rPr>
          <w:sz w:val="28"/>
          <w:szCs w:val="28"/>
          <w:lang w:val="uk-UA"/>
        </w:rPr>
        <w:t xml:space="preserve">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у та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у, яке зводиться до визначення об’є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остучих та зрубаних дерев, а також їх частин, об’є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аготованої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ої проду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на складах, сумарного об’єму великої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ерев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стуть разо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ливають одне на одне, або запасу насаджень (тобто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еревини у них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ку, приросту окремих дере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их насаджень), запа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р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а великих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их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х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зивають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ими маси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пецiальнiй лi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атурi ранiше можна було натрапити на iншi термiни, якими намагалися передати змiст та особливостi лi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ii. Наприклад, “деревовимiрювання”, “визначення запасу деревини”, але цi термiни не передають точно сам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утi цi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дисциплiни. Тому виявилося, що зручнiше користуватися старим термiном “лiсова таксацi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Захiд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ропи цю дисциплiну найчастiше називають дендрометр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, що в перекладi о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“вимiрювання дерев”. У США i Великобритан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ей курс носить назву “</w:t>
      </w:r>
      <w:r>
        <w:rPr>
          <w:sz w:val="28"/>
          <w:szCs w:val="28"/>
          <w:lang w:val="en-US"/>
        </w:rPr>
        <w:t>Fo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suration</w:t>
      </w:r>
      <w:r>
        <w:rPr>
          <w:sz w:val="28"/>
          <w:szCs w:val="28"/>
        </w:rPr>
        <w:t>”, що о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“лiсовi вимiрювання”. Ця назва пiд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ес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, що головним у цьому курсi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имiрю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очатку у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такс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викладалися прикла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нання з об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у та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у деревини, але над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громаджувалася велика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спостережень, на осн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их були зроб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аж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загальнення про за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 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сту та бу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еревост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тобто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а такс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стає науковою дисци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а такс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- це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а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лого-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а дисци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, частина загального вчення про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, яке займається вивченням 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в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ювання та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у окремих дерев або їх частин; заготованої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ої проду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; сукуп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ерев, насаджень,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их мас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;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ю їх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ою; встановленням прир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окремих дерев та насаджень, а також п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недеревних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вих ресур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Лiсова таксацiя як наукова дисциплi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зроб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етоди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ого (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м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ого (товар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)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та 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ки деревини як на 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готованому вигля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ностей будови, росту, приро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сце 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сов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таксац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еред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нших 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согосподарських дисцип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господарських дисци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одна з основних, на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ба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обудова 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ицтва. Вона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но пов’язана 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ми науковими дисци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ми: геоде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, вищою математикою, 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ою статистикою, бот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ю, дендро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, деревознавством, грунтознавством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ицтвом, л</w:t>
      </w:r>
      <w:r>
        <w:rPr>
          <w:sz w:val="28"/>
          <w:szCs w:val="28"/>
          <w:lang w:val="uk-UA"/>
        </w:rPr>
        <w:t>ісовими</w:t>
      </w:r>
      <w:r>
        <w:rPr>
          <w:sz w:val="28"/>
          <w:szCs w:val="28"/>
        </w:rPr>
        <w:t xml:space="preserve"> культурами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им товарознавством, аероко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ми методами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му господарст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 о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лануванням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го господарства. В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сци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використовують метод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бо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и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им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ливо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о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пов’язана з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порядкуванн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новить з ним одне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е. Склад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порядкуванням проекти о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а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звит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го господарства, де встановлюються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рубання,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користуванн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м,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господарськ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вних зах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е, перш за все грунтуються н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даних. А коли йде мова про фах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порядника, то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цим найча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е розу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ють таксатора, який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ю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урою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ядкув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по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виконавцем 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порядкувальних 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вдання 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сової таксац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о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сового господар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шення багатьох його питань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д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ої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. Основною метою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их 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 є доведенн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до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ома, тобто встановлення площ просторового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щення окремих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их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янок; забезпечення планових о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форм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єю про ст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дин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сировииних ресу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; отримання пр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порядкув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вентари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их докум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для розробки проек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 організації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озвит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ого госпо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данням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ення й опрацювання наступног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озробка мет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ювання та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у окремих дерев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частин, сукуп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р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чення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заготов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ревини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продук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а та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вентари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 насадж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их мас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(характеристика зап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рост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розп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за порода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ним станом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ми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ми показника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площ та зап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росторове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ення (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аданням планово-картогра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х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иявл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вчення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остей росту, приросту, будови, това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рукту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ревост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залежно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фак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них впливаю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ромислов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(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вед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рошова 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Чисельна 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ка впливу н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 господарських зах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час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вильний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поточних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дичний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ого фонду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ом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ий фон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, що з нього отри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. Первин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йпр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а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ова одиниця — це ростуче або зрубане дерево. За господарським призначення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убане дерево роз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юють на частини, визначення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таких частин аб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сукупностей також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ом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а су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ростучих разом дерев становить деревост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ле його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вданням скла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им,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окремого ростучого дерева, тому розроблено багато мет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ревост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ий фонд представлений окремим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ими масивами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адаються не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ьки з самих насаджень, але 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кате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их земель, що також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ам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найча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е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аву з великою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ю дерев та насаджень, тому основним методо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етод масових спостережень. Найпр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ою величиною, яка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характеристику на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иманих численних даних </w:t>
      </w:r>
      <w:r>
        <w:rPr>
          <w:sz w:val="28"/>
          <w:szCs w:val="28"/>
          <w:lang w:val="uk-UA"/>
        </w:rPr>
        <w:t>вимі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ередньоарифметична величина. Але для п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характеристики вели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ичин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ають, цього 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достатньо. Тому для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 поглибленого ан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у отриманнх даних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ристовують матема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тоди: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ю помилок,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ю 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личин, математичну статистику, кореля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й ан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зволяють встановити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в’я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ласт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ищу, яке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й нед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 методу масових спостережень - це його труд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ь, тому для її усунення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часто застосовують ви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к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тоди, тобто отримують характеристику в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ї сукуп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а її частиною. </w:t>
      </w:r>
      <w:r>
        <w:rPr>
          <w:sz w:val="28"/>
          <w:szCs w:val="28"/>
        </w:rPr>
        <w:t>Так, за даними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им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проб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площ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се насадження, а за даними невели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дельних дерев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уявлення про в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р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характером опису насаджень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ивчають, роз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няють насту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тоди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(у порядку наростання їх труд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к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оч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): </w:t>
      </w:r>
      <w:r>
        <w:rPr>
          <w:b/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зуальний, вим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 xml:space="preserve">рювальний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 xml:space="preserve"> перел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ковий</w:t>
      </w:r>
      <w:r>
        <w:rPr>
          <w:sz w:val="28"/>
          <w:szCs w:val="28"/>
          <w:lang w:val="uk-UA"/>
        </w:rPr>
        <w:t>. При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сн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вентариза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переважає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уальний метод. Ост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м часом у зв’язку з великими вимогами до точ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 все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ше застосування отримують вимірюва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ере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тоди. Інколи застосовують ком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ов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тоди: в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ювально-пере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овий, ви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ково-пере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ковий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6. Коротк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торичний нарис розвитку 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сов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такса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к окрема сам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а дисци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 виникла у ХУ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у За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 Євро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(у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меччи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й у Фра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), тобто у тих країнах, де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деревина найшвидше стали предметом ку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родаж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ературних джерел можна встановити, що ще в 1721 р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омий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 Реомюр для з’ясування зап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деревини закладав проб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лощ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изначав на них зап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 дсревост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магався скла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ду росту для порослевих насадж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 xml:space="preserve">я виник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ея визначити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 деревини стов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фор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ою парабол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а, яка знайшла застосування на початку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Х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тя визначалось розробкою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них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 та мет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ій такса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: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 видових чисел, метод кое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форми, метод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запасу за пробними площами, - вперше розроблялася методика складання до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их таблиць ходу рос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виток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у пер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полови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Х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я знаменний появою ряду крупних ори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льних 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. У Ро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ю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у почали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ю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ти у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л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 та його продукти стали предметом тор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мислового використання. З 40-их ро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гя почали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з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их ресу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тобто з того часу, коли була ск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ена перш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порядкуваль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тр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. У цей час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ература з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ул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лена в основному перекладами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ецьких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ручн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ої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о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ував Варгас де Бедемар у 1846-1850 роках з до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ження зап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рир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сонасаджень. </w:t>
      </w:r>
      <w:r>
        <w:rPr>
          <w:sz w:val="28"/>
          <w:szCs w:val="28"/>
        </w:rPr>
        <w:t>Великий внесок</w:t>
      </w:r>
    </w:p>
    <w:p>
      <w:pPr>
        <w:pStyle w:val="Normal"/>
        <w:jc w:val="both"/>
        <w:rPr/>
      </w:pPr>
      <w:r>
        <w:rPr>
          <w:sz w:val="28"/>
          <w:szCs w:val="28"/>
        </w:rPr>
        <w:t>зробили т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ч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к Ф.К. Арнольд, М.К. Турський, А.Ф. Рудзький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чатку ХХ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тя з’явилися роботи з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и б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насаджень (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. Орлов, 1911), складання масових таблиць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евних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(А. Крюденер, 1913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кладання таблиць ходу росту (А.В.Тюрин, 1913-1916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явлення закон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рми деревних стовбу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адання таблиць видових чисел (М.Е. Ткачснко, 1911)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альший п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д розвит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их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ностей росту, приро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удови насаджень, узагальненн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кою нових теоретичних положень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у 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язку з запи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ового господар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мислов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923 р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йшов у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ичний курс “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” проф. М.М. Орлова, перевиданий у 1925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1929 роках. Цей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ручник дав узагальнення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ктик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одаль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ки о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в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ручники А.В.Тюрина, акад. Н.П.Ануч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ф. В.К.Захарова, в яких автори по-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у викладають окре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блять внесок у розвиток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нау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ф. Н.В. Третья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ф. А.В. Тюр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ворили основи вчення про </w:t>
      </w:r>
      <w:r>
        <w:rPr>
          <w:sz w:val="28"/>
          <w:szCs w:val="28"/>
          <w:lang w:val="uk-UA"/>
        </w:rPr>
        <w:t xml:space="preserve">будову насаджень. Вчення </w:t>
      </w:r>
      <w:r>
        <w:rPr>
          <w:sz w:val="28"/>
          <w:szCs w:val="28"/>
        </w:rPr>
        <w:t>Н.В. Третьяков</w:t>
      </w:r>
      <w:r>
        <w:rPr>
          <w:sz w:val="28"/>
          <w:szCs w:val="28"/>
          <w:lang w:val="uk-UA"/>
        </w:rPr>
        <w:t>а про елементи лісу становить основу сучасних методів таксації лісового і лісосічн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931 р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в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“Мас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основних деревних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клад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спе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льним замовленням уряду ДА. Товстолесом, В.К. Захаровим, В.А. Шустов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.В. Тюри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цями вели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(Ф.П. М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с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ко,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. Анучин, Н.В. Третьяков, А.Г. Мошка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в) розроблено мето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мисл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ворена нормативна база — сортимен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вар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основних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ут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их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. Велика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доп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жних таблиць була систематизована проф. М.М. Орлов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им видана “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а доп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на книжка для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иих розрахун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”. У насту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ки видано “Д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к таксатора”, д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ник “Таблиця ходу ро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вар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ревних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”, складений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к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ицтвом проф. М.В. Давидова,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ик “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росту основних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утворюючих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”, “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й д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к”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того, вийшов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й ряд праць такса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кт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-виробничн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‘язку з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істю зниження труд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к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вентари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йн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их 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 при забезпеч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ої їх точ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 ост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оки все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ше застосування на практ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находять ви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ково-статис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тоди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у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наводяться у роботах А.І. Кондратьєва, А.З. </w:t>
      </w:r>
      <w:r>
        <w:rPr>
          <w:sz w:val="28"/>
          <w:szCs w:val="28"/>
        </w:rPr>
        <w:t>Швиденко,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. Антанай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чених кафедр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порядкування УкрДЛ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уючи розвиток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можна зробити висновок, щ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а збагатилася такими досягненн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Широке застосування 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атистики дозволило виявити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та форми дерев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творюють насадж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кладено 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с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визначення об’с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пасу ростучого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у на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нчення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рми дер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озробл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тоди сортимент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имен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ення за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ностей будови насаджень визначено основу для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будови доп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жних таблиц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рмат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користания мет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татистики дозволило знайти мате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тичне вираження залежностей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ми показни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Розроблено методи виявлення дин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и розвитку насаджень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ходу ро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росту та складено 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звитку насад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Використання аеро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х 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при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йних роботах сприяло прискоренню вивчення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поставило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у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на вищий ступ</w:t>
      </w:r>
      <w:r>
        <w:rPr>
          <w:sz w:val="28"/>
          <w:szCs w:val="28"/>
          <w:lang w:val="uk-UA"/>
        </w:rPr>
        <w:t>інь</w:t>
      </w:r>
      <w:r>
        <w:rPr>
          <w:sz w:val="28"/>
          <w:szCs w:val="28"/>
        </w:rPr>
        <w:t xml:space="preserve">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 З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ст кур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рс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ої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складається з таких ро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и та прилад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Розглядаються принципи побудов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стр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л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, застосовуванн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р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до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женн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 окрем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убаного дер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ре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товбури мають п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б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ь до правильних стереометричних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, вна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ок чого у ку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ової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вивчається застосування зак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стереоме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 для визначення об’є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стовбу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та їх частин.</w:t>
      </w:r>
    </w:p>
    <w:p>
      <w:pPr>
        <w:pStyle w:val="Normal"/>
        <w:jc w:val="both"/>
        <w:rPr/>
      </w:pPr>
      <w:r>
        <w:rPr>
          <w:sz w:val="28"/>
          <w:szCs w:val="28"/>
        </w:rPr>
        <w:t>3.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вбури розп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яються на частини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ють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е застосування у господарст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акий</w:t>
      </w:r>
      <w:r>
        <w:rPr>
          <w:sz w:val="28"/>
          <w:szCs w:val="28"/>
        </w:rPr>
        <w:t xml:space="preserve"> розп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 наз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значенням виходу сортим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jc w:val="both"/>
        <w:rPr/>
      </w:pPr>
      <w:r>
        <w:rPr>
          <w:sz w:val="28"/>
          <w:szCs w:val="28"/>
        </w:rPr>
        <w:t>4.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ростучих дер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значати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 ростучого дерева значно важче,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убаного, тому для цього 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застосовувати спе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йоми. Також важливо знати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у у ч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зростаючих дерев та</w:t>
      </w:r>
      <w:r>
        <w:rPr>
          <w:sz w:val="28"/>
          <w:szCs w:val="28"/>
          <w:lang w:val="uk-UA"/>
        </w:rPr>
        <w:t xml:space="preserve"> ї</w:t>
      </w:r>
      <w:r>
        <w:rPr>
          <w:sz w:val="28"/>
          <w:szCs w:val="28"/>
        </w:rPr>
        <w:t>х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изначення приросту окремих дер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ливо знати, як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показн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окремих дерев протягом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житг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насадж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адження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еликою суку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ю дерев, при такс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яких застосовують спе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йоми. Значна увага пр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ясться точному визначенню запасу, тобто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ревини у насадженн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ртиментацiя лiсу на пн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такс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саджень, крiм загального запасу, необхiдно знати, яку лiсову продукцiю (тобто сортименти) можна отримати з кожного насадження або цiлого лiсового масиву. Для отримання таких даних здi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сортиментацiя деревостанiв за спецiальни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изначення приросту насадж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лан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та ведення лiсового господарства необхiдно знати як виростають насадження у час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сацiя лiсових масивi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iк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сових масивiв здi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а великих територiях, якi не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днорiдними i зайнятi рiзними видами земель i площ, на бiльшiй частинi яких ростуть рiзнi за таксацiйними показниками насадження. Тому вини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iднiсть розмежувати цi землi та площi на окремi, звичайно дрiбнiшi, господарськi одиницi i здiйснит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облiк. Це можливо зробити легше та якiснiше при використаннi матерiалiв а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окосмiчних зйомок.</w:t>
      </w:r>
    </w:p>
    <w:p>
      <w:pPr>
        <w:pStyle w:val="Normal"/>
        <w:jc w:val="both"/>
        <w:rPr/>
      </w:pPr>
      <w:r>
        <w:rPr>
          <w:sz w:val="28"/>
          <w:szCs w:val="28"/>
        </w:rPr>
        <w:t>10. Вiд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ення i таксацiя лiсосi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с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-грошова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а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одяться для рубання, тобто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, 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снюсться особливо ретельн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застосуванням особливих прий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34:00Z</dcterms:created>
  <dc:creator>user</dc:creator>
  <dc:description/>
  <cp:keywords/>
  <dc:language>en-US</dc:language>
  <cp:lastModifiedBy>user</cp:lastModifiedBy>
  <cp:lastPrinted>2012-09-10T15:51:00Z</cp:lastPrinted>
  <dcterms:modified xsi:type="dcterms:W3CDTF">2012-11-30T13:26:00Z</dcterms:modified>
  <cp:revision>37</cp:revision>
  <dc:subject/>
  <dc:title/>
</cp:coreProperties>
</file>