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ТА НАУКИ УКРАЇ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нницький національний аграр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Агрономічний факуль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ботаніки, генетики та захисту росли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.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eastAsia="TimesNewRomanPS-ItalicMT;Times New Roman" w:cs="Times New Roman" w:ascii="Times New Roman" w:hAnsi="Times New Roman"/>
          <w:b/>
          <w:iCs/>
          <w:sz w:val="28"/>
          <w:szCs w:val="28"/>
          <w:lang w:val="uk-UA"/>
        </w:rPr>
        <w:t>шифр</w:t>
      </w:r>
      <w:r>
        <w:rPr>
          <w:rFonts w:eastAsia="TimesNewRomanPS-ItalicMT;Times New Roman" w:cs="Times New Roman" w:ascii="Times New Roman" w:hAnsi="Times New Roman"/>
          <w:b/>
          <w:iCs/>
          <w:sz w:val="28"/>
          <w:szCs w:val="28"/>
        </w:rPr>
        <w:t xml:space="preserve"> кафедри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Heading5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val="uk-UA"/>
                    </w:rPr>
                    <w:t>«ЗАТВЕРДЖУЮ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Heading3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Декан факультет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____________ Дідур І.М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«____» _______________ 20__ р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ЧАЛЬНО-МЕТОДИЧНИЙ КОМПЛЕК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ВЧАЛЬНОЇ </w:t>
      </w:r>
      <w:r>
        <w:rPr>
          <w:rFonts w:cs="Times New Roman" w:ascii="Times New Roman" w:hAnsi="Times New Roman"/>
          <w:b/>
          <w:bCs/>
          <w:sz w:val="28"/>
          <w:szCs w:val="28"/>
        </w:rPr>
        <w:t>ДИСЦИПЛІ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u w:val="single"/>
          <w:lang w:val="uk-UA"/>
        </w:rPr>
        <w:t>Садово – паркова фітопатологі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алузь знан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Аграрні науки та продовольство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ьність: </w:t>
      </w:r>
      <w:r>
        <w:rPr>
          <w:rFonts w:cs="Times New Roman" w:ascii="Times New Roman" w:hAnsi="Times New Roman"/>
          <w:sz w:val="28"/>
          <w:szCs w:val="28"/>
          <w:lang w:val="uk-UA"/>
        </w:rPr>
        <w:t>206 «Садово-паркове господарство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ній ступінь: </w:t>
      </w:r>
      <w:r>
        <w:rPr>
          <w:rFonts w:cs="Times New Roman" w:ascii="Times New Roman" w:hAnsi="Times New Roman"/>
          <w:sz w:val="28"/>
          <w:szCs w:val="28"/>
          <w:lang w:val="uk-UA"/>
        </w:rPr>
        <w:t>Бакалав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акультет: </w:t>
      </w:r>
      <w:r>
        <w:rPr>
          <w:rFonts w:cs="Times New Roman" w:ascii="Times New Roman" w:hAnsi="Times New Roman"/>
          <w:sz w:val="28"/>
          <w:szCs w:val="28"/>
          <w:lang w:val="uk-UA"/>
        </w:rPr>
        <w:t>Агрономіч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інницький національний аграр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ботаніки, генетики та захисту росл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УЮ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ректор з науково-педагогіч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навчальної робо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Дармограй О.В. 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_______________20___ 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БОЧ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А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Садово - паркова фітопатолог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алузь знань: </w:t>
      </w:r>
      <w:r>
        <w:rPr>
          <w:rFonts w:cs="Times New Roman" w:ascii="Times New Roman" w:hAnsi="Times New Roman"/>
          <w:sz w:val="28"/>
          <w:szCs w:val="28"/>
          <w:lang w:val="uk-UA"/>
        </w:rPr>
        <w:t>«Аграрні науки та продоволь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і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206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val="uk-UA"/>
        </w:rPr>
        <w:t>Садово-паркове господарство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ньо-кваліфікаційний рівень:  </w:t>
      </w:r>
      <w:r>
        <w:rPr>
          <w:rFonts w:cs="Times New Roman" w:ascii="Times New Roman" w:hAnsi="Times New Roman"/>
          <w:sz w:val="28"/>
          <w:szCs w:val="28"/>
          <w:lang w:val="uk-UA"/>
        </w:rPr>
        <w:t>«Бакалав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Агрономічни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я 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а програма з навчальної дисципліни   «Садово-паркова фітопатологія» для студентів агрономічного факультету денної та заочної форми навчання за напрямом підготовки 206 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адово-паркове господарство</w:t>
      </w:r>
      <w:r>
        <w:rPr>
          <w:rFonts w:cs="Times New Roman" w:ascii="Times New Roman" w:hAnsi="Times New Roman"/>
          <w:sz w:val="28"/>
          <w:szCs w:val="28"/>
          <w:lang w:val="uk-UA"/>
        </w:rPr>
        <w:t>» розроблена на основі Програми навчальної дисципліни: «Фітопатологія» протокол № 3від 29.11.2017. – Вінниця: ВНАУ, 2017– 14 с. 28.08.2018 р. – 3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ник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нчук Н.В., доцент кафедри ботаніки, генетики та захисту рослин, кандидат с.г.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у програму затверджено на засіданні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кафедри  ботаніки, генетики та захисту рос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  28  »  серпня    2018  року № 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  _______________________(Пінчук Н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  серпня   2018  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ено навчально-методичною комісією агрономічного факуль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від  «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28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серпня     </w:t>
      </w:r>
      <w:r>
        <w:rPr>
          <w:rFonts w:cs="Times New Roman" w:ascii="Times New Roman" w:hAnsi="Times New Roman"/>
          <w:sz w:val="28"/>
          <w:szCs w:val="28"/>
          <w:lang w:val="uk-UA"/>
        </w:rPr>
        <w:t>2018 року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 28  »  серпня  2018 року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_____________________(Мудрак Г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Lines w:val="false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keepLines w:val="false"/>
        <w:spacing w:lineRule="auto" w:line="240" w:before="0" w:after="0"/>
        <w:ind w:left="720" w:hanging="0"/>
        <w:rPr>
          <w:rFonts w:ascii="Times New Roman" w:hAnsi="Times New Roman" w:cs="Times New Roman"/>
          <w:bCs w:val="false"/>
          <w:color w:val="000000"/>
          <w:lang w:val="uk-UA"/>
        </w:rPr>
      </w:pPr>
      <w:r>
        <w:rPr>
          <w:rFonts w:cs="Times New Roman" w:ascii="Times New Roman" w:hAnsi="Times New Roman"/>
          <w:bCs w:val="false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keepLines w:val="false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61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101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128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кредитів  – 4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901 сільське господарство і лісівництво</w:t>
              <w:tab/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рмативна</w:t>
            </w:r>
          </w:p>
        </w:tc>
      </w:tr>
      <w:tr>
        <w:trPr>
          <w:trHeight w:val="41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естацій 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6.090103  «Лісове і садово-паркове господарство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й</w:t>
            </w:r>
          </w:p>
        </w:tc>
      </w:tr>
      <w:tr>
        <w:trPr>
          <w:trHeight w:val="123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кількість годин - 12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-й</w:t>
            </w:r>
          </w:p>
        </w:tc>
      </w:tr>
      <w:tr>
        <w:trPr>
          <w:trHeight w:val="9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удиторних – 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стійної роботи студента - 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год.</w:t>
            </w:r>
          </w:p>
        </w:tc>
      </w:tr>
      <w:tr>
        <w:trPr>
          <w:trHeight w:val="39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35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див. завданн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д контрол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 Іспит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тка</w:t>
      </w:r>
      <w:r>
        <w:rPr>
          <w:rFonts w:cs="Times New Roman" w:ascii="Times New Roman" w:hAnsi="Times New Roman"/>
          <w:sz w:val="28"/>
          <w:szCs w:val="28"/>
          <w:lang w:val="uk-UA"/>
        </w:rPr>
        <w:t>. 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енної форми навчання – 53%, для заочної форми навчання – 15%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 Вивчити видовий склад збудників стосовно кожної хвороби с-г культур, ареал поширення збудників, зовнішні ознаки залежних від географічних зон, вплив біотичних і абіотичних факторів середовища на розвиток хвороб, джерела та місця резервування різних типів інфекції, засоби захисту від окремих хвороб окремої культур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spacing w:lineRule="auto" w:line="240" w:before="14" w:after="200"/>
        <w:ind w:left="14" w:firstLine="5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яти нові і удосконалювати існуючі методи захисту рослин з метою ліквідації втрат урожаю від хвороб, не допускати забруднення навколишнього середовища і не порушувати агроценоз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на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діагностики хвороб та ідентифікації патогенів, оволодівши теоретичним питанням етіології, епіфітотіології, фітоімунології та захисту рослин від хвороб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фологію і систематику грибів, вірусів, бактерій, мікоплазм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мі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визначати типи захворювання, встановлювати їх збудник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увати появу і поширення хвороб, обґрунтувати заходи, що обмежують їх розвит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тестація 1.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і відомості про патогени та хвороби  рослин</w:t>
      </w:r>
    </w:p>
    <w:p>
      <w:pPr>
        <w:pStyle w:val="Normal"/>
        <w:spacing w:lineRule="auto" w:line="240"/>
        <w:ind w:left="1440" w:hanging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1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ирода і класифікація патогенів та хвороб  росл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ема 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Збудники паразитарних хвороб  рослин. Причини непаразиторних хвороб  росл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3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Екологія та динаміка збудників хвороб в садово-паркових біогеоценозах.</w: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Тема 4. Імунітет  рослин до інфекційних збудників. Методи захисту  рослин від збудників хвороб.</w:t>
      </w:r>
    </w:p>
    <w:p>
      <w:pPr>
        <w:pStyle w:val="Normal"/>
        <w:spacing w:lineRule="auto" w:line="240"/>
        <w:ind w:left="1440" w:hanging="90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Тема 5. Хімічні і біологічні засоби захисту садово-паркових рослин і деревини.</w:t>
      </w:r>
    </w:p>
    <w:p>
      <w:pPr>
        <w:pStyle w:val="Normal"/>
        <w:spacing w:lineRule="auto" w:line="240"/>
        <w:ind w:left="1440" w:hanging="90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Тема 6. Збудники хвороб плодів і насіння садово-паркових рослин.</w:t>
      </w:r>
    </w:p>
    <w:p>
      <w:pPr>
        <w:pStyle w:val="Normal"/>
        <w:spacing w:lineRule="auto" w:line="240"/>
        <w:ind w:left="1440" w:hanging="90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Тема 7. Хвороби сходів сіянц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тестація 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будники хвороб садово-паркових біогеоценозів</w:t>
      </w:r>
    </w:p>
    <w:p>
      <w:pPr>
        <w:pStyle w:val="Normal"/>
        <w:spacing w:lineRule="auto" w:line="240" w:before="0" w:after="0"/>
        <w:ind w:left="1440" w:hanging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8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Хвороби хвої і ли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9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Некрозні і судинні хвороби гілок та стовбурів, їх збудники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10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кові хвороби й інші ураження і пошкодження гілок та стовбурі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11. Гнилі  рослин. Класифікація гни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12.  Стовбури гнилі  рослин та їх збудни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13. Руйнування зрубаної деревини і її захис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14. Хвороби квітково-декоративних рослин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5. Система заходів, щодо попередження і боротьби із збудниками декоративних рослин. Фітопатологічні  обстеження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</w:t>
      </w:r>
      <w:r>
        <w:rPr/>
        <w:t>Структура навчальної дисципліни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67"/>
        <w:gridCol w:w="476"/>
        <w:gridCol w:w="444"/>
        <w:gridCol w:w="599"/>
        <w:gridCol w:w="564"/>
        <w:gridCol w:w="622"/>
        <w:gridCol w:w="968"/>
        <w:gridCol w:w="339"/>
        <w:gridCol w:w="476"/>
        <w:gridCol w:w="599"/>
        <w:gridCol w:w="563"/>
        <w:gridCol w:w="614"/>
      </w:tblGrid>
      <w:tr>
        <w:trPr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атестацій і тем</w:t>
            </w:r>
          </w:p>
        </w:tc>
        <w:tc>
          <w:tcPr>
            <w:tcW w:w="7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тестація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Хвороби польових культур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ема 1.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uk-UA"/>
              </w:rPr>
              <w:t>Природа і класифікація патогенів та хвороб  росли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Збудники паразитарних хвороб  рослин. Причини непаразиторних хвороб  росли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Екологія та динаміка збуд-ників хвороб в садово-паркових біогеоценозах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Тема 4. Імунітет  рослин до інфекційних збудників. Методи захисту рослин від збудників хворо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8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9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Тема 7. Тема 5.  Хімічні і біологічні засоби захисту садово-паркових рослин і деревини.</w:t>
            </w:r>
          </w:p>
          <w:p>
            <w:pPr>
              <w:pStyle w:val="Normal"/>
              <w:spacing w:lineRule="auto" w:line="240" w:before="0" w:after="0"/>
              <w:ind w:left="-70" w:hanging="9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Хі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Тема 6. Збудники хвороб плодів і  насіння  росли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Тема 7. Хвороби сходів та  сіянці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9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тестація 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будники хвороб садово-паркових біогеоценоз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Тема 8. </w:t>
            </w:r>
            <w:r>
              <w:rPr>
                <w:b w:val="false"/>
                <w:color w:val="000000"/>
                <w:spacing w:val="1"/>
                <w:sz w:val="24"/>
                <w:szCs w:val="24"/>
              </w:rPr>
              <w:t>Хвороби хвої і листків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Тема 9. </w:t>
            </w:r>
            <w:r>
              <w:rPr>
                <w:b w:val="false"/>
                <w:color w:val="000000"/>
                <w:spacing w:val="2"/>
                <w:sz w:val="24"/>
                <w:szCs w:val="24"/>
              </w:rPr>
              <w:t>Некрозні і судинні хвороби гілок та стовбурів, їх збудники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ові хвороби й інші ураження і пошкодження гілок та стовбурі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Гнилі  рослин. Класифікація гн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 Стовб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нилі дер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лин та їх збу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йнування зрубаної дере-вини і її захис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ороби квітково-декоративних росли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Тема 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заходів, щодо попередження і боротьби із збудниками декоративних росл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топатологічні обстеженн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Heading4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годин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40"/>
        <w:ind w:left="7513" w:hanging="694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</w:t>
      </w:r>
      <w:r>
        <w:rPr/>
        <w:t>Теми лекційних занять (стаціонар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ин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ирода і класифікація патогенів та хвороб садово-паркових росл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Збудники паразитарних хвороб рослин. Причини непаразиторних  хвороб деревних росл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Екологія та динаміка збудників хвороб в садово-паркових біогеоценоз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Імунітет  рослин до інфекційних збудників хвороб. Методи захисту садово-паркових  рослин від збудників хворо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Хімічні і біологічні засоби захисту садово-паркових рослин і дереви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Збудники хвороб плодів і насіння  росл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Хвороби сходів та сіянц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Хвороби хвої і листк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Некрозні і судинні хвороби гілок та стовбурів, їх збуд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Ракові хвороби й інші ураження і пошкодження гілок та стовбур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илі садово-паркових рослин. Класифікація гни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вбури гнилі деревних рослин та їх збуд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йнування зрубаної деревини і її захи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вороби квітково-декоративних росл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 заходів, щодо попередження і боротьби із збудниками декоративних рослин. Фітопатологічні  обстеж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spacing w:lineRule="auto" w:line="240"/>
        <w:ind w:left="7513" w:hanging="694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513" w:hanging="694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лекційних занять (заочна форма навчання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ин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ирода і класифікація патогенів та хвороб рослин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Збудники паразитарних хвороб  рослин. Причини непаразиторних хвороб  росл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Хімічні і біологічні засоби захисту садово-паркових рослин і деревини.Збудники хвороб плодів і  рослин.Хвороби сходів сіянців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Хвороби хвої і листк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илі садово-паркових рослин. Класифікація гнилей. Стовбурні гнилі деревних рослин та їх збуд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 заходів, щодо попередження і боротьби із збудниками декоративних рослин. Фітопатологічні  обстеж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513" w:hanging="694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Теми практичних занять (стаціонар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типів хвороб у лабораторних умовах. Вивчення типів хвороб під час екскурсі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озміна гіф і міцелію. Безстатеве і статеве спороношення гриб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представників класів: міксоміцетів, плазмодіофороміцетів, ооміцетів, зигоміцетів і сумчаст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представників класів сумчаст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вчення представників класів базидіоміцетів і мікоспорові гриб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зовнішніх ознак хвороб хвої та її збудник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найголовніших борошнистих рос і плямистостей листків та їх збудник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найголовніших іржастих та інших хвороб листків та їх збуд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некрозно-судинних хвороб і їх збудник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зовнішніх ознак ракових хвороб та їхніх збудник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класифікації гнилей і кореневих паразитів деревних порі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стовбурних гнилей хвойних та листяних порід і їх збуд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окоренкових раннєвих і верхових гнилей листяних порід  і їх збуд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ереворуйнівних і деревозабарвляючих грибів на складах в холодних будівлях і спорудах. Вивчення морфології домових гриб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513" w:hanging="694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и практичних занять (заочна форма навчання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ин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типів хвороб у лабораторних умовах. Вивчення типів хвороб під час екскурсій.Вивчення представників різних клас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найголовніших іржастих та інших хвороб листків та їх збуд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стовбурних гнилей хвойних та листяних порід і їх збуд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ереворуйнівних і деревозабарвляючих грибів на складах в холодних будівлях і спорудах. Вивчення морфології домових гриб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513" w:hanging="694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Теми лабораторних занять</w:t>
      </w:r>
    </w:p>
    <w:p>
      <w:pPr>
        <w:pStyle w:val="Normal"/>
        <w:spacing w:lineRule="auto" w:line="240"/>
        <w:ind w:left="7513" w:hanging="694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7513" w:hanging="694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Самостійна робота (стаціонар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Розвиток сучас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фітопатології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томорфологічні зміни в хворій рослин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Спряжені патологічн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процес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uk-UA"/>
              </w:rPr>
              <w:t xml:space="preserve">Вегетативне тіл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 xml:space="preserve">грибів та й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uk-UA"/>
              </w:rPr>
              <w:t>видозмі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Гриби, - як збудник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хвороб росли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 ооміцети і зигоміц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чому заключаються патоморфологічні зміни в хворій росли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6" w:hanging="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зація збудників хвор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змодіофорові гри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жкові гри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тивості характерні рикетсі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7513" w:hanging="694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Самостійна робота (заочна форма навчання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Розвиток сучас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фітопатології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томорфологічні зміни в хворій рослин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Спряжені патологічн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процес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uk-UA"/>
              </w:rPr>
              <w:t xml:space="preserve">Вегетативне тіл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 xml:space="preserve">грибів та й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uk-UA"/>
              </w:rPr>
              <w:t>видозмі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Гриби, - як збудник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хвороб росли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 ооміцети і зигоміц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чому заключаються патоморфологічні зміни в хворій росли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6" w:hanging="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зація збудників хвор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змодіофорові гри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жкові гри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тивості характерні рикетсі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Індивідуальні завдання</w:t>
      </w:r>
    </w:p>
    <w:p>
      <w:pPr>
        <w:pStyle w:val="Normal"/>
        <w:spacing w:lineRule="auto" w:line="240"/>
        <w:ind w:left="142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Методи навчанн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іда, пояснення, інноваційні матеріали з використанням мультимедії.</w:t>
      </w:r>
    </w:p>
    <w:p>
      <w:pPr>
        <w:pStyle w:val="Normal"/>
        <w:spacing w:lineRule="auto" w:line="24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 Методи контролю</w:t>
      </w:r>
    </w:p>
    <w:p>
      <w:pPr>
        <w:pStyle w:val="Normal"/>
        <w:spacing w:lineRule="auto" w:line="240"/>
        <w:ind w:left="142" w:firstLine="4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тування, перевірка конспектів, колоквіум, іспит.</w:t>
      </w:r>
    </w:p>
    <w:p>
      <w:pPr>
        <w:pStyle w:val="Normal"/>
        <w:spacing w:lineRule="auto" w:line="240"/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Розподіл балів, які отримують студен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7"/>
        <w:gridCol w:w="537"/>
        <w:gridCol w:w="537"/>
        <w:gridCol w:w="538"/>
        <w:gridCol w:w="538"/>
        <w:gridCol w:w="538"/>
        <w:gridCol w:w="538"/>
        <w:gridCol w:w="538"/>
        <w:gridCol w:w="538"/>
        <w:gridCol w:w="538"/>
        <w:gridCol w:w="538"/>
        <w:gridCol w:w="539"/>
        <w:gridCol w:w="488"/>
        <w:gridCol w:w="590"/>
        <w:gridCol w:w="1111"/>
        <w:gridCol w:w="567"/>
      </w:tblGrid>
      <w:tr>
        <w:trPr/>
        <w:tc>
          <w:tcPr>
            <w:tcW w:w="8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е тестування та самостійна робо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ий тест (екзаме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естація 1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естація 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15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3544"/>
        <w:gridCol w:w="2552"/>
      </w:tblGrid>
      <w:tr>
        <w:trPr>
          <w:trHeight w:val="4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CTS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 –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мінно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-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е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-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-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D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-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Е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-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F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-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 Методичне забезпеченн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грама навчальної дисципліни для підготовки бакалаврів в аграрних вищих навчальних закладах ІІ-ІУ рівнів акредитації з напряму 206 « Садово-паркове господарство»розроблена на основі Програми навчальної дисципліни: «Фітопатологія» протокол №9 від 22.05.2013 – Вінниця: ВНАУ, 2013. – 14с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грама навчальної дисципліни „ Фітопатологія”протокол №1 від 30.08.2017. - Вінниця: ВНАУ, 2017. - 14 с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Методичні матеріали по виконанню практичних занять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 Рекомендована літератур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Базов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1467" w:hanging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ютін Ф.М., Пантєлєєв В.К., Білик М.О. Фітопатологія: Навчальний посібник / За ред.. проф.. Ф.М. Марютіна.- Харків: Еспада, 2008 – 552 с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1467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олко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В. </w:t>
      </w:r>
      <w:r>
        <w:rPr>
          <w:rFonts w:cs="Times New Roman" w:ascii="Times New Roman" w:hAnsi="Times New Roman"/>
          <w:sz w:val="28"/>
          <w:szCs w:val="28"/>
        </w:rPr>
        <w:t xml:space="preserve">Общая фитопатология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: Агропромиздат, </w:t>
      </w:r>
      <w:r>
        <w:rPr>
          <w:rFonts w:cs="Times New Roman" w:ascii="Times New Roman" w:hAnsi="Times New Roman"/>
          <w:sz w:val="28"/>
          <w:szCs w:val="28"/>
        </w:rPr>
        <w:t xml:space="preserve">1989. - </w:t>
      </w:r>
      <w:r>
        <w:rPr>
          <w:rFonts w:cs="Times New Roman" w:ascii="Times New Roman" w:hAnsi="Times New Roman"/>
          <w:sz w:val="28"/>
          <w:szCs w:val="28"/>
          <w:lang w:val="uk-UA"/>
        </w:rPr>
        <w:t>399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1467" w:hanging="90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Головин П.Н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рсенъева М.В.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Тропов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Шестиперова З.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кум по </w:t>
      </w:r>
      <w:r>
        <w:rPr>
          <w:rFonts w:cs="Times New Roman" w:ascii="Times New Roman" w:hAnsi="Times New Roman"/>
          <w:sz w:val="28"/>
          <w:szCs w:val="28"/>
        </w:rPr>
        <w:t xml:space="preserve">общей фитопатологии. - Л.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ос, </w:t>
      </w:r>
      <w:r>
        <w:rPr>
          <w:rFonts w:cs="Times New Roman" w:ascii="Times New Roman" w:hAnsi="Times New Roman"/>
          <w:sz w:val="28"/>
          <w:szCs w:val="28"/>
        </w:rPr>
        <w:t>1967. - 184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1467" w:hanging="90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арр С. </w:t>
      </w:r>
      <w:r>
        <w:rPr>
          <w:rFonts w:cs="Times New Roman" w:ascii="Times New Roman" w:hAnsi="Times New Roman"/>
          <w:sz w:val="28"/>
          <w:szCs w:val="28"/>
        </w:rPr>
        <w:t>Основы патологии растений. / Пер. с англ. МЛ.Дунина и Н.Л. Клячко. - М.: Мир, 1975. -588 с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5" w:leader="none"/>
        </w:tabs>
        <w:spacing w:lineRule="auto" w:line="240" w:before="14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Гопма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. </w:t>
      </w:r>
      <w:r>
        <w:rPr>
          <w:rFonts w:cs="Times New Roman" w:ascii="Times New Roman" w:hAnsi="Times New Roman"/>
          <w:sz w:val="28"/>
          <w:szCs w:val="28"/>
        </w:rPr>
        <w:t>Инфекционные болезни растений. - М.: 1954.-60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5" w:leader="none"/>
        </w:tabs>
        <w:spacing w:lineRule="auto" w:line="240" w:before="14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ктериальные </w:t>
      </w:r>
      <w:r>
        <w:rPr>
          <w:rFonts w:cs="Times New Roman" w:ascii="Times New Roman" w:hAnsi="Times New Roman"/>
          <w:sz w:val="28"/>
          <w:szCs w:val="28"/>
        </w:rPr>
        <w:t>болезни растений / Под ред. В.П. Израильского. -3-е изд., пёрераб. и доп. - М.: Колос, 1979. - 28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5" w:leader="none"/>
        </w:tabs>
        <w:spacing w:lineRule="auto" w:line="240" w:before="14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илай В.И. </w:t>
      </w:r>
      <w:r>
        <w:rPr>
          <w:rFonts w:cs="Times New Roman" w:ascii="Times New Roman" w:hAnsi="Times New Roman"/>
          <w:sz w:val="28"/>
          <w:szCs w:val="28"/>
        </w:rPr>
        <w:t>Основы общей микологии. - К.: Высш. шк. Главное изд-во, 1989. - 39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ьюз Р. </w:t>
      </w:r>
      <w:r>
        <w:rPr>
          <w:rFonts w:cs="Times New Roman" w:ascii="Times New Roman" w:hAnsi="Times New Roman"/>
          <w:sz w:val="28"/>
          <w:szCs w:val="28"/>
        </w:rPr>
        <w:t>Вирусы растений. - М.: Мир, 1973. —60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5" w:leader="none"/>
        </w:tabs>
        <w:spacing w:lineRule="auto" w:line="240" w:before="14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авилов </w:t>
      </w:r>
      <w:r>
        <w:rPr>
          <w:rFonts w:cs="Times New Roman" w:ascii="Times New Roman" w:hAnsi="Times New Roman"/>
          <w:sz w:val="28"/>
          <w:szCs w:val="28"/>
        </w:rPr>
        <w:t>НИ. Избранные труды: в 5 т. Т.4: Проблемы иммунитета культурных растений. - М.-Л.: Наука, 1964. —51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изнь </w:t>
      </w:r>
      <w:r>
        <w:rPr>
          <w:rFonts w:cs="Times New Roman" w:ascii="Times New Roman" w:hAnsi="Times New Roman"/>
          <w:sz w:val="28"/>
          <w:szCs w:val="28"/>
        </w:rPr>
        <w:t xml:space="preserve">растений: в 6 т. / Гл. ред. чл.-кор. АН СССР, проф. А.А.Федоров. Т.2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ибы. </w:t>
      </w:r>
      <w:r>
        <w:rPr>
          <w:rFonts w:cs="Times New Roman" w:ascii="Times New Roman" w:hAnsi="Times New Roman"/>
          <w:sz w:val="28"/>
          <w:szCs w:val="28"/>
        </w:rPr>
        <w:t>Под ред. проф. М.В.Горленко. - М.: Просвещение, 1976. - 9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изнь </w:t>
      </w:r>
      <w:r>
        <w:rPr>
          <w:rFonts w:cs="Times New Roman" w:ascii="Times New Roman" w:hAnsi="Times New Roman"/>
          <w:sz w:val="28"/>
          <w:szCs w:val="28"/>
        </w:rPr>
        <w:t xml:space="preserve">растений: в 6 т. /Гл. ред. чл.-кор. АН СССР, проф. А.А.Федоров. Т.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ведение. </w:t>
      </w:r>
      <w:r>
        <w:rPr>
          <w:rFonts w:cs="Times New Roman" w:ascii="Times New Roman" w:hAnsi="Times New Roman"/>
          <w:sz w:val="28"/>
          <w:szCs w:val="28"/>
        </w:rPr>
        <w:t xml:space="preserve">Бактерии и актиномицеты. Под ред. чл.-кор. АН СССР, проф. НА. Красильникова и проф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.А. Уранова. -М.: </w:t>
      </w:r>
      <w:r>
        <w:rPr>
          <w:rFonts w:cs="Times New Roman" w:ascii="Times New Roman" w:hAnsi="Times New Roman"/>
          <w:sz w:val="28"/>
          <w:szCs w:val="28"/>
        </w:rPr>
        <w:t>Просвещение, 1974. - 487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ирай КЗ., Шаймоши Ф.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Береш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. </w:t>
      </w:r>
      <w:r>
        <w:rPr>
          <w:rFonts w:cs="Times New Roman" w:ascii="Times New Roman" w:hAnsi="Times New Roman"/>
          <w:sz w:val="28"/>
          <w:szCs w:val="28"/>
        </w:rPr>
        <w:t>Методика фитопатологии. - М.: Колос, 1974.-343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5" w:leader="none"/>
        </w:tabs>
        <w:spacing w:lineRule="auto" w:line="240" w:before="14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икроорганизмы </w:t>
      </w:r>
      <w:r>
        <w:rPr>
          <w:rFonts w:cs="Times New Roman" w:ascii="Times New Roman" w:hAnsi="Times New Roman"/>
          <w:sz w:val="28"/>
          <w:szCs w:val="28"/>
        </w:rPr>
        <w:t xml:space="preserve">- возбудители болезней растений / В.И. Билай., Р.И. Гвоздяк., И.Г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рипаль, </w:t>
      </w:r>
      <w:r>
        <w:rPr>
          <w:rFonts w:cs="Times New Roman" w:ascii="Times New Roman" w:hAnsi="Times New Roman"/>
          <w:sz w:val="28"/>
          <w:szCs w:val="28"/>
        </w:rPr>
        <w:t>и др.: Под ред. В.И. Билай - К.: Наук, думка, 1988-55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14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14" w:after="20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 Інформаційні ресурс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uk-UA"/>
        </w:rPr>
        <w:t>Тестові завдання (персональний кабінет викладач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uk-UA"/>
        </w:rPr>
        <w:t>Лекційний матеріал (персональний кабінет викладач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тки: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а програма навчальної дисципліни є нормативним документом вищого навчального закладу і містить виклад конкретного змісту навчальної дисципліни, послідовність, організаційні форми її вивчення та їх обсяг, визначає форми та засоби поточного і підсумкового контролів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ляється лектором. Робоча програма навчальної дисципліни  розглядається на засіданні кафедри (циклової комісії), у раді (методичної комісії) факультету (навчального закладу), підписується завідувачем кафедри (головою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циклової комісії), головою ради (методичній комісії) і затверджується проректором (заступником директора) вищого навчального закладу з навчальної робо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ат бланка А4 (210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  <w:t>297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6"/>
      <w:numFmt w:val="bullet"/>
      <w:lvlText w:val="-"/>
      <w:lvlJc w:val="left"/>
      <w:pPr>
        <w:tabs>
          <w:tab w:val="num" w:pos="1467"/>
        </w:tabs>
        <w:ind w:left="1467" w:hanging="90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6"/>
        </w:tabs>
        <w:ind w:left="294" w:firstLine="720"/>
      </w:pPr>
      <w:rPr>
        <w:b/>
      </w:rPr>
    </w:lvl>
    <w:lvl w:ilvl="1">
      <w:start w:val="1"/>
      <w:numFmt w:val="decimal"/>
      <w:lvlText w:val="%1.%2"/>
      <w:lvlJc w:val="left"/>
      <w:pPr>
        <w:ind w:left="1003" w:firstLine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41"/>
        </w:tabs>
        <w:ind w:left="699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01"/>
        </w:tabs>
        <w:ind w:left="11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01"/>
        </w:tabs>
        <w:ind w:left="110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61"/>
        </w:tabs>
        <w:ind w:left="146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21"/>
        </w:tabs>
        <w:ind w:left="182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40" w:before="22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2">
    <w:name w:val="Нумерация 1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eastAsia="en-US" w:bidi="ar-SA"/>
    </w:rPr>
  </w:style>
  <w:style w:type="paragraph" w:styleId="23">
    <w:name w:val="Нумерация 2"/>
    <w:basedOn w:val="12"/>
    <w:qFormat/>
    <w:pPr>
      <w:numPr>
        <w:ilvl w:val="0"/>
        <w:numId w:val="9"/>
      </w:numPr>
    </w:pPr>
    <w:rPr>
      <w:b w:val="false"/>
      <w:color w:val="00000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4:49:00Z</dcterms:created>
  <dc:creator>Sam</dc:creator>
  <dc:description/>
  <cp:keywords/>
  <dc:language>en-US</dc:language>
  <cp:lastModifiedBy>USER</cp:lastModifiedBy>
  <cp:lastPrinted>2017-09-07T09:31:00Z</cp:lastPrinted>
  <dcterms:modified xsi:type="dcterms:W3CDTF">2018-08-29T09:59:00Z</dcterms:modified>
  <cp:revision>212</cp:revision>
  <dc:subject/>
  <dc:title>Додаток А</dc:title>
</cp:coreProperties>
</file>