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 із дисципліни «Енергозберігаючі технології виробництва продукції тваринництва» для підготовки до іспиту (заліку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та перспективи розвитку тваринництва в Україн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та перспективи розвитку тваринництва у Вінницькій облас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ки збільшення тваринницької продукції. Інтенсифікація тваринниц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підвищення рівня економічної ефективності інтенсифікації виробництва в аграрних підприємств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терміну «енергі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енерг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я і робо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енергії та її споживанн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 основних напрямків в енергозберігаючих технологія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имуючі фактори розвитку енергозбереження та енергоефективнос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озбереження та економія електроенерг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ооснащення в сільському господарстві Украї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ення енергоємності с.-г. продукції і енергозабезпечення виробництва енергіє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умови застосування альтернативних джерел енергії в агропромисловому комплекс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и альтернативних видів пали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о та використання біопали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види твердого біопали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озбереження у кормовиробництві. Енерговитрати на заготівлю розсипного сі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и мінімізації сукупних витрат енергії у тваринництв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плоутилізатори,  їх роль у підтриманні нормативних показників мікроклімат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напрямки заощадження електроенерг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а енергоємності виробництва яловичини при електрифікованих виробничих процес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ерви зниження енергоємності виробництва моло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а повної енергоємності виробництва свини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зниження енергоємності виробничих процесів у тваринництв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озабезпечення Украї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а споживання енергії в аграрному виробництв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чини збільшення витрат енергії на виробництво с.-г. продукц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фактори енергозбереження у с.-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часні проблеми енергет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із перетворення негативних тенденцій у сфері енергет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тернативна енергозберігаюча система мікроклімату для фер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озберігаючі технології освітлення на сучасних підприємств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традиційних джерел енерг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альтернативних джерел енерг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на база альтернативних джерел енергії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менева енергія Сонц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троенергети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ія морів і океанів. Геотермальна енергі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оенергети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ія малих річ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ева енергети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іл АДЕ за ступенями освоєнос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енціал альтернативних джерел енергії в Україн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нденція споживання різних видів енергоресурсів в Україн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ативно-правова база використання АД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а мета програми державної підтримки розвитку нетрадиційних, відновлювальних джерел енергії та малої гідро- і теплоенергетики (поетапно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орія розвитку та стан біоенергетики у сві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 розвитку біоенергетики в Україн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  <w:lang w:val="en-US"/>
        </w:rPr>
        <w:t>є</w:t>
      </w:r>
      <w:r>
        <w:rPr>
          <w:sz w:val="28"/>
          <w:szCs w:val="28"/>
          <w:lang w:val="uk-UA"/>
        </w:rPr>
        <w:t>ктивні фактори використання ВД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ристання ВКД у с.-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чо-нормативні акти які спрямовані на розвиток виробництва та споживання біопалив в Україн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чна та законодавча підтримка розвитку галузі і виробництва в Україні альтернативних видів пали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тенденції та сировина для виробництва біогаз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ід корисних матеріалів із 1 тони біовідході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о та використання біогазу в окремих країнах світ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сподарські відходи тваринниц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стики перероблення відходів тваринниц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ема повного анаеробного розкладу органічної речовин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і відомості та використання біогазових установок на ферм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ергетична оцінка технологічних процесів у тваринництв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ергетична оцінка продукції тваринниц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ефіцієнти перерахунку одиниць виміру енергії і теплотворної здатності пали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тернативні паливно-енергетичні ресурс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плові геліоустанов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троенергетика. Класифікація і принцип дії вітроенергетичних установ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оенергетика як нау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омаса. Анаеробна переробка біомаси. Режими бродінн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о досяжний енергетичний потенціал Вінницької облас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огаз. Виробництво біогазу із гно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ногенез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і фази мікробної деградації складних органічних речовин до метану в анаеробних умовах</w:t>
      </w:r>
    </w:p>
    <w:p>
      <w:pPr>
        <w:pStyle w:val="Normal"/>
        <w:numPr>
          <w:ilvl w:val="0"/>
          <w:numId w:val="1"/>
        </w:numPr>
        <w:spacing w:lineRule="auto" w:line="360" w:before="0" w:after="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ишіть основні види метаногенеруючих бактері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Поясніть порядок проведення розрахунку добового та річного виходу</w:t>
      </w:r>
      <w:r>
        <w:rPr>
          <w:sz w:val="28"/>
          <w:szCs w:val="28"/>
          <w:lang w:val="uk-UA"/>
        </w:rPr>
        <w:t xml:space="preserve"> гнойової біомас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азати розрахунок впливу якісних параметрів гнойової біомаси на вихід біогаз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основних параметрів систем анаеробного зброджуванн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виходу залишкової продукції при ферментації біомас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товарного біогаз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 метанового зброджування відходів с.-г. виробниц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а та вторинна тепло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вторинної тепло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51:00Z</dcterms:created>
  <dc:creator>www.PHILka.RU</dc:creator>
  <dc:description/>
  <cp:keywords/>
  <dc:language>en-US</dc:language>
  <cp:lastModifiedBy>www.PHILka.RU</cp:lastModifiedBy>
  <cp:lastPrinted>2015-03-19T23:25:00Z</cp:lastPrinted>
  <dcterms:modified xsi:type="dcterms:W3CDTF">2015-10-25T18:51:00Z</dcterms:modified>
  <cp:revision>10</cp:revision>
  <dc:subject/>
  <dc:title/>
</cp:coreProperties>
</file>