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260" w:after="0"/>
        <w:ind w:firstLine="567"/>
        <w:jc w:val="center"/>
        <w:rPr>
          <w:b/>
          <w:b/>
        </w:rPr>
      </w:pPr>
      <w:r>
        <w:rPr>
          <w:b/>
        </w:rPr>
        <w:t xml:space="preserve">Лекція 6. </w:t>
      </w:r>
    </w:p>
    <w:p>
      <w:pPr>
        <w:pStyle w:val="Normal"/>
        <w:spacing w:lineRule="auto" w:line="288" w:before="260" w:after="0"/>
        <w:ind w:firstLine="567"/>
        <w:jc w:val="center"/>
        <w:rPr/>
      </w:pPr>
      <w:r>
        <w:rPr>
          <w:b/>
        </w:rPr>
        <w:t>Тема 4: Поопераційне моделювання технологічних процесі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Поняття про поопераційне моделювання процесів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Визначення оптимальної послі</w:t>
        <w:softHyphen/>
        <w:t xml:space="preserve">довності операцій у процесі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Види операцій (циклічні, щоденні, основні, допоміжні, підго</w:t>
        <w:softHyphen/>
        <w:t xml:space="preserve">товчі, заключні). Категорії операцій (робочі, транспортні, контрольні, сумісні, операції по збереженню)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Зоотехнічні і ветеринарні вимоги та режими виконання технологічних опера</w:t>
        <w:softHyphen/>
        <w:t>ці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пераційні карти, порядок і принципи розроблення та роль у налагодженні техноло</w:t>
        <w:softHyphen/>
        <w:t xml:space="preserve">гічної дисципліни виробництва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Карти циклічних і щоденних операцій, їх раціоналізація та оптимізація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Технологічні карти процесів виробництва продукції тваринництва, принципи і порядок розроблення та значення для оптимізації процесу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рганізація оперативного управ</w:t>
        <w:softHyphen/>
        <w:t>ління технологічними процесами. Застосування автоматизованих систем управління техно</w:t>
        <w:softHyphen/>
        <w:t>логічними процесами (АСУГП) у тваринництві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ind w:left="927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Література: 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4"/>
          <w:szCs w:val="28"/>
        </w:rPr>
        <w:t xml:space="preserve">1. </w:t>
      </w:r>
      <w:r>
        <w:rPr>
          <w:szCs w:val="28"/>
        </w:rPr>
        <w:t>2. Бусенко О.Т., Скоцик В.Є., Маценко М.І., Броварський В.Д., Угнівенко А.М., Столюк В.Д., Коропець Л.А. Технологія виробництва продукції тваринництва. Підручник. Агроосвіта. Київ. 2013. 493 с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4"/>
          <w:szCs w:val="28"/>
        </w:rPr>
        <w:t>2. Відомчі норми технологічного проектування. Вівчарські і козівничі підприємства. ВНТП-АПК-03.05. Київ. Міністерство аграрної політики України. 2005. 87 с.</w:t>
      </w:r>
    </w:p>
    <w:p>
      <w:pPr>
        <w:pStyle w:val="Normal"/>
        <w:widowControl w:val="false"/>
        <w:ind w:firstLine="709"/>
        <w:jc w:val="both"/>
        <w:rPr>
          <w:spacing w:val="-4"/>
          <w:szCs w:val="28"/>
        </w:rPr>
      </w:pPr>
      <w:r>
        <w:rPr>
          <w:szCs w:val="28"/>
        </w:rPr>
        <w:t xml:space="preserve">3. Відомчі норми технологічного проектування. Підприємства з переробки молока. ВНТП-АПК-24.06. Київ. Міністерство сільського господарства і продовольства України, 2006. 105 с.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4. Відомчі норми технологічного проектування. Підприємства по забою худоби, птиці, кролів та переробки продуктів продуктів забою. ВНТП-АПК-23.06. Київ. Міністерство сільського господарства і продовольства України, 2006. 154 с.</w:t>
      </w:r>
    </w:p>
    <w:p>
      <w:pPr>
        <w:pStyle w:val="Normal"/>
        <w:widowControl w:val="false"/>
        <w:ind w:firstLine="709"/>
        <w:jc w:val="both"/>
        <w:rPr>
          <w:spacing w:val="-4"/>
          <w:szCs w:val="28"/>
        </w:rPr>
      </w:pPr>
      <w:r>
        <w:rPr>
          <w:szCs w:val="28"/>
        </w:rPr>
        <w:t>5. Відомчі норми технологічного проектування. Підприємства птахівництва. ВНТП-АПК-04.05. Київ. Міністерство аграрної політики України, 2005. 90 с.</w:t>
      </w:r>
    </w:p>
    <w:p>
      <w:pPr>
        <w:pStyle w:val="Normal"/>
        <w:widowControl w:val="false"/>
        <w:ind w:firstLine="709"/>
        <w:jc w:val="both"/>
        <w:rPr>
          <w:spacing w:val="-4"/>
          <w:szCs w:val="28"/>
        </w:rPr>
      </w:pPr>
      <w:r>
        <w:rPr>
          <w:szCs w:val="28"/>
        </w:rPr>
        <w:t>6. Відомчі норми технологічного проектування. Свинарські підприємства (комплекси, ферми, малі ферми). ВНТП-АПК-02.05. Київ. Міністерство аграрної політики України, 2005. 98 с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7. Відомчі норми технологічного проектування. Скотарські підприємства (комплекси, ферми, малі ферми). ВНТП-АПК-01.05. К.: Міністерство аграрної політики України, 2005. 111 с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</w:rPr>
        <w:t>8. Лихач В.Я., Лихач А.В., Шебанін В.О. Інноваційні технології виробництва продукції тваринництва. Миколаїв. МНАУ. 2015. 365 с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9. Коротков В.А. Желізняк І.М. Методичний посібник для виконання лабораторних робіт з дисципліни "Моделювання технологічних процесів в тваринництві". Полтава. 2014. 185 с.</w:t>
      </w:r>
    </w:p>
    <w:p>
      <w:pPr>
        <w:pStyle w:val="Normal"/>
        <w:spacing w:lineRule="auto" w:line="360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>10. Шалімов М.О. Інноваційні технології виробництва і переробки продукції тваринництва. Одеса. ОДАУ. 2020. 181 с.</w:t>
      </w:r>
    </w:p>
    <w:p>
      <w:pPr>
        <w:pStyle w:val="Normal"/>
        <w:spacing w:lineRule="auto" w:line="36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1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операційне проектування процесів виробництва продуктів тваринництва полягає в деталізованому проробленні процесу по окремих операціях з метою з'ясування оптимальної послідовності в ній операцій, зоотехнічних і ветеринарних вимог і режимів їхнього виконання, складу машин і устаткування, енергетичних засобів, а також витрат часу і праці на виробництво продукції визначеної якості і заданої кількості. Ці дані кладуться в основу проведення економічного аналізу процесу: визначення продуктивності праці, експлуатаційних витрат, собівартості, капітальних витрат і строків окупності, а також розрахункових витрат. Крім того, у результаті поопераційного налізу процесу складається технологічна документація як для проектних цілей, так і для експлуатації підприємства, на якому буде налагоджений процес.</w:t>
      </w:r>
    </w:p>
    <w:p>
      <w:pPr>
        <w:pStyle w:val="Normal1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и уточненні складу і послідовності операцій у процесі кожен етап його продумується й аналізується з різних точок зору. У ряді випадків послідовність операцій визначається особливістю виду тварин, в інші - особливістю самого продукту, а в основному - послідовність операцій визначається сукупністю особливостей біологічних, господарського використання тварин і виду одержуваної продукції.</w:t>
      </w:r>
    </w:p>
    <w:p>
      <w:pPr>
        <w:pStyle w:val="Normal"/>
        <w:shd w:fill="FFFFFF" w:val="clear"/>
        <w:spacing w:lineRule="auto" w:line="360"/>
        <w:ind w:left="14" w:firstLine="709"/>
        <w:jc w:val="both"/>
        <w:rPr/>
      </w:pPr>
      <w:r>
        <w:rPr/>
        <w:t>Не всі операції в процесі здійснюються щодня. Частина операцій також здійснюється циклічно. Тому у тваринництві і розрізняють два різновиди операцій - циклічні і щоденні.</w:t>
      </w:r>
    </w:p>
    <w:p>
      <w:pPr>
        <w:pStyle w:val="Normal"/>
        <w:spacing w:lineRule="auto" w:line="360"/>
        <w:ind w:left="40" w:firstLine="709"/>
        <w:jc w:val="both"/>
        <w:rPr/>
      </w:pPr>
      <w:r>
        <w:rPr/>
        <w:t>Операції, здійснювані щодня, називають</w:t>
      </w:r>
      <w:r>
        <w:rPr>
          <w:b/>
        </w:rPr>
        <w:t xml:space="preserve"> щоденними операціями,</w:t>
      </w:r>
      <w:r>
        <w:rPr/>
        <w:t xml:space="preserve"> як – годівля, поїння тварин, збирання приміщення, кормоприготування.</w:t>
      </w:r>
    </w:p>
    <w:p>
      <w:pPr>
        <w:pStyle w:val="Normal"/>
        <w:shd w:fill="FFFFFF" w:val="clear"/>
        <w:spacing w:lineRule="auto" w:line="360"/>
        <w:ind w:left="40" w:firstLine="709"/>
        <w:jc w:val="both"/>
        <w:rPr/>
      </w:pPr>
      <w:r>
        <w:rPr>
          <w:b/>
        </w:rPr>
        <w:t>Циклічними операціями називаються</w:t>
      </w:r>
      <w:r>
        <w:rPr/>
        <w:t xml:space="preserve"> такі операції, що повторюються періодично, забезпечуючи здійснення всього процесу протягом одного виробничого циклу. Це ветеринарно-профілактичні обробки тварин і кастрація, постановка і зняття тварин з відгодівлі й інші.</w:t>
      </w:r>
    </w:p>
    <w:p>
      <w:pPr>
        <w:pStyle w:val="Normal"/>
        <w:shd w:fill="FFFFFF" w:val="clear"/>
        <w:spacing w:lineRule="auto" w:line="360" w:before="86" w:after="0"/>
        <w:ind w:left="796" w:firstLine="709"/>
        <w:jc w:val="both"/>
        <w:rPr/>
      </w:pPr>
      <w:r>
        <w:rPr/>
        <w:t>А.  Операції   циклічні   (ОЦ)</w:t>
      </w:r>
    </w:p>
    <w:p>
      <w:pPr>
        <w:pStyle w:val="Normal"/>
        <w:shd w:fill="FFFFFF" w:val="clear"/>
        <w:spacing w:lineRule="auto" w:line="360" w:before="76" w:after="0"/>
        <w:ind w:firstLine="709"/>
        <w:jc w:val="both"/>
        <w:rPr/>
      </w:pPr>
      <w:r>
        <w:rPr/>
        <w:t>ОЦ-01. Злучка і запліднення тварин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ОЦ-02. Підготовка тварин до родів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ОЦ-03. Родопоміч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ОЦ-04.Переміщення тварин на території підприємств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ОЦ-05. Зважування тварин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ОЦ-06. Нумерація тварин</w:t>
      </w:r>
    </w:p>
    <w:p>
      <w:pPr>
        <w:pStyle w:val="Normal"/>
        <w:shd w:fill="FFFFFF" w:val="clear"/>
        <w:spacing w:lineRule="auto" w:line="360" w:before="4" w:after="0"/>
        <w:ind w:firstLine="709"/>
        <w:jc w:val="both"/>
        <w:rPr/>
      </w:pPr>
      <w:r>
        <w:rPr/>
        <w:t>ОЦ-07. Бонітування тварин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ОЦ-08. Кастрація тварин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ОЦ-09. Формування робочих груп тварин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ОЦ-10. Постановка і зняття тварин з відгодівлі</w:t>
      </w:r>
    </w:p>
    <w:p>
      <w:pPr>
        <w:pStyle w:val="Normal"/>
        <w:shd w:fill="FFFFFF" w:val="clear"/>
        <w:spacing w:lineRule="auto" w:line="360" w:before="11" w:after="0"/>
        <w:ind w:firstLine="709"/>
        <w:jc w:val="both"/>
        <w:rPr/>
      </w:pPr>
      <w:r>
        <w:rPr/>
        <w:t>ОЦ-11. Стрижка тварин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ОЦ-12. Тренування тварин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ОЦ-13. Вибій тварин на підприємстві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ОЦ-14. Видалення хворих і полеглих тварин</w:t>
      </w:r>
    </w:p>
    <w:p>
      <w:pPr>
        <w:pStyle w:val="Normal"/>
        <w:shd w:fill="FFFFFF" w:val="clear"/>
        <w:spacing w:lineRule="auto" w:line="360" w:before="7" w:after="0"/>
        <w:ind w:firstLine="709"/>
        <w:jc w:val="both"/>
        <w:rPr/>
      </w:pPr>
      <w:r>
        <w:rPr/>
        <w:t>ОЦ-15. Розкриття полеглих тварин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ОЦ-16. Зооветеринарний захист тварин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ОЦ-17. Транспортування тварин за межі підприємств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ОЦ-18. Видалення гною з території підприємств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ОЦ-19. Очищення і дезінфекція виробничих приміщень</w:t>
      </w:r>
    </w:p>
    <w:p>
      <w:pPr>
        <w:pStyle w:val="Normal1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Ц-20. Транспортування продуктів тваринництва</w:t>
      </w:r>
    </w:p>
    <w:p>
      <w:pPr>
        <w:pStyle w:val="Normal"/>
        <w:shd w:fill="FFFFFF" w:val="clear"/>
        <w:spacing w:lineRule="auto" w:line="360"/>
        <w:ind w:left="652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pacing w:lineRule="auto" w:line="360"/>
        <w:ind w:left="652" w:firstLine="709"/>
        <w:jc w:val="both"/>
        <w:rPr/>
      </w:pPr>
      <w:r>
        <w:rPr/>
        <w:t>Б.   Операції   щоденні   (ОЕ)</w:t>
      </w:r>
    </w:p>
    <w:p>
      <w:pPr>
        <w:pStyle w:val="Normal"/>
        <w:shd w:fill="FFFFFF" w:val="clear"/>
        <w:spacing w:lineRule="auto" w:line="360" w:before="418" w:after="0"/>
        <w:ind w:left="25" w:firstLine="709"/>
        <w:jc w:val="both"/>
        <w:rPr/>
      </w:pPr>
      <w:r>
        <w:rPr/>
        <w:t>ОЕ-01. Доставка кормової сировини до кормоприготувального цеху</w:t>
      </w:r>
    </w:p>
    <w:p>
      <w:pPr>
        <w:pStyle w:val="Normal"/>
        <w:shd w:fill="FFFFFF" w:val="clear"/>
        <w:spacing w:lineRule="auto" w:line="360" w:before="4" w:after="0"/>
        <w:ind w:left="25" w:firstLine="709"/>
        <w:jc w:val="both"/>
        <w:rPr/>
      </w:pPr>
      <w:r>
        <w:rPr/>
        <w:t>ОЕ-02. Підготовка кормової сировини до згодовування</w:t>
      </w:r>
    </w:p>
    <w:p>
      <w:pPr>
        <w:pStyle w:val="Normal"/>
        <w:shd w:fill="FFFFFF" w:val="clear"/>
        <w:spacing w:lineRule="auto" w:line="360"/>
        <w:ind w:left="25" w:firstLine="709"/>
        <w:jc w:val="both"/>
        <w:rPr/>
      </w:pPr>
      <w:r>
        <w:rPr>
          <w:spacing w:val="-6"/>
        </w:rPr>
        <w:t>ОЕ-03. Доставка приготовлених кормів до виробничих приміщень</w:t>
      </w:r>
    </w:p>
    <w:p>
      <w:pPr>
        <w:pStyle w:val="Normal"/>
        <w:shd w:fill="FFFFFF" w:val="clear"/>
        <w:spacing w:lineRule="auto" w:line="360"/>
        <w:ind w:left="25" w:firstLine="709"/>
        <w:jc w:val="both"/>
        <w:rPr/>
      </w:pPr>
      <w:r>
        <w:rPr/>
        <w:t>ОЕ-04. Годівля тварин</w:t>
      </w:r>
    </w:p>
    <w:p>
      <w:pPr>
        <w:pStyle w:val="Normal"/>
        <w:shd w:fill="FFFFFF" w:val="clear"/>
        <w:spacing w:lineRule="auto" w:line="360"/>
        <w:ind w:left="25" w:firstLine="709"/>
        <w:jc w:val="both"/>
        <w:rPr/>
      </w:pPr>
      <w:r>
        <w:rPr/>
        <w:t>ОЕ-05. Поїння тварин</w:t>
      </w:r>
    </w:p>
    <w:p>
      <w:pPr>
        <w:pStyle w:val="Normal"/>
        <w:shd w:fill="FFFFFF" w:val="clear"/>
        <w:spacing w:lineRule="auto" w:line="360"/>
        <w:ind w:left="25" w:firstLine="709"/>
        <w:jc w:val="both"/>
        <w:rPr/>
      </w:pPr>
      <w:r>
        <w:rPr/>
        <w:t xml:space="preserve">ОЕ-06. Фіксація тварин </w:t>
      </w:r>
    </w:p>
    <w:p>
      <w:pPr>
        <w:pStyle w:val="Normal"/>
        <w:shd w:fill="FFFFFF" w:val="clear"/>
        <w:spacing w:lineRule="auto" w:line="360"/>
        <w:ind w:left="25" w:firstLine="709"/>
        <w:jc w:val="both"/>
        <w:rPr/>
      </w:pPr>
      <w:r>
        <w:rPr/>
        <w:t>ОЕ-07. Доїння тварин</w:t>
      </w:r>
    </w:p>
    <w:p>
      <w:pPr>
        <w:pStyle w:val="Normal"/>
        <w:shd w:fill="FFFFFF" w:val="clear"/>
        <w:spacing w:lineRule="auto" w:line="360"/>
        <w:ind w:left="25" w:firstLine="709"/>
        <w:jc w:val="both"/>
        <w:rPr/>
      </w:pPr>
      <w:r>
        <w:rPr/>
        <w:t>ОЕ-08. Збирання виробничих приміщень</w:t>
      </w:r>
    </w:p>
    <w:p>
      <w:pPr>
        <w:pStyle w:val="Normal"/>
        <w:shd w:fill="FFFFFF" w:val="clear"/>
        <w:spacing w:lineRule="auto" w:line="360"/>
        <w:ind w:left="25" w:firstLine="709"/>
        <w:jc w:val="both"/>
        <w:rPr/>
      </w:pPr>
      <w:r>
        <w:rPr/>
        <w:t>ОЕ-09. Чищення тварин</w:t>
      </w:r>
    </w:p>
    <w:p>
      <w:pPr>
        <w:pStyle w:val="Normal"/>
        <w:shd w:fill="FFFFFF" w:val="clear"/>
        <w:spacing w:lineRule="auto" w:line="360"/>
        <w:ind w:left="25" w:firstLine="709"/>
        <w:jc w:val="both"/>
        <w:rPr/>
      </w:pPr>
      <w:r>
        <w:rPr/>
        <w:t>ОЕ-10. Опромінення тварин</w:t>
      </w:r>
    </w:p>
    <w:p>
      <w:pPr>
        <w:pStyle w:val="Normal"/>
        <w:shd w:fill="FFFFFF" w:val="clear"/>
        <w:spacing w:lineRule="auto" w:line="360"/>
        <w:ind w:left="25" w:firstLine="709"/>
        <w:jc w:val="both"/>
        <w:rPr/>
      </w:pPr>
      <w:r>
        <w:rPr/>
        <w:t>ОЕ-11. Первинна переробка молока</w:t>
      </w:r>
    </w:p>
    <w:p>
      <w:pPr>
        <w:pStyle w:val="Normal"/>
        <w:shd w:fill="FFFFFF" w:val="clear"/>
        <w:spacing w:lineRule="auto" w:line="360"/>
        <w:ind w:left="25" w:firstLine="709"/>
        <w:jc w:val="both"/>
        <w:rPr/>
      </w:pPr>
      <w:r>
        <w:rPr/>
        <w:t>ОЕ-12. Лабораторні дослідження молока</w:t>
      </w:r>
    </w:p>
    <w:p>
      <w:pPr>
        <w:pStyle w:val="Normal"/>
        <w:shd w:fill="FFFFFF" w:val="clear"/>
        <w:spacing w:lineRule="auto" w:line="360"/>
        <w:ind w:left="25" w:firstLine="709"/>
        <w:jc w:val="both"/>
        <w:rPr/>
      </w:pPr>
      <w:r>
        <w:rPr/>
        <w:t>ОЕ-13. Транспортування молока</w:t>
      </w:r>
    </w:p>
    <w:p>
      <w:pPr>
        <w:pStyle w:val="Normal"/>
        <w:shd w:fill="FFFFFF" w:val="clear"/>
        <w:spacing w:lineRule="auto" w:line="360" w:before="4" w:after="0"/>
        <w:ind w:left="25" w:firstLine="709"/>
        <w:jc w:val="both"/>
        <w:rPr/>
      </w:pPr>
      <w:r>
        <w:rPr/>
        <w:t>ОЕ-14. Контроль мікроклімату у виробничих зсувах.</w:t>
      </w:r>
    </w:p>
    <w:p>
      <w:pPr>
        <w:pStyle w:val="Normal"/>
        <w:shd w:fill="FFFFFF" w:val="clear"/>
        <w:spacing w:lineRule="auto" w:line="360" w:before="4" w:after="0"/>
        <w:ind w:left="25" w:firstLine="709"/>
        <w:jc w:val="both"/>
        <w:rPr/>
      </w:pPr>
      <w:r>
        <w:rPr/>
        <w:t>ОЕ-15. Пасовище тварин</w:t>
      </w:r>
    </w:p>
    <w:p>
      <w:pPr>
        <w:pStyle w:val="Normal"/>
        <w:shd w:fill="FFFFFF" w:val="clear"/>
        <w:spacing w:lineRule="auto" w:line="360" w:before="4" w:after="0"/>
        <w:ind w:left="25" w:firstLine="709"/>
        <w:jc w:val="both"/>
        <w:rPr/>
      </w:pPr>
      <w:r>
        <w:rPr/>
        <w:t>ОЕ-16. Прийом і здача тварин нічному чи змінно-:в оператору</w:t>
      </w:r>
    </w:p>
    <w:p>
      <w:pPr>
        <w:pStyle w:val="Normal"/>
        <w:shd w:fill="FFFFFF" w:val="clear"/>
        <w:spacing w:lineRule="auto" w:line="360"/>
        <w:ind w:left="25" w:firstLine="709"/>
        <w:jc w:val="both"/>
        <w:rPr/>
      </w:pPr>
      <w:r>
        <w:rPr/>
        <w:t>ОЕ-17. Організація відпочинку тварин</w:t>
      </w:r>
    </w:p>
    <w:p>
      <w:pPr>
        <w:pStyle w:val="Normal"/>
        <w:shd w:fill="FFFFFF" w:val="clear"/>
        <w:spacing w:lineRule="auto" w:line="360" w:before="7" w:after="0"/>
        <w:ind w:left="4" w:firstLine="709"/>
        <w:jc w:val="both"/>
        <w:rPr/>
      </w:pPr>
      <w:r>
        <w:rPr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>На дуже великих підприємствах з потоковою організацією виробництва і тривалістю такту, рівному одному дню, циклічні операції стають щоденними, наприклад, постановка і зняття тварин з відгодівлі, злучка тварин і ін.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Кожна операція складається з основних і допоміжних робіт. Останні, у свою чергу, ще диференціюються на підготовчі і заключні елементи.</w:t>
      </w:r>
    </w:p>
    <w:p>
      <w:pPr>
        <w:pStyle w:val="Normal"/>
        <w:shd w:fill="FFFFFF" w:val="clear"/>
        <w:spacing w:lineRule="auto" w:line="360" w:before="4" w:after="0"/>
        <w:ind w:firstLine="709"/>
        <w:jc w:val="both"/>
        <w:rPr/>
      </w:pPr>
      <w:r>
        <w:rPr/>
        <w:t>Допоміжні, підготовчі і заключні роботи однієї з основних операцій «ОЦ-08» (кастрація тварин) може бути такий:</w:t>
      </w:r>
    </w:p>
    <w:p>
      <w:pPr>
        <w:pStyle w:val="Normal"/>
        <w:shd w:fill="FFFFFF" w:val="clear"/>
        <w:spacing w:lineRule="auto" w:line="360"/>
        <w:ind w:left="220" w:firstLine="709"/>
        <w:jc w:val="both"/>
        <w:rPr/>
      </w:pPr>
      <w:r>
        <w:rPr/>
        <w:t>1. Фіксація тварини</w:t>
      </w:r>
    </w:p>
    <w:p>
      <w:pPr>
        <w:pStyle w:val="Normal"/>
        <w:shd w:fill="FFFFFF" w:val="clear"/>
        <w:spacing w:lineRule="auto" w:line="360" w:before="4" w:after="0"/>
        <w:ind w:left="202" w:firstLine="709"/>
        <w:jc w:val="both"/>
        <w:rPr/>
      </w:pPr>
      <w:r>
        <w:rPr/>
        <w:t>2. Обробка операційного полючи</w:t>
      </w:r>
    </w:p>
    <w:p>
      <w:pPr>
        <w:pStyle w:val="Normal"/>
        <w:shd w:fill="FFFFFF" w:val="clear"/>
        <w:spacing w:lineRule="auto" w:line="360"/>
        <w:ind w:left="202" w:firstLine="709"/>
        <w:jc w:val="both"/>
        <w:rPr/>
      </w:pPr>
      <w:r>
        <w:rPr/>
        <w:t>3. Накладення лігатури</w:t>
      </w:r>
    </w:p>
    <w:p>
      <w:pPr>
        <w:pStyle w:val="Normal"/>
        <w:shd w:fill="FFFFFF" w:val="clear"/>
        <w:spacing w:lineRule="auto" w:line="360"/>
        <w:ind w:left="194" w:firstLine="709"/>
        <w:jc w:val="both"/>
        <w:rPr/>
      </w:pPr>
      <w:r>
        <w:rPr/>
        <w:t>4. Видалення насінників</w:t>
      </w:r>
    </w:p>
    <w:p>
      <w:pPr>
        <w:pStyle w:val="Normal"/>
        <w:shd w:fill="FFFFFF" w:val="clear"/>
        <w:spacing w:lineRule="auto" w:line="360"/>
        <w:ind w:left="198" w:firstLine="709"/>
        <w:jc w:val="both"/>
        <w:rPr/>
      </w:pPr>
      <w:r>
        <w:rPr/>
        <w:t>5. Обробка рані</w:t>
      </w:r>
    </w:p>
    <w:p>
      <w:pPr>
        <w:pStyle w:val="Normal"/>
        <w:shd w:fill="FFFFFF" w:val="clear"/>
        <w:spacing w:lineRule="auto" w:line="360" w:before="4" w:after="0"/>
        <w:ind w:left="198" w:firstLine="709"/>
        <w:jc w:val="both"/>
        <w:rPr/>
      </w:pPr>
      <w:r>
        <w:rPr/>
        <w:t>6. Звільнення тварини</w:t>
      </w:r>
    </w:p>
    <w:p>
      <w:pPr>
        <w:pStyle w:val="Normal"/>
        <w:shd w:fill="FFFFFF" w:val="clear"/>
        <w:spacing w:lineRule="auto" w:line="360" w:before="7" w:after="0"/>
        <w:ind w:left="202" w:firstLine="709"/>
        <w:jc w:val="both"/>
        <w:rPr/>
      </w:pPr>
      <w:r>
        <w:rPr/>
        <w:t>7. Перетримування тварини після операції</w:t>
      </w:r>
    </w:p>
    <w:p>
      <w:pPr>
        <w:pStyle w:val="Normal"/>
        <w:shd w:fill="FFFFFF" w:val="clear"/>
        <w:spacing w:lineRule="auto" w:line="360" w:before="7" w:after="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Для аналізу операцій і побудови карт технологічного процесу всі операції технологічного процесу розділяються на 5 категорій: робітники операції, транспортні, контрольні, що сполучаються, операції по збереженню і переривши. Усі види технологічних операцій мають на карті своє позначення і принципові відмінності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Проробоча операція. Полягає в тім, що робить цілеспрямовану зміну фізичних, хімічних чи біологічних властивостей даного предмета (у тваринництві — це доїння, годівля, збирання виробничих приміщень і ін.). Робочою операцією називається також чи надання одержання інформації і робота, виконувана в процесі чи планування складання калькуляції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 xml:space="preserve">    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1945</wp:posOffset>
                </wp:positionH>
                <wp:positionV relativeFrom="paragraph">
                  <wp:posOffset>70485</wp:posOffset>
                </wp:positionV>
                <wp:extent cx="182880" cy="91440"/>
                <wp:effectExtent l="5080" t="11430" r="762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5.35pt;margin-top:5.55pt;width:14.35pt;height:7.1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</w:t>
      </w:r>
      <w:r>
        <w:rPr/>
        <w:t>Транспортна операція. Звичайно зв'язана з переміщенням предмета праці з одного місця на інше (переміщення тварин, кліток, транспортування готових продуктів, кормової сировини і т.д.). Транспортними не називаються ті допоміжні операції, що є складеними елементами - допоміжними чи заключними - основної операції (переміщення тварин при чи зважуванні заплідненні) і ін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9065</wp:posOffset>
                </wp:positionH>
                <wp:positionV relativeFrom="paragraph">
                  <wp:posOffset>193675</wp:posOffset>
                </wp:positionV>
                <wp:extent cx="18288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95pt;margin-top:15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 xml:space="preserve"> </w:t>
      </w:r>
      <w:r>
        <w:rPr/>
        <w:t>Контрольна операція. Завдяки цій операції установлюється відповідність предмета праці його якісним і кількісним характеристикам після здійснення робочої операції (зважування тварин, аналіз молока й ін.).</w:t>
      </w:r>
    </w:p>
    <w:p>
      <w:pPr>
        <w:pStyle w:val="Normal"/>
        <w:shd w:fill="FFFFFF" w:val="clear"/>
        <w:spacing w:lineRule="auto" w:line="360"/>
        <w:ind w:firstLine="709"/>
        <w:jc w:val="righ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625</wp:posOffset>
                </wp:positionH>
                <wp:positionV relativeFrom="paragraph">
                  <wp:posOffset>85725</wp:posOffset>
                </wp:positionV>
                <wp:extent cx="365760" cy="2743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75pt;margin-top:6.7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625</wp:posOffset>
                </wp:positionH>
                <wp:positionV relativeFrom="paragraph">
                  <wp:posOffset>85725</wp:posOffset>
                </wp:positionV>
                <wp:extent cx="365760" cy="27432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.75pt;margin-top:6.7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t xml:space="preserve">   </w:t>
      </w:r>
      <w:r>
        <w:rPr>
          <w:color w:val="000000"/>
          <w:lang w:val="uk-UA"/>
        </w:rPr>
        <w:t>Операції, що сполучаються. Показують сполучення двох чи декількох операцій одним оператором. Наприклад, пасіння тварин. Тут сполучаються операція по переміщенню тварин на пасовище і назад з пасінням і поїнням, а іноді і з підгодівлею тварин концентрат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8430</wp:posOffset>
                </wp:positionH>
                <wp:positionV relativeFrom="paragraph">
                  <wp:posOffset>138430</wp:posOffset>
                </wp:positionV>
                <wp:extent cx="273685" cy="273685"/>
                <wp:effectExtent l="9525" t="5715" r="6985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796400">
                          <a:off x="0" y="0"/>
                          <a:ext cx="273600" cy="273600"/>
                        </a:xfrm>
                        <a:prstGeom prst="triangle">
                          <a:avLst>
                            <a:gd name="adj" fmla="val 381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0.9pt;margin-top:10.9pt;width:21.5pt;height:21.5pt;mso-wrap-style:none;v-text-anchor:middle;rotation:18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widowControl/>
        <w:spacing w:lineRule="auto" w:line="36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перація по збереженню. Указує на необхідність перетримування продукту в процесі виробництва. У тваринництві це операція по дозріванню сирів у процесі їхнього готування й ін.</w:t>
      </w:r>
    </w:p>
    <w:p>
      <w:pPr>
        <w:pStyle w:val="TextBodyIndent"/>
        <w:widowControl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</wp:posOffset>
                </wp:positionH>
                <wp:positionV relativeFrom="paragraph">
                  <wp:posOffset>20320</wp:posOffset>
                </wp:positionV>
                <wp:extent cx="365760" cy="18288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35pt;margin-top:1.6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1465</wp:posOffset>
                </wp:positionH>
                <wp:positionV relativeFrom="paragraph">
                  <wp:posOffset>20320</wp:posOffset>
                </wp:positionV>
                <wp:extent cx="0" cy="1828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5pt,1.6pt" to="22.95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ерерва.  Час, протягом якого умови виробництва не вимагають, чи не допускають переходу до виконання наступної операції. У даному випадку не слід змішувати перерва згодом технологічна, складова частина виробничого циклу, наприклад, перетримування тварин, після заплідненн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Для планування операцій обов'язково знати зоотехнічні, зоогігієнічні, ветеринарні вимоги, а також режими їхнього виконання. Ці вимоги і режими повинні випереджати складання технологічної документації, вони надалі визначають весь хід подій - вибір машин і устаткування, режими їхньої роботи, кратність і час здійснення операції, необхідні матеріали й інші умов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При плануванні операцій кожен етап технологічного процесу продумується й аналізується з багатьох крапок зору. Вибір машини, наприклад, виробляється з урахуванням її продуктивності і можливості більш повного завантаження; вибір устаткування й інструментів - з обліком їхньої найбільшої пристосованості саме до даної операції. Враховуються також показники енерговитрат, і перевага віддається тим машинам і знаряддям виробництва, що при однаковій продуктивності споживають менше енергії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Варто відрізняти вибір системи машин, устаткування й енергетичних засобів від визначення необхідної їхньої кількості.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Вибір системи машин, устаткування й енергетичних засобів виробляється з рекомендованого чи затвердженого каталогу систем сільськогосподарських машин для тваринництва, серійне виробництво яких уже налагоджено і можливість придбання не викликає сумнівів. Економічна оцінка і вибір оптимального варіанта системи виробляється на стадії ескізного проектування. Одночасно визначається ступінь автоматизації окремих операцій і всього процесу в цілому. Якщо ж по технічним даним машина, устаткування, агрегат не задовольняє вимогам процесу, на стадії ескізного проектування складається технічне завдання на розробку нестандартного чи устаткування машини відповідно до зооветеринарних і зоотехнічних вимог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>Уточнення системи машин по продуктивності і розрахунок їхньої потреби виробляється на стадії поопераційного проектуванн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плануванні операцій інженер-технолог повинен розташовувати цілим поруч підсобних матеріалів, а саме: зоотехнічними, зоогігієнічними і ветеринарними вимогами до виконання операцій по видах продукції і режимами їхнього виконання; нормативами для технологічного проектування процесу; каталогами рекомендованих чи затверджених систем машин і устаткування для тваринництва; нормами витрати матеріалів, енергії, часу і витрат праці на виробництво продуктів тваринництва; ескізним проектом процесу; типовими кошторисами витрат по видах продукції відповідно до продуктивності підприємства; типовими технологічними процесами по заданому виді й обсягу продукції; іншими нормативними матеріалами.</w:t>
      </w:r>
    </w:p>
    <w:sectPr>
      <w:footerReference w:type="default" r:id="rId2"/>
      <w:type w:val="nextPage"/>
      <w:pgSz w:w="8391" w:h="11906"/>
      <w:pgMar w:left="567" w:right="567" w:gutter="0" w:header="0" w:top="879" w:footer="708" w:bottom="76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17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color w:val="00000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hd w:fill="FFFFFF" w:val="clear"/>
      <w:ind w:firstLine="709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3:52:00Z</dcterms:created>
  <dc:creator>КВП</dc:creator>
  <dc:description/>
  <cp:keywords/>
  <dc:language>en-US</dc:language>
  <cp:lastModifiedBy>MAPIHA</cp:lastModifiedBy>
  <cp:lastPrinted>2020-02-20T16:30:00Z</cp:lastPrinted>
  <dcterms:modified xsi:type="dcterms:W3CDTF">2021-05-30T19:18:00Z</dcterms:modified>
  <cp:revision>7</cp:revision>
  <dc:subject/>
  <dc:title>Поопераційне проектування процесів виробництва продуктів тваринництва полягає в деталізованому проробленні процесу по окремих операціях з метою з'ясування оптимальної послідовності в ній операцій, зоотехнічних і ветеринарних вимог і режимів їхнього викон</dc:title>
</cp:coreProperties>
</file>