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i/>
          <w:szCs w:val="28"/>
        </w:rPr>
        <w:t>Лекція 8.</w:t>
      </w:r>
    </w:p>
    <w:p>
      <w:pPr>
        <w:pStyle w:val="Heading"/>
        <w:rPr/>
      </w:pPr>
      <w:r>
        <w:rPr>
          <w:szCs w:val="28"/>
        </w:rPr>
        <w:t xml:space="preserve">Тема 5: </w:t>
      </w:r>
      <w:r>
        <w:rPr/>
        <w:t>Моделювання технологічних процесів переробки продукції тваринництв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rPr/>
      </w:pPr>
      <w:r>
        <w:rPr/>
        <w:t>Основна документація технологічних процес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rPr/>
      </w:pPr>
      <w:r>
        <w:rPr/>
        <w:t>Розробка технологічної документації по процесу та вимоги до її оформлення.</w:t>
      </w:r>
    </w:p>
    <w:p>
      <w:pPr>
        <w:pStyle w:val="Normal"/>
        <w:widowControl w:val="false"/>
        <w:shd w:fill="FFFFFF" w:val="clear"/>
        <w:spacing w:lineRule="auto" w:line="360"/>
        <w:ind w:left="1080" w:hanging="0"/>
        <w:rPr/>
      </w:pPr>
      <w:r>
        <w:rPr/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Література:</w:t>
      </w:r>
    </w:p>
    <w:p>
      <w:pPr>
        <w:pStyle w:val="Normal"/>
        <w:widowControl w:val="false"/>
        <w:ind w:firstLine="360"/>
        <w:jc w:val="both"/>
        <w:rPr/>
      </w:pPr>
      <w:r>
        <w:rPr>
          <w:spacing w:val="-4"/>
          <w:szCs w:val="28"/>
        </w:rPr>
        <w:t xml:space="preserve">1. </w:t>
      </w:r>
      <w:r>
        <w:rPr>
          <w:szCs w:val="28"/>
        </w:rPr>
        <w:t>Бусенко О.Т., Скоцик В.Є., Маценко М.І., Броварський В.Д., Угнівенко А.М., Столюк В.Д., Коропець Л.А. Технологія виробництва продукції тваринництва. Підручник. Агроосвіта. Київ. 2013. 493 с.</w:t>
      </w:r>
    </w:p>
    <w:p>
      <w:pPr>
        <w:pStyle w:val="Normal"/>
        <w:widowControl w:val="false"/>
        <w:ind w:firstLine="360"/>
        <w:jc w:val="both"/>
        <w:rPr/>
      </w:pPr>
      <w:r>
        <w:rPr>
          <w:spacing w:val="-4"/>
          <w:szCs w:val="28"/>
        </w:rPr>
        <w:t>2. Відомчі норми технологічного проектування. Вівчарські і козівничі підприємства. ВНТП-АПК-03.05. Київ. Міністерство аграрної політики України. 2005. 87 с.</w:t>
      </w:r>
    </w:p>
    <w:p>
      <w:pPr>
        <w:pStyle w:val="Normal"/>
        <w:widowControl w:val="false"/>
        <w:ind w:firstLine="360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3. Відомчі норми технологічного проектування. Підприємства з переробки молока. ВНТП-АПК-24.06. Київ. Міністерство сільського господарства і продовольства України, 2006. 105 с. </w:t>
      </w:r>
    </w:p>
    <w:p>
      <w:pPr>
        <w:pStyle w:val="Normal"/>
        <w:widowControl w:val="false"/>
        <w:ind w:firstLine="360"/>
        <w:jc w:val="both"/>
        <w:rPr>
          <w:spacing w:val="-4"/>
          <w:szCs w:val="28"/>
        </w:rPr>
      </w:pPr>
      <w:r>
        <w:rPr>
          <w:spacing w:val="-4"/>
          <w:szCs w:val="28"/>
        </w:rPr>
        <w:t>4. Відомчі норми технологічного проектування. Підприємства по забою худоби, птиці, кролів та переробки продуктів продуктів забою. ВНТП-АПК-23.06. Київ. Міністерство сільського господарства і продовольства України, 2006. 154 с.</w:t>
      </w:r>
    </w:p>
    <w:p>
      <w:pPr>
        <w:pStyle w:val="Normal"/>
        <w:widowControl w:val="false"/>
        <w:ind w:firstLine="360"/>
        <w:jc w:val="both"/>
        <w:rPr>
          <w:spacing w:val="-4"/>
          <w:szCs w:val="28"/>
        </w:rPr>
      </w:pPr>
      <w:r>
        <w:rPr>
          <w:spacing w:val="-4"/>
          <w:szCs w:val="28"/>
        </w:rPr>
        <w:t>5. Відомчі норми технологічного проектування. Підприємства птахівництва. ВНТП-АПК-04.05. Київ. Міністерство аграрної політики України, 2005. 90 с.</w:t>
      </w:r>
    </w:p>
    <w:p>
      <w:pPr>
        <w:pStyle w:val="Normal"/>
        <w:widowControl w:val="false"/>
        <w:ind w:firstLine="360"/>
        <w:jc w:val="both"/>
        <w:rPr>
          <w:spacing w:val="-4"/>
          <w:szCs w:val="28"/>
        </w:rPr>
      </w:pPr>
      <w:r>
        <w:rPr>
          <w:spacing w:val="-4"/>
          <w:szCs w:val="28"/>
        </w:rPr>
        <w:t>6. Відомчі норми технологічного проектування. Свинарські підприємства (комплекси, ферми, малі ферми). ВНТП-АПК-02.05. Київ. Міністерство аграрної політики України, 2005. 98 с.</w:t>
      </w:r>
    </w:p>
    <w:p>
      <w:pPr>
        <w:pStyle w:val="Normal"/>
        <w:widowControl w:val="false"/>
        <w:ind w:firstLine="360"/>
        <w:jc w:val="both"/>
        <w:rPr>
          <w:spacing w:val="-4"/>
          <w:szCs w:val="28"/>
        </w:rPr>
      </w:pPr>
      <w:r>
        <w:rPr>
          <w:spacing w:val="-4"/>
          <w:szCs w:val="28"/>
        </w:rPr>
        <w:t>7. Відомчі норми технологічного проектування. Скотарські підприємства (комплекси, ферми, малі ферми). ВНТП-АПК-01.05. К.: Міністерство аграрної політики України, 2005. 111 с.</w:t>
      </w:r>
    </w:p>
    <w:p>
      <w:pPr>
        <w:pStyle w:val="Normal"/>
        <w:widowControl w:val="false"/>
        <w:ind w:firstLine="360"/>
        <w:jc w:val="both"/>
        <w:rPr>
          <w:spacing w:val="-4"/>
          <w:szCs w:val="28"/>
        </w:rPr>
      </w:pPr>
      <w:r>
        <w:rPr>
          <w:spacing w:val="-4"/>
          <w:szCs w:val="28"/>
        </w:rPr>
        <w:t>8. Лихач В.Я., Лихач А.В., Шебанін В.О. Інноваційні технології виробництва продукції тваринництва. Миколаїв. МНАУ. 2015. 365 с.</w:t>
      </w:r>
    </w:p>
    <w:p>
      <w:pPr>
        <w:pStyle w:val="Normal"/>
        <w:widowControl w:val="false"/>
        <w:ind w:firstLine="360"/>
        <w:jc w:val="both"/>
        <w:rPr>
          <w:spacing w:val="-4"/>
          <w:szCs w:val="28"/>
        </w:rPr>
      </w:pPr>
      <w:r>
        <w:rPr>
          <w:spacing w:val="-4"/>
          <w:szCs w:val="28"/>
        </w:rPr>
        <w:t>9. Коротков В.А. Желізняк І.М. Методичний посібник для виконання лабораторних робіт з дисципліни "Моделювання технологічних процесів в тваринництві". Полтава. 2014. 185 с.</w:t>
      </w:r>
    </w:p>
    <w:p>
      <w:pPr>
        <w:pStyle w:val="Normal"/>
        <w:widowControl w:val="false"/>
        <w:ind w:firstLine="360"/>
        <w:jc w:val="both"/>
        <w:rPr>
          <w:spacing w:val="-4"/>
          <w:szCs w:val="28"/>
        </w:rPr>
      </w:pPr>
      <w:r>
        <w:rPr>
          <w:spacing w:val="-4"/>
          <w:szCs w:val="28"/>
        </w:rPr>
        <w:t>10. Шалімов М.О. Інноваційні технології виробництва і переробки продукції тваринництва. Одеса. ОДАУ. 2020. 181 с.</w:t>
      </w:r>
    </w:p>
    <w:p>
      <w:pPr>
        <w:pStyle w:val="Normal"/>
        <w:widowControl w:val="false"/>
        <w:shd w:fill="FFFFFF" w:val="clear"/>
        <w:spacing w:lineRule="auto" w:line="360"/>
        <w:ind w:left="720"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rPr>
          <w:b/>
          <w:b/>
        </w:rPr>
      </w:pPr>
      <w:r>
        <w:rPr>
          <w:b/>
        </w:rPr>
        <w:t>Основна документація технологічних процесів.</w:t>
      </w:r>
    </w:p>
    <w:p>
      <w:pPr>
        <w:pStyle w:val="TextBodyIndent"/>
        <w:widowControl w:val="false"/>
        <w:spacing w:lineRule="auto" w:line="360" w:before="0" w:after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ими документами технологічного процесу, що відбивають його повний зміст у статиці і динаміку, на підставі яких можна налагодити процес, керувати їм і аналізувати його, є операційні і технологічні карти, а також графіки узгодження операцій у процесі і в часі.</w:t>
      </w:r>
    </w:p>
    <w:p>
      <w:pPr>
        <w:pStyle w:val="2"/>
        <w:rPr/>
      </w:pPr>
      <w:r>
        <w:rPr/>
        <w:t>У виробництві продуктів тваринництва технологічна документація для налагодження поопераційного процесу включає: операційні карти; карти циклічних операцій технологічного процесу; карти щоденних операцій технологічного процесу; маршрутні карти технологічного процесу; графіки узгодження щоденних операцій (по цехах виробництва); графіки узгодження циклічних операцій; графіки наявності і завантаження устаткування й енергетичних засобів; графіки наявності і завантаження трудових ресурсів; технологічні карти процес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Операційні карти розробляються для робітників і операторів, всі інші документи – для інженерно-технічного персоналу, в обов'язку яких входить налагодження, організація і керування процесом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851"/>
        <w:jc w:val="center"/>
        <w:rPr>
          <w:b/>
          <w:b/>
        </w:rPr>
      </w:pPr>
      <w:r>
        <w:rPr>
          <w:b/>
        </w:rPr>
        <w:t>Розробка технологічної документації по процесу та вимоги до її оформленн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В операційній карті технолог зобов'язаний: визначити зоотехнічні і ветеринарні вимоги до виконання операції; указати саму раціональну послідовність усіх підготовчих, основних і заключних дій і порядок роботи оператора; дати схему установки предмета праці і засобів чи механізації устаткування під час здійснення даної операції; привести динамічну схему предмета праці і засобів чи механізації устаткування під час здійснення даної операції; дати перелік машин, верстатів, устаткування й енергетичних засобів при виконанні операції з указівкою їхній технічний характеристики; визначити зооветеринарні режими і режими роботи машин, верстатів, устаткування й енергетичних засобів при виконанні операції; установити норму часу на виконання операції; указати, скільки чоловік повинне виконувати операцію по розуміннях технологічного характеру; обмовити спеціальність виконуючого операцію і його кваліфікацію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На операційних картах можна приводити і додаткові зведення для інших фахівців, що мають відношення до аналізу операції, - контролерів, бухгалтерських працівників і обліковці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У поопераційних і маршрутних картах технологічного процесу: дати загальну картину – технологічну схему процесу по основних операціях, розмістивши їх у строгій технологічній послідовності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У графіках технологічного процесу – оптимізувати тимчасові характеристики операцій, трудомісткості й енергоємності операцій, погодивши їх у процесі і в часі чи доби виробничих циклі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У технологічних картах процесу – дати загальну картину технологічного процесу, його тимчасових, трудових і енергетичних характеристик, для чого зробити розрахунок потреби машин, устаткування, тимчасових і трудових витрат відповідно до обсягів виробництва для з'ясування чи потреби завантаження машин, устаткування і трудових ресурсів протягом дня, виробничого чи циклу цілого рок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У графіках Ганта – скласти тимчасові графіки контролю тих операцій, виконання яких визначає нормальний плин усього процесу й обов'язкове виконання виробничої програм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Зміст технологічної документації повинний бути затверджено і мати відповідний штамп із указівкою номера документа, його різновиду, зі скількох аркушів він складається, дати його складання, ким складений і затверджений, дати твердження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Поопераційні карти (циклічні і щоденних операцій) усього технологічного процесу складається на підставі окремих операційних карт, оскільки вони є як би зведеною картою, що характеризує процес у статиці по основних операціях без деталювання. Всі основні операції в ній також записуються в строгій технологічній послідовності і класифікуються по категоріях – робочого, транспортного, контрольні, збереження й ін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Поопераційною картою технологічного процесу – графічно зображеною схемою процесу – користуються при налагодженні процесу, розробці генплану підприємства, ув'язуванню роботи окремих цехів, аналізі й удосконалюванні процес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 xml:space="preserve">Маршрутні карти технологічного процесу дають наочне представлення про послідовність всіх операцій у динаміку процесу з указівкою місця і часу здійснення операції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У практиці промислових підприємств користаються двома різновидами маршрутних карт: руху чи матеріалу предмета праці і карт роботи оператора, що характеризують технологічний процес, як дії, що виконує людина. Маршрутна карта являє собою подальшу деталізацію поопераційної карти технологічного процесу. У практиці тваринництва подобою маршрутних карт є циклограми переміщення тварин по цехах у процесі їхнього відтворення, вирощування і відгодівлі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 xml:space="preserve">Для ув'язування операцій у процесі і в часі, оптимізації і їхньому удосконалюваннях складаються звичайні чи сіткові графіки технологічного процесу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Таким чином, досягається зовсім точна регламентація часу проведення операції по годинник доби і часу технологічного процесу. З проробленням процесу по окремих операціях в область переказів іде поняття про розпорядок дня, що служили тільки зразковим орієнтиром в організації процес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 xml:space="preserve">Графічна оптимізація операцій виробляється як по окремих цехах, так і між ними в єдиному циклічному графіку технологічного процесу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 xml:space="preserve">Для оптимізації кількості машин і устаткування складаються окремі графіки їхнього завантаження по марках машин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Якщо після коректування графіка виникає необхідність у зміні кількості і складу чи машин термінів здійснення деяких операцій, то ці зміни вносяться в операційну і всі інші карти процес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Для оптимізації використання трудових ресурсів виробництва будується окремий графік їхньої наявності і завантаження, аналізуються можливості кожного оператора по спеціалізації, і для скорочення затрат праці деякі операції сполучають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 xml:space="preserve">Технологічна карта процесу, на відміну від усіх попередніх карт, поєднуючи всі основні операції після їхньої оптимізації, відбиває обсяг виробництва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 xml:space="preserve">У результаті розробки технологічних карт стає можливим визначення загальної потреби машин, устаткування й енергетичних засобів, а також витрат часу і праці на виробництво всього обсягу продукції на день, протягом одного виробничого чи циклу цілого року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Для цього в технологічну карту, на відміну від операційної, уводяться такі графи, як кратність повторення операцій протягом доби виробничого чи циклу року (у залежності від різновиду операції), обсяги робіт, загальна потреба енергетичних засобів і машин, витрати праці на виконання операції всунь і за відповідний аналізований період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У той же час з технологічної карти процесу виключаються графи по режимах операцій, оскільки карта є керівництвом для технолога, що аналізує весь процес з позицій його оптимізації в засобах виробництва і затрат праці. До того ж велика розмаїтість операцій у процесі визначає не менш різноманітну специфіку в параметрах і режимах їхнього виконання, що важко відбити в одному графі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 xml:space="preserve">Інформація про хід процесу, що необхідна для контролю за його протіканням і оперативним керуванням, фіксується в спеціально розроблювальних для цієї мети так званих планах-графіках Ганта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 xml:space="preserve">Кількість графіків для процесу розробляється по кількості контрольованих операцій. На підставі пропонованої контрольно-облікової документації все оперативне планування і контроль за процесом виробляється по періодах, рівним тривалості одного такту. 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Це дає можливість приймати оперативне рішення у випадку відхилень від виконання планових показників, не чекаючи загальноприйнятої бухгалтерської звітності наприкінці місяця, чи кварталу цілого рок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/>
        <w:t>Описана документація повинна бути обов'язковим додатком до проекту процесу для будь-якого тваринницького підприємства, а також систематично чи розроблятися уточнюватися на діючих підприємствах технологічною службою відповідно до планових завдань по виду, якості й обсягу продукції, зі змінами в умовах годівлі і змісту тварин, характеристики кормової сировини і характеру переробки готової продукції.</w:t>
      </w:r>
    </w:p>
    <w:sectPr>
      <w:footerReference w:type="default" r:id="rId2"/>
      <w:type w:val="nextPage"/>
      <w:pgSz w:w="8391" w:h="11906"/>
      <w:pgMar w:left="567" w:right="567" w:gutter="0" w:header="0" w:top="879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spacing w:before="184" w:after="0"/>
      <w:ind w:firstLine="720"/>
      <w:jc w:val="both"/>
    </w:pPr>
    <w:rPr>
      <w:color w:val="000000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53:00Z</dcterms:created>
  <dc:creator>КВП</dc:creator>
  <dc:description/>
  <cp:keywords/>
  <dc:language>en-US</dc:language>
  <cp:lastModifiedBy>MAPIHA</cp:lastModifiedBy>
  <dcterms:modified xsi:type="dcterms:W3CDTF">2021-05-30T19:59:00Z</dcterms:modified>
  <cp:revision>6</cp:revision>
  <dc:subject/>
  <dc:title>Розробка технологічної документації по процесі</dc:title>
</cp:coreProperties>
</file>