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ИТАННЯ ДО АТЕСТАЦІЇ 1.</w:t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ЕКОНОМІЧНІ ОСНОВИ ФУНКЦІОНУВАННЯ ПІДПРИЄМСТВА В СИСТЕМІ РИНКОВИХ ВІДНОСИН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b/>
          <w:b/>
          <w:bCs/>
          <w:i/>
          <w:i/>
          <w:color w:val="000000"/>
          <w:sz w:val="32"/>
          <w:szCs w:val="30"/>
        </w:rPr>
      </w:pPr>
      <w:r>
        <w:rPr>
          <w:b/>
          <w:bCs/>
          <w:i/>
          <w:color w:val="000000"/>
          <w:sz w:val="32"/>
          <w:szCs w:val="30"/>
        </w:rPr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bCs/>
          <w:color w:val="000000"/>
          <w:sz w:val="30"/>
          <w:szCs w:val="30"/>
        </w:rPr>
        <w:t>1</w:t>
      </w:r>
      <w:r>
        <w:rPr>
          <w:b/>
          <w:bCs/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Надайте характеристику підприємства як первинної ланки виробничої сфери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Назвіть основні економічні, організаційні та юридичні ознаки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Якими законодавчими актами регулюється господарська діяльність підприємств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Назвіть права підприємства, що йому надані Господарським Кодексом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Визначте найважливіші вимоги, що пред'являються до діяльності підприємства в сучасних умовах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6. Назвіть основні відмінні особливості функціонування підприємства в різних економічних системах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За якими ознаками класифікують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Надайте характеристику організаційно-правового механізму функціонування різних видів підприємств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 Чи можна оптимізувати структуру видів підприємств за формами власності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 Що виступає головним критерієм створення малого бізнесу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 У чому полягають проблеми малого бізнесу, які шляхи їх вирішення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 На якій підставі створюються об'єднання підприємств? Які саме об'єднання підприємств Вам відомі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Які чинники впливають на вибір діяльності підприємств в адміністративно-командній та ринковій економіках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Чи є різниця у визначенні змістовної характеристики "корпорації" у вітчизняній та зарубіжній практиці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 Розкрийте економічні особливості діяльності різних видів підприємств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 Що являє собою підприємство як відкрита економічна систем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 Розкрийте механізм функціонування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 Надайте визначення економіки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Що являє собою зовнішнє середовище підприємства? Які його основні характеристики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. Які фактори зовнішнього середовища впливають на функціонування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1. Надайте характеристику факторам прямого впливу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2. Визначте фактори непрямого впливу на діяльність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3. Що собою являє державне регулювання діяльності підприємства? Доведіть його доцільність чи недоцільність у ринковій економіці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4. У чому полягає головна мета діяльності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5. Які ознаки покладені в основу класифікації цілей функціонування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6. Чи залежить мета діяльності підприємства від стадії життєвого циклу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7. Який зв'язок між цілями підприємства та його функцією (місією)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8. Що являє собою «дерево цілей»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9. Суть прибутку. При яких умовах підприємство може отримувати прибуток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0. Обґрунтуйте необхідність планування господарсько-фінансової діяльності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1. Розкрийте суть планування діяльності як функції управління підприємством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2. Що є основою планування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3. Назвіть основні принципи планування діяльност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4. Охарактеризуйте елементи внутрішньофірмового планування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5. Наведіть основні етапи та принципи планування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6. Суть бюджету та його значення в плануванні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7. Розкрийте зміст стратегічного планування діяльност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8. Дайте визначення поняття «стратегія підприємства»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9. Які види головних стратегій діяльності підприємства, кожний з яких обґрунтовується виходячи зі специфіки підприємства ви знаєте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0. Розкрийте напрямки можливостей розвитку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1. В чому полягає сутність і зміст бізнес-планування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2. Розкрийте суть виробничої системи та змоделюйте її в структур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3. Які фактори впливають на формування  виробничої структури та які її  типи вам відомі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4. В чому суть структури та її основних елементів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5. Виробництво та його типи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6. Розкрийте суть виробничого процесу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7. Виробнича стратегія та її основні  елементи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8. Розкрийте поняття виробничої програми підприємства та правила її розробки.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9. Назвіть основні методи вимірювання виробничої програми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0. Дайте характеристику розробки виробничої програми у вартісному виражені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1. Назвіть складові елементи понять «валова продукція підприємства» та «товарна продукція підприємства». Чим вони відрізняються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2. Що таке «внутрішній заводський оборот»?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3. Про що свідчить зростання питомої ваги цього показника у валовій продукції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4. Охарактеризуйте поняття: виробнича потужність підприємства, виробнича потужність структурних підрозділів, окремих ланок виробниц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 Визначте методику розрахунку виробничої потужності підприємств різних галузей господарювання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6. Охарактеризуйте методику розрахунку динамічних показників виробничої потужност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7. Дайте визначення поняття "баланс виробничої потужності підприємства"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8. Які фактори впливають на динаміку та ефективність використання виробничої потужності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9. Які резерви зростання виробничої потужності підприємства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0. Що характеризує коефіцієнт товарності та які процеси він допомагає оцінити і проаналізувати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61. Яким чином можна оцінити та проаналізувати кількість стадій виробничого процесу?</w:t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76" w:before="0" w:after="0"/>
        <w:jc w:val="center"/>
        <w:rPr/>
      </w:pPr>
      <w:r>
        <w:rPr>
          <w:b/>
          <w:bCs/>
          <w:color w:val="000000"/>
          <w:sz w:val="30"/>
          <w:szCs w:val="30"/>
        </w:rPr>
        <w:t>ПИТАННЯ ДО АТЕСТАЦІЇ 2.</w:t>
      </w:r>
    </w:p>
    <w:p>
      <w:pPr>
        <w:pStyle w:val="Normal"/>
        <w:spacing w:lineRule="auto" w:line="276" w:before="0" w:after="0"/>
        <w:ind w:firstLine="567"/>
        <w:jc w:val="center"/>
        <w:rPr>
          <w:sz w:val="28"/>
        </w:rPr>
      </w:pPr>
      <w:r>
        <w:rPr>
          <w:b/>
          <w:sz w:val="28"/>
        </w:rPr>
        <w:t>РЕСУРСНЕ ЗАБЕЗПЕЧЕННЯ ПІДПРИЄМСТ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1. Розкрийте роль виробничих фондів у здійсненні процесу виробництва та реалізації продук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Дайте визначення сутності основних фондів та їх призначення в підприємстві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Чи існує зв'язок між економічними категоріями "основні фонди", "основні виробничі фонди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Назвіть ознаки за якими класифікують основні фонди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 Дайте класифікацію основних фондів за ознакою функціонального призначення, участі у виробничих процесах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 З якою метою класифікують основні фонди за станом їх фактичного використання? На які економічні процеси це впливає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Що собою являють активні та пасивні основні фонди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Дайте  характеристику  видової  (виробничої)  структури основних фондів підприємства. Розкрийте фактори та тенденції динаміки виробничої структури основних фондів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 Які оцінки використовують для визначення  наявності та руху основних фондів ?</w:t>
      </w:r>
    </w:p>
    <w:p>
      <w:pPr>
        <w:pStyle w:val="Normal"/>
        <w:spacing w:lineRule="auto" w:line="276" w:before="0" w:after="0"/>
        <w:jc w:val="both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 Що характеризують натуральні показники основних фондів і з якою метою вони використовуються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11. Призначення вартісних показників оцінки основних фондів, їх види і сутність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 Розкрийте необхідність і значення індексації основних фондів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 Які види зносу основних фондів ви знаєте? Дайте визначені кожному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 Розкрийте сутність амортизації основних фондів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 Які методи амортизації основних фондів підприємства існують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6. Які фактори враховуються під час вибору методу амортизації основних фондів? 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 Зробіть порівняння методів прискореної амортизації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 Охарактеризуйте порядок групування основних фондів з метою нарахування амортизації відповідно до діючого законодав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 Назвіть види відтворення основних фондів. Наведіть приклад простого та розширеного відтворення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. Які види ремонтів ви знаєте? Дайте характеристику кожного з них, також - наслідків їх здійснення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1. Як відбувається економічна оцінка доцільності витрат на капітальний ремонт основних фондів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22. Охарактеризуйте тенденції розширеного відтворення основних фондів, на підприємствах України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23 Які завдання вирішують під час аналізу стану та ефективності використання основних фондів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4. Який критерій використовується під час вибору оптимальної стратегії ремонтів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5. Дайте характеристику показникам, що характеризують ступінь зносу та інтенсивність відновлення основних фондів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26. Завдяки яким показникам визначають ефективність використання основних фондів? Наведіть алгоритми їх розрахунку та дайте економічну характеристику кожному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27. Дайте характеристику показника "фондоозброєність праці". Чи можна цей показник віднести до показників ефективності використання основні фондів? Доведіть свій висновок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9. Дайте характеристику виробничої потужності підприємства.</w:t>
      </w:r>
    </w:p>
    <w:p>
      <w:pPr>
        <w:pStyle w:val="Normal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0. Назвіть види виробничої потужност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1.Наведіть основні принципи розрахунку виробничої потужності підприєм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2. Яким чином можна розрахувати вплив раціонального використання робочого часу на рівень продуктивності праці?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33. Обґрунтуйте, у чому полягає різниця категорії продуктивної сили праці та продуктивності праці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4. Дайте визначення умовам зростання  продуктивності праці обґрунтуйте їх вплив на ефективність праці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5. Дайте визначення факторів, шляхів, резервів підвищення продуктивності праці. Наведіть приклад їх взаємозалежності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6. За якими основними напрямами реалізуються матеріально-технічні фактори росту продуктивності праці? Які особливості їх впливу на рівень продуктивності праці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7. У чому полягає сутність організаційних факторів росту продуктивності праці? Які основні їх переваги перед іншими групами факторів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8. Дайте визначення  резервів росту продуктивності праці. Наведіть їх класифікацію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39. За якими формулами можна визначити вплив резервів росту продуктивності праці, які виявлено в ході аналізу, на рівень продуктивності праці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40. Які фактори та резерви росту продуктивності праці є найбільш актуальними для сучасного стану  економіки України? Обґрунтуйте свою точку зору.</w:t>
      </w:r>
    </w:p>
    <w:p>
      <w:pPr>
        <w:pStyle w:val="TextBody"/>
        <w:tabs>
          <w:tab w:val="clear" w:pos="708"/>
          <w:tab w:val="left" w:pos="-1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  <w:lang w:val="uk-UA"/>
        </w:rPr>
        <w:t>41. Яку роль відіграє показник трудомісткості в економічній роботі підприємства?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  <w:lang w:val="uk-UA"/>
        </w:rPr>
        <w:t>42. Яке значення має вивчення категорії інтенсивності праці в системі використання ресурсів праці в цілому суспільстві та на окремому підприємстві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43. Дайте визначення поняття інтенсивності праці, розкрийте її зв’язок із продуктивністю праці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44. Якими критеріями характеризується нормальна інтенсивність праці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45. До яких негативних явищ ведуть недостатній, надмірний рівень інтенсивності праці?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  <w:lang w:val="uk-UA"/>
        </w:rPr>
        <w:t>46. Обґрунтуйте доцільність застосування колективної організації та оплати праці в умовах сучасного виробниц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47. Які форми  заробітної плати використовують для нарахування бригадного заробітку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8. Які види нарахувань не входять до загального заробітку, що розподіляється між членами бригад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49. Розкрийте методи розрахунку колективних відрядних розці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50. В яких економічних умовах доцільно застосовувати розподіл заробітку безтарифним методом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51. Розкрийте сутність різних моделей оплати праці за «гнучким тарифом».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52. У чому полягають особливості праці службовців?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53. Яким чином здійснюється оплата праці службовців за традиційною тарифною системою? Які недоліки такого підходу?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54. Які критерії диференціації оплати праці службовців?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55. Яким чином стимулюють підвищення ефективності праці керівників, спеціалістів, технічних виконавців?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56. Розкрийте можливості застосування для службовців контрактної форми трудового договору та особливості оплати їх праці.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000000"/>
          <w:sz w:val="30"/>
          <w:szCs w:val="30"/>
        </w:rPr>
        <w:t>57. Чим відрізняються види та форми заробітної плати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58. Розкрийте економічну сутність доходу підприємства. Чим дохід відрізняється від прибутку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9. Охарактеризуйте джерела утворення доходу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0. Визначте сутність прибутку підприємства та його види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1. Чи аналогічні поняття «ефективність», «прибутковість», «доходність»?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2. Розкрийте вплив державної політики оподаткування на прибутковість підприємств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3. Охарактеризуйте фактори, які впливають на формування величини прибутку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4. Розкрийте економічний зміст рентабельност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5. Наведіть види рентабельності підприємств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6. Чи можна за єдиним критерієм оцінити результативність діяльності підприємств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76" w:before="0" w:after="0"/>
        <w:jc w:val="both"/>
        <w:rPr/>
      </w:pPr>
      <w:r>
        <w:rPr>
          <w:color w:val="000000"/>
          <w:sz w:val="30"/>
          <w:szCs w:val="30"/>
        </w:rPr>
        <w:t>67. За якими принципи відбувається розподіл прибутку на підприємстві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"/>
      <w:ind w:left="1134" w:hanging="0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7:42:00Z</dcterms:created>
  <dc:creator>Customer</dc:creator>
  <dc:description/>
  <cp:keywords/>
  <dc:language>en-US</dc:language>
  <cp:lastModifiedBy>Сергей Климчук</cp:lastModifiedBy>
  <cp:lastPrinted>2018-02-11T22:50:00Z</cp:lastPrinted>
  <dcterms:modified xsi:type="dcterms:W3CDTF">2018-02-11T20:50:00Z</dcterms:modified>
  <cp:revision>7</cp:revision>
  <dc:subject/>
  <dc:title>ПИТАННЯ ДЛЯ ПЕРЕВІРКИ ЗНАНЬ</dc:title>
</cp:coreProperties>
</file>