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ИТАННЯ ДО ІСПИТУ З ДИСЦИПЛІНИ «ЕКОНОМІКА ПІДПРИЄМСТВА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няття підприємства, цілі та напрямки його діяльності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авові основи функціонування підприємств. Порядок створення та реєстрац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ласифікація підприємств та їх об'єднань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инкове середовище господарювання підприємст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нфраструктура рин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Економічні межі обсягу діяльності підприємст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Цільові функції діяльності підприємства на рин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утність функції процесу управління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и у системи управління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рганізаційні структури управління підприємством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міст та основні принципи планування діяльності підприємс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ди планування та їх характеристик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ехнологія планування діяльності підприємства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и планування діяльності підприємства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цінка якості планів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міст та завдання  виробничої програми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и вимірювання та показники виробничої програми підприємства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няття, класифікація та структура основних засоб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и оцінки основних засобів підприємс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Амортизація основних засоб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Характеристика процесу відтворення основних засоб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Лізинг, як форма оновлення основних засоб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цінка ефективності використання основних засоб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прями підвищення ефективності використання основних засоб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няття, склад та структура оборотних коштів підприємс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жерела формування оборотних кошт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Характеристика процесу обертання  оборотних кошт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ормування оборотних кошт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и оцінки запас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блема прискорення обертання оборотних коштів та шляхи її вирішення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ласифікація і структура персоналу підприємства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и оцінки трудового потенціалу підприємства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Аналіз ефективності використання персонал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дуктивність праці: сутність та значення її підвище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казники та методи визначення продуктивності прац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Чинники зростання продуктивності праці на підприємств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оняття та класифікація нематеріальних активів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и оцінки нематеріальних активів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еалізація права власності на нематеріальні ресурси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истема компенсації вартості нематеріальних активів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няття  та  класифікація інвестицій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Економічна оцінка доцільності інвестув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Інвестиційні проекти підприємс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робнича програма підприємства та її економічне обґрунтув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Якість і конкурентоспроможність продукц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няття витрат підприємс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Економічна сутність собівартості продукц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ласифікація операційних витрат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Групування операційних витрат за однорідними економічними елементами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Групування витрат на виробництво продукції за статтями калькуляц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роблема економії поточних витрат підприємства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Чинники зниження собівартості продукц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ди цін на продукцію та методи їх встановле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няття та класифікація доходу підприємства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буток, як кінцевий фінансовий результат діяльності підприємс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Економічна сутність рентабельності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истема розподілу прибутку та механізм його використ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цінка фінансово-економічного стану підприємс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няття і сутність ефективност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блема виміру ефективност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ичні підходи до оцінки ефективності діяльності підприємс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прями підвищення ефективност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Фінансово-кредитна та амортизаційна політика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блеми мотивації персоналу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нови організації оплати праці на  підприємств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Форми і системи оплати прац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Формування фонду оплати праці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ержавне регулювання оплати прац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утність і принципи прогнозування розвитку підприємс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и і системи планування діяльності підприємс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Бізнес-план, як документ стратегічного розвитку підприємс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есурсний потенціал підприємства та його складові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Характеристика та функції матеріально-технічного забезпечення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Характеристика науково-технічного прогресу та його вплив на виробничий потенціал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овнішнє середовище функціонування підприємства та його характеристика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робнича потужність підприємства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и визначення виробничої потужності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казники виробничої потужності підприємс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ика планування поточних витрат підприємства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Характеристика вартісні показників обсягу виробниц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никнення і розвиток управління якістю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та оцінка якості продукц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плив якості продукції на ефективність виробництва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утність ефективності, та система показників оцінки ефективност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истема та методи аналізу фінансових результатів діяльності підприємс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обівартість продукції та її вид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Характеристика витрат та поточних витрат підприємс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ланування продуктивності  праці, чисельності  персоналу та фонду оплати прац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ритерії та напрямки  оцінки конкурентоспроможност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Економічна сутність доходу підприємст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тоди  визначення собівартості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алькуляція собівартості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истема надбавок, доплат та премій працівникам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ематеріальні ресурси підприєм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Економічна сутність нематеріальних активів підприєм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нос та відтворення основних фонд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Управління реалізацією продукції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новні напрями підвищення конкурентоспроможності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еханізм розподілу та використання прибутку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100. Класифікація фінансових результатів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5:24:00Z</dcterms:created>
  <dc:creator>Sergey</dc:creator>
  <dc:description/>
  <cp:keywords/>
  <dc:language>en-US</dc:language>
  <cp:lastModifiedBy>Сергей Климчук</cp:lastModifiedBy>
  <cp:lastPrinted>2018-02-11T23:13:00Z</cp:lastPrinted>
  <dcterms:modified xsi:type="dcterms:W3CDTF">2018-02-11T21:16:00Z</dcterms:modified>
  <cp:revision>4</cp:revision>
  <dc:subject/>
  <dc:title>Питання до заліку  з дисципліни „Економіка підприємства”</dc:title>
</cp:coreProperties>
</file>