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федра економі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ind w:left="5670" w:hanging="0"/>
        <w:rPr>
          <w:lang w:val="uk-UA"/>
        </w:rPr>
      </w:pPr>
      <w:r>
        <w:rPr>
          <w:b/>
          <w:lang w:val="uk-UA"/>
        </w:rPr>
        <w:t>ЗАТВЕРДЖУЮ</w:t>
      </w:r>
    </w:p>
    <w:p>
      <w:pPr>
        <w:pStyle w:val="Normal"/>
        <w:spacing w:lineRule="auto" w:line="276"/>
        <w:ind w:left="5670" w:hanging="0"/>
        <w:rPr/>
      </w:pPr>
      <w:r>
        <w:rPr>
          <w:lang w:val="uk-UA"/>
        </w:rPr>
        <w:t xml:space="preserve">В. о. проректора з науково-педагогічної  та навчальної роботи </w:t>
      </w:r>
    </w:p>
    <w:p>
      <w:pPr>
        <w:pStyle w:val="Normal"/>
        <w:spacing w:lineRule="auto" w:line="276"/>
        <w:ind w:left="5670" w:hanging="0"/>
        <w:jc w:val="both"/>
        <w:rPr>
          <w:lang w:val="uk-UA"/>
        </w:rPr>
      </w:pPr>
      <w:r>
        <w:rPr>
          <w:lang w:val="uk-UA"/>
        </w:rPr>
        <w:t>Дармограй О.В.</w:t>
      </w:r>
    </w:p>
    <w:p>
      <w:pPr>
        <w:pStyle w:val="Normal"/>
        <w:spacing w:lineRule="auto" w:line="276"/>
        <w:ind w:left="5670" w:hanging="0"/>
        <w:jc w:val="both"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Normal"/>
        <w:spacing w:lineRule="auto" w:line="276"/>
        <w:ind w:left="5670" w:hanging="0"/>
        <w:jc w:val="both"/>
        <w:rPr/>
      </w:pPr>
      <w:r>
        <w:rPr>
          <w:lang w:val="uk-UA"/>
        </w:rPr>
        <w:t>“</w:t>
      </w:r>
      <w:r>
        <w:rPr>
          <w:lang w:val="uk-UA"/>
        </w:rPr>
        <w:t>______”_________ 2018 року</w:t>
      </w:r>
    </w:p>
    <w:p>
      <w:pPr>
        <w:pStyle w:val="Normal"/>
        <w:spacing w:lineRule="auto" w:line="360"/>
        <w:ind w:left="567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sz w:val="24"/>
          <w:lang w:val="uk-UA"/>
        </w:rPr>
        <w:t xml:space="preserve">                                                                      </w:t>
      </w:r>
    </w:p>
    <w:p>
      <w:pPr>
        <w:pStyle w:val="TextBody"/>
        <w:spacing w:lineRule="auto" w:line="360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</w:p>
    <w:p>
      <w:pPr>
        <w:pStyle w:val="TextBody"/>
        <w:spacing w:lineRule="auto" w:line="360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</w:t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Економіка підприємств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Cs w:val="28"/>
          <w:lang w:val="uk-UA"/>
        </w:rPr>
        <w:t xml:space="preserve">галузь знань </w:t>
      </w:r>
      <w:r>
        <w:rPr>
          <w:szCs w:val="28"/>
          <w:u w:val="single"/>
          <w:lang w:val="uk-UA"/>
        </w:rPr>
        <w:t>24 «Сфера обслуговування»</w:t>
        <w:br/>
      </w:r>
      <w:r>
        <w:rPr>
          <w:szCs w:val="28"/>
          <w:lang w:val="uk-UA"/>
        </w:rPr>
        <w:t xml:space="preserve">спеціальність </w:t>
      </w:r>
      <w:r>
        <w:rPr>
          <w:szCs w:val="28"/>
          <w:u w:val="single"/>
          <w:lang w:val="uk-UA"/>
        </w:rPr>
        <w:t>241 «Готельно-ресторанна справа»</w:t>
      </w:r>
    </w:p>
    <w:p>
      <w:pPr>
        <w:pStyle w:val="Normal"/>
        <w:spacing w:lineRule="auto" w:line="360" w:before="0" w:after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освітній ступінь </w:t>
      </w:r>
      <w:r>
        <w:rPr>
          <w:szCs w:val="28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contextualSpacing/>
        <w:jc w:val="center"/>
        <w:rPr>
          <w:sz w:val="16"/>
          <w:lang w:val="uk-UA"/>
        </w:rPr>
      </w:pPr>
      <w:r>
        <w:rPr>
          <w:szCs w:val="28"/>
          <w:lang w:val="uk-UA"/>
        </w:rPr>
        <w:t xml:space="preserve">факультет </w:t>
      </w:r>
      <w:r>
        <w:rPr>
          <w:szCs w:val="28"/>
          <w:u w:val="single"/>
          <w:lang w:val="uk-UA"/>
        </w:rPr>
        <w:t>Економіки та підприємництва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НАУ  2018 р.</w:t>
      </w:r>
      <w:r>
        <w:br w:type="page"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lang w:val="uk-UA"/>
        </w:rPr>
        <w:t xml:space="preserve">Робоча програма </w:t>
      </w:r>
      <w:r>
        <w:rPr>
          <w:u w:val="single"/>
          <w:lang w:val="uk-UA"/>
        </w:rPr>
        <w:t xml:space="preserve">«Економіка підприємства» для студентів спеціальності </w:t>
      </w:r>
      <w:r>
        <w:rPr>
          <w:szCs w:val="28"/>
          <w:u w:val="single"/>
          <w:lang w:val="uk-UA"/>
        </w:rPr>
        <w:t xml:space="preserve">241 «Готельно-ресторанна справа», </w:t>
      </w:r>
      <w:r>
        <w:rPr>
          <w:u w:val="single"/>
          <w:lang w:val="uk-UA"/>
        </w:rPr>
        <w:t>13</w:t>
      </w:r>
      <w:r>
        <w:rPr>
          <w:szCs w:val="28"/>
          <w:u w:val="single"/>
          <w:lang w:val="uk-UA"/>
        </w:rPr>
        <w:t xml:space="preserve"> с.</w:t>
      </w:r>
    </w:p>
    <w:p>
      <w:pPr>
        <w:pStyle w:val="Normal"/>
        <w:spacing w:lineRule="auto" w:line="276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к.е.н., доцент Климчук А. О.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 xml:space="preserve">кафедри </w:t>
      </w:r>
      <w:r>
        <w:rPr>
          <w:szCs w:val="28"/>
          <w:u w:val="single"/>
          <w:lang w:val="uk-UA"/>
        </w:rPr>
        <w:t>менеджменту зовнішньоекономічної діяльності, готельно-ресторанної справи та туризму</w:t>
      </w:r>
    </w:p>
    <w:p>
      <w:pPr>
        <w:pStyle w:val="Normal"/>
        <w:spacing w:lineRule="auto" w:line="276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Протокол від </w:t>
      </w:r>
      <w:r>
        <w:rPr>
          <w:szCs w:val="28"/>
          <w:u w:val="single"/>
          <w:lang w:val="uk-UA"/>
        </w:rPr>
        <w:t>«22» січня 2018 року № 1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кафедри     </w:t>
      </w:r>
      <w:r>
        <w:rPr>
          <w:szCs w:val="28"/>
          <w:u w:val="single"/>
          <w:lang w:val="uk-UA"/>
        </w:rPr>
        <w:t>к.е.н. Кірєєва Е.А.</w:t>
      </w:r>
      <w:r>
        <w:rPr>
          <w:szCs w:val="28"/>
          <w:lang w:val="uk-UA"/>
        </w:rPr>
        <w:t xml:space="preserve">                   _______________________   </w:t>
      </w:r>
    </w:p>
    <w:p>
      <w:pPr>
        <w:pStyle w:val="Normal"/>
        <w:spacing w:lineRule="auto" w:line="276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8"/>
          <w:lang w:val="uk-UA"/>
        </w:rPr>
        <w:t xml:space="preserve">(підпис)        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uto" w:line="276"/>
        <w:rPr/>
      </w:pPr>
      <w:r>
        <w:rPr>
          <w:szCs w:val="28"/>
          <w:u w:val="single"/>
          <w:lang w:val="uk-UA"/>
        </w:rPr>
        <w:t>«22» січня 20</w:t>
      </w:r>
      <w:r>
        <w:rPr>
          <w:szCs w:val="28"/>
          <w:u w:val="single"/>
        </w:rPr>
        <w:t>1</w:t>
      </w:r>
      <w:r>
        <w:rPr>
          <w:szCs w:val="28"/>
          <w:u w:val="single"/>
          <w:lang w:val="uk-UA"/>
        </w:rPr>
        <w:t xml:space="preserve">8 року </w:t>
      </w:r>
    </w:p>
    <w:p>
      <w:pPr>
        <w:pStyle w:val="Normal"/>
        <w:spacing w:lineRule="auto" w:line="276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auto" w:line="276"/>
        <w:ind w:right="-159" w:hanging="0"/>
        <w:rPr>
          <w:szCs w:val="28"/>
          <w:lang w:val="uk-UA"/>
        </w:rPr>
      </w:pPr>
      <w:r>
        <w:rPr>
          <w:szCs w:val="28"/>
          <w:lang w:val="uk-UA"/>
        </w:rPr>
        <w:t xml:space="preserve">Схвалено </w:t>
      </w:r>
      <w:r>
        <w:rPr>
          <w:szCs w:val="28"/>
          <w:u w:val="single"/>
          <w:lang w:val="uk-UA"/>
        </w:rPr>
        <w:t>навчально-методичною комісією факультету менеджменту та права</w:t>
      </w:r>
    </w:p>
    <w:p>
      <w:pPr>
        <w:pStyle w:val="33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Протокол від  </w:t>
      </w:r>
      <w:r>
        <w:rPr>
          <w:szCs w:val="28"/>
          <w:u w:val="single"/>
          <w:lang w:val="uk-UA"/>
        </w:rPr>
        <w:t>«___» __________ 2018 року   № 1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 xml:space="preserve">Голова  </w:t>
      </w:r>
      <w:r>
        <w:rPr>
          <w:szCs w:val="28"/>
          <w:u w:val="single"/>
          <w:lang w:val="uk-UA"/>
        </w:rPr>
        <w:t xml:space="preserve">Левчук О.В. </w:t>
      </w:r>
      <w:r>
        <w:rPr>
          <w:szCs w:val="28"/>
          <w:lang w:val="uk-UA"/>
        </w:rPr>
        <w:t xml:space="preserve">             ________________________   </w:t>
      </w:r>
    </w:p>
    <w:p>
      <w:pPr>
        <w:pStyle w:val="Normal"/>
        <w:spacing w:lineRule="auto" w:line="276"/>
        <w:ind w:left="1416" w:firstLine="708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 w:val="22"/>
          <w:szCs w:val="28"/>
          <w:lang w:val="uk-UA"/>
        </w:rPr>
        <w:t xml:space="preserve">(підпис)        </w:t>
      </w:r>
    </w:p>
    <w:p>
      <w:pPr>
        <w:pStyle w:val="Normal"/>
        <w:spacing w:lineRule="auto" w:line="276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Cs w:val="28"/>
          <w:u w:val="single"/>
          <w:lang w:val="uk-UA"/>
        </w:rPr>
        <w:t>«22» січня 20</w:t>
      </w:r>
      <w:r>
        <w:rPr>
          <w:szCs w:val="28"/>
          <w:u w:val="single"/>
        </w:rPr>
        <w:t>1</w:t>
      </w:r>
      <w:r>
        <w:rPr>
          <w:szCs w:val="28"/>
          <w:u w:val="single"/>
          <w:lang w:val="uk-UA"/>
        </w:rPr>
        <w:t xml:space="preserve">8 року </w:t>
      </w:r>
    </w:p>
    <w:p>
      <w:pPr>
        <w:pStyle w:val="Normal"/>
        <w:spacing w:lineRule="auto" w:line="276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237" w:hanging="0"/>
        <w:rPr/>
      </w:pPr>
      <w:r>
        <w:rPr>
          <w:rFonts w:eastAsia="Symbol" w:cs="Symbol" w:ascii="Symbol" w:hAnsi="Symbol"/>
          <w:szCs w:val="28"/>
          <w:lang w:val="uk-UA"/>
        </w:rPr>
        <w:t>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__________, 20__  рік</w:t>
      </w:r>
    </w:p>
    <w:p>
      <w:pPr>
        <w:pStyle w:val="Normal"/>
        <w:ind w:left="6237" w:hanging="0"/>
        <w:rPr/>
      </w:pPr>
      <w:r>
        <w:rPr>
          <w:rFonts w:eastAsia="Symbol" w:cs="Symbol" w:ascii="Symbol" w:hAnsi="Symbol"/>
          <w:szCs w:val="28"/>
          <w:lang w:val="uk-UA"/>
        </w:rPr>
        <w:t>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__________, 20__  рік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5040" w:hanging="1779"/>
        <w:outlineLvl w:val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16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спеціальні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- 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«Сфера обслуговування»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пеціальність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241 «Готельно-ресторанна справа»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(бакалаврський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lang w:val="uk-UA"/>
              </w:rPr>
              <w:t>освітній ступін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іативн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естацій - 2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val="uk-UA"/>
              </w:rPr>
              <w:t>3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дивідуальне науково-дослідне завдання 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120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val="uk-UA"/>
              </w:rPr>
              <w:t>6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4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5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val="uk-UA"/>
              </w:rPr>
              <w:t>3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дивідуальні завдання: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іспи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76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- 1/1</w:t>
      </w:r>
    </w:p>
    <w:p>
      <w:pPr>
        <w:pStyle w:val="Normal"/>
        <w:spacing w:lineRule="auto" w:line="276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firstLine="709"/>
        <w:jc w:val="both"/>
        <w:rPr>
          <w:lang w:val="uk-UA"/>
        </w:rPr>
      </w:pPr>
      <w:r>
        <w:rPr>
          <w:b/>
          <w:lang w:val="uk-UA"/>
        </w:rPr>
        <w:t>Метою</w:t>
      </w:r>
      <w:r>
        <w:rPr>
          <w:lang w:val="uk-UA"/>
        </w:rPr>
        <w:t xml:space="preserve"> дисципліни «Економіка підприємства» є оволодіння студентами виробничих відносин і загальних принципів економіки промисловості та на цій основі отримання ними спеціальних знань з конкретної економіки, необхідних для практичної діяльності в області економічного проектування на підприємстві, а також планування і реалізація заходів з підвищення ефективності виробниц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lang w:val="uk-UA"/>
        </w:rPr>
      </w:pPr>
      <w:r>
        <w:rPr>
          <w:b/>
          <w:lang w:val="uk-UA"/>
        </w:rPr>
        <w:t xml:space="preserve">Завдання </w:t>
      </w:r>
      <w:r>
        <w:rPr>
          <w:lang w:val="uk-UA"/>
        </w:rPr>
        <w:t xml:space="preserve">вивчення дисципліни, формулювання знань та вмінь. Основними завданнями викладання даної дисципліни є вивчення студентами дії економічних законів стосовно об’єктів і об’єктів економіки країни, основних положень теорії конкретної економіки, в тому числі: методів техніко-економічних обґрунтувань планових і проектних рішень, наукових основ і шляхів прискорення соціально-економічного розвитку підприємства, підвищення ефективності підприємства, капіталовкладень та нової техніки, шляхів підвищення ефективності використання трудових, матеріальних, природних, інформаційних і фінансових ресурсів; вивчення господарського механізму, принципів і направлень вдосконалення планування і управління на основі ринкових відносин; направлень і економічних основ науково- технічного прогресу на підприємствах і галузях, методів вдосконалення економічного аналізу, оптимізаційних розрахунків, прогнозування, планування і управління виробничою діяльністю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В результаті вивчення дисципліни студенти повинні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</w:t>
      </w:r>
      <w:r>
        <w:rPr>
          <w:b/>
          <w:szCs w:val="28"/>
        </w:rPr>
        <w:t>нати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сутність основних понять економіки та методи їх застосування в різноманітних сферах діяльності підприємств;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значення та шляхи підвищення ефективності функціонування підприємств та їх підрозділів;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основи моделювання ефективності роботи підприємств в умовах переходу до ринку і при ринковій економіці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Базуючись на одержаних в процесі вивчення дисципліни знаннях, студенти повинні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>міти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поєднувати теоретичні знання і практичні навички по ефективному веденню виробництва;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розраховувати основні економічні показники діяльності підприємств і аналізувати їх;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Cs w:val="28"/>
        </w:rPr>
        <w:t>- знаходити шляхи використання резервів підвищення ефективності діяльності підприємств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тестація 1. </w:t>
      </w:r>
      <w:r>
        <w:rPr>
          <w:b/>
          <w:lang w:val="uk-UA"/>
        </w:rPr>
        <w:t>Економічні основи функціонування підприємства в системі ринкових віднос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Тема 1. Підприємство як суб’єкт та об’єкт ринкових віднос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Тема 2. Цільові характеристики діяльності підприємства на ринку. Планування діяльності 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Тема 3.  Планування виробничої діяльності підприємства та обсягів реалізації продук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lang w:val="uk-UA"/>
        </w:rPr>
        <w:t xml:space="preserve">Тема 4. </w:t>
      </w:r>
      <w:r>
        <w:rPr/>
        <w:t xml:space="preserve"> Ресурсний потенціал підприємства та його ефективність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тестація 2. Ресурсне забезпечення підприєм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Тема 5. </w:t>
      </w:r>
      <w:r>
        <w:rPr/>
        <w:t xml:space="preserve"> Матеріально-технічне забезпечення підприємства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ема 6. Основні фонди підприємства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ема 7. Трудові ресурси та стимулювання праці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ема 8. Науково-технічний прогрес та інтенсифікація виробництва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ема 9. Поточні витрати підприємства та собівартість продукції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ема 10. Фінансові результати діяльності підприємства.</w:t>
      </w:r>
    </w:p>
    <w:p>
      <w:pPr>
        <w:pStyle w:val="Normal"/>
        <w:spacing w:lineRule="auto" w:line="360"/>
        <w:ind w:firstLine="708"/>
        <w:jc w:val="both"/>
        <w:rPr>
          <w:bCs/>
          <w:sz w:val="32"/>
          <w:szCs w:val="28"/>
          <w:lang w:val="uk-UA"/>
        </w:rPr>
      </w:pPr>
      <w:r>
        <w:rPr>
          <w:lang w:val="uk-UA"/>
        </w:rPr>
        <w:t>Тема 11. Ефективність та конкурентоспроможність підприємства.</w:t>
      </w:r>
    </w:p>
    <w:p>
      <w:pPr>
        <w:pStyle w:val="Normal"/>
        <w:ind w:firstLine="708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45"/>
        <w:gridCol w:w="465"/>
        <w:gridCol w:w="464"/>
        <w:gridCol w:w="534"/>
        <w:gridCol w:w="8"/>
        <w:gridCol w:w="507"/>
        <w:gridCol w:w="563"/>
        <w:gridCol w:w="13"/>
        <w:gridCol w:w="765"/>
        <w:gridCol w:w="311"/>
        <w:gridCol w:w="564"/>
        <w:gridCol w:w="548"/>
        <w:gridCol w:w="508"/>
        <w:gridCol w:w="7"/>
        <w:gridCol w:w="51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и</w:t>
            </w:r>
          </w:p>
        </w:tc>
        <w:tc>
          <w:tcPr>
            <w:tcW w:w="6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сно-го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сьо-го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trHeight w:val="264" w:hRule="atLeast"/>
          <w:cantSplit w:val="true"/>
        </w:trPr>
        <w:tc>
          <w:tcPr>
            <w:tcW w:w="9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тестація 1. Економічні основи функціонування підприємства в системі ринкових відносин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Підприємство як суб’єкт та об’єкт ринкових відноси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Цільові характеристики діяльності підприємства на ринку. Планування діяльності  підприємств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3.</w:t>
            </w:r>
            <w:r>
              <w:rPr>
                <w:sz w:val="24"/>
                <w:lang w:val="uk-UA"/>
              </w:rPr>
              <w:t xml:space="preserve">  Планування виробничої діяльності підприємства та обсягів реалізації продукції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4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 Ресурсний потенціал підприємства та його ефективність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тестація 2. Ресурсне забезпечення підприємства.</w:t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 Матеріально-технічне забезпечення підприємства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6.</w:t>
            </w:r>
            <w:r>
              <w:rPr>
                <w:sz w:val="24"/>
                <w:lang w:val="uk-UA"/>
              </w:rPr>
              <w:t xml:space="preserve"> Основні фонди підприємств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Трудові ресурси та стимулювання праці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8.</w:t>
            </w:r>
            <w:r>
              <w:rPr>
                <w:sz w:val="24"/>
                <w:lang w:val="uk-UA"/>
              </w:rPr>
              <w:t xml:space="preserve"> Науково-технічний прогрес та інтенсифікація виробництв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Поточні витрати підприємства та собівартість продукції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10.</w:t>
            </w:r>
            <w:r>
              <w:rPr>
                <w:sz w:val="24"/>
                <w:lang w:val="uk-UA"/>
              </w:rPr>
              <w:t xml:space="preserve"> Фінансові результати діяльності підприємств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lang w:val="uk-UA"/>
              </w:rPr>
              <w:t>Тема 11.</w:t>
            </w:r>
            <w:r>
              <w:rPr>
                <w:sz w:val="24"/>
                <w:lang w:val="uk-UA"/>
              </w:rPr>
              <w:t xml:space="preserve"> Ефективність та конкурентоспроможність підприємств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 годи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left="7513" w:hanging="6946"/>
        <w:contextualSpacing/>
        <w:jc w:val="center"/>
        <w:rPr>
          <w:lang w:val="uk-UA"/>
        </w:rPr>
      </w:pPr>
      <w:r>
        <w:rPr>
          <w:b/>
          <w:szCs w:val="28"/>
          <w:lang w:val="uk-UA"/>
        </w:rPr>
        <w:t xml:space="preserve">5. Теми практичних, семінарських, лабораторних занять </w:t>
      </w:r>
      <w:r>
        <w:rPr>
          <w:lang w:val="uk-UA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59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о як суб’єкт та об’єкт ринкових віднос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ьові характеристики діяльності підприємства на ринку. Планування діяльності 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виробничої діяльності підприємства та обсягів реалізації продук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Ресурсний потенціал підприємства та його ефективність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Матеріально-технічне забезпечення підприємства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фонди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і ресурси та стимулювання пра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о-технічний прогрес та інтенсифікація вироб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і витрати підприємства та собівартість продук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і результати діяльності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сть та конкурентоспроможність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9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59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о як суб’єкт та об’єкт ринкових віднос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ьові характеристики діяльності підприємства на ринку. Планування діяльності 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виробничої діяльності підприємства та обсягів реалізації продук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Ресурсний потенціал підприємства та його ефективність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Матеріально-технічне забезпечення підприємства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фонди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і ресурси та стимулювання пра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о-технічний прогрес та інтенсифікація вироб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і витрати підприємства та собівартість продук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і результати діяльності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фективність та конкурентоспроможність підприєм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9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76" w:before="0" w:after="0"/>
        <w:ind w:left="142" w:firstLine="425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Cs w:val="28"/>
          <w:lang w:val="uk-UA"/>
        </w:rPr>
        <w:t xml:space="preserve">Рекомендована тематика рефератів, виступів, доповідей: 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. Оцінка сучасного стану економіки та основні напрями ринкових перетворень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. Класифікація підприємств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. Малий бізнес і його значення для становлення ринкових відносин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4. Організаційно-правові форми підприємств, особливості їх створе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5. Зовнішнє середовище господарювання підприємств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6. Внутрішнє середовище господарювання підприємств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Формування виробничого процесу і його структура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8. Основні форми й напрями удосконалення матеріально- технічного забезпечення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/>
      </w:pPr>
      <w:r>
        <w:rPr>
          <w:lang w:val="uk-UA"/>
        </w:rPr>
        <w:t xml:space="preserve">9. Форми організації промислового виробництва та їх особливості в умовах переходу до ринкових відносин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0. Виробнича інфраструктура підприємства, її значення та напрями вдосконале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1. Соціальна інфраструктура підприємства, її значення та напрями вдосконале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2. Управління підприємством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3. Бюрократичні і адаптивні організаційні структури управління підприємством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4. Формування виробничої програми підприємства в умовах ринкової економіки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5. Конкурентоспроможність продукції, основні методи її оцінки та напрями підвище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6. Проблема зайнятості й основні напрями її вирішення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7. Соціальний захист населення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8. Механізм державного регулювання оплати праці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19. Регулювання оплати праці найманих працівників на основі тарифних угод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0. Організація оплати праці на підприємствах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1. Стан і основні напрями удосконалення оплати праці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2. Зарубіжний досвід організації оплати прац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3. Стан основних засобів на підприємствах України й основні напрями підвищення ефективності їх використа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4. Сучасна амортизаційна політика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5. Нематеріальні активи підприємства, їх склад, види, функції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>26. Напрями підвищення ефективності використання обігових коштів в Україні.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7. Інвестиційна діяльність на підприємств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8. Напрями науково-технічного прогресу. Основні напрями й проблеми розвитку науки та техніки в Україн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29. Методи оцінки ефективності реальних інвестицій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0. Виробнича потужність, методика її визначення, шляхи підвищення ефективності використа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1. Якість продукції, основні напрями її підвищення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2. Класифікація витрат підприємства, основні напрями їх зменшення в умовах ринкової економіки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3. Політика ціноутворення на підприємств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4. Прибуток – найважливіший показник діяльності підприємства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5. Формування й напрями використання прибутку в умовах ринкової економіки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6. Оцінка економічної ефективності діяльності підприємства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lang w:val="uk-UA"/>
        </w:rPr>
      </w:pPr>
      <w:r>
        <w:rPr>
          <w:lang w:val="uk-UA"/>
        </w:rPr>
        <w:t xml:space="preserve">37. Напрями підвищення ефективності діяльності на підприємстві. 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Cs w:val="20"/>
          <w:lang w:val="uk-UA"/>
        </w:rPr>
        <w:t xml:space="preserve">Бесіда, дискусії, пояснення, інноваційні методи з використанням мультимедійних презентацій, практичні (семінарські) заняття, самостійна робота студентів.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Форми контролю</w:t>
      </w:r>
    </w:p>
    <w:p>
      <w:pPr>
        <w:pStyle w:val="Normal"/>
        <w:spacing w:lineRule="auto" w:line="276" w:before="0" w:after="0"/>
        <w:ind w:left="142"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  <w:t xml:space="preserve">Опитування </w:t>
      </w:r>
    </w:p>
    <w:p>
      <w:pPr>
        <w:pStyle w:val="Normal"/>
        <w:spacing w:lineRule="auto" w:line="276" w:before="0" w:after="0"/>
        <w:ind w:left="142"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  <w:t>Тестування / контрольні роботи</w:t>
      </w:r>
    </w:p>
    <w:p>
      <w:pPr>
        <w:pStyle w:val="Normal"/>
        <w:spacing w:lineRule="auto" w:line="276" w:before="0" w:after="0"/>
        <w:ind w:left="142"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  <w:t>Перевірка конспектів</w:t>
      </w:r>
    </w:p>
    <w:p>
      <w:pPr>
        <w:pStyle w:val="Normal"/>
        <w:spacing w:lineRule="auto" w:line="276" w:before="0" w:after="0"/>
        <w:ind w:left="142"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  <w:t>Вирішення завдань самостійної роботи</w:t>
      </w:r>
    </w:p>
    <w:p>
      <w:pPr>
        <w:pStyle w:val="Normal"/>
        <w:spacing w:lineRule="auto" w:line="276" w:before="0" w:after="0"/>
        <w:ind w:left="142"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  <w:t>Захист реферативних повідомлень та презентацій</w:t>
      </w:r>
    </w:p>
    <w:p>
      <w:pPr>
        <w:pStyle w:val="Normal"/>
        <w:spacing w:lineRule="auto" w:line="360" w:before="0" w:after="0"/>
        <w:ind w:left="142" w:firstLine="425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</w:t>
      </w:r>
    </w:p>
    <w:p>
      <w:pPr>
        <w:pStyle w:val="Normal"/>
        <w:spacing w:lineRule="auto" w:line="360" w:before="0" w:after="0"/>
        <w:ind w:left="142" w:firstLine="425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3"/>
        <w:gridCol w:w="553"/>
        <w:gridCol w:w="553"/>
        <w:gridCol w:w="692"/>
        <w:gridCol w:w="552"/>
        <w:gridCol w:w="553"/>
        <w:gridCol w:w="553"/>
        <w:gridCol w:w="553"/>
        <w:gridCol w:w="554"/>
        <w:gridCol w:w="552"/>
        <w:gridCol w:w="553"/>
        <w:gridCol w:w="691"/>
        <w:gridCol w:w="830"/>
        <w:gridCol w:w="968"/>
      </w:tblGrid>
      <w:tr>
        <w:trPr>
          <w:cantSplit w:val="true"/>
        </w:trPr>
        <w:tc>
          <w:tcPr>
            <w:tcW w:w="7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естація 1</w:t>
            </w:r>
          </w:p>
        </w:tc>
        <w:tc>
          <w:tcPr>
            <w:tcW w:w="45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естація 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+ С.Р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+ С.Р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11. Методичне забезпечення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Програма навчальної дисциплін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Лекційний матеріал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Завдання з практичних робіт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Методичні рекомендації з організації самостійної роботи студентів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Методичні рекомендації з організації семінарської роботи студентів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12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Основн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>
          <w:lang w:val="uk-UA"/>
        </w:rPr>
      </w:pPr>
      <w:r>
        <w:rPr>
          <w:lang w:val="uk-UA"/>
        </w:rPr>
        <w:t xml:space="preserve">1. Афанасьєв М. В. Економіка підприємства : навч.-метод. посібн. / М. В. Афанасьєв, О. Б. Плоха. – Х. : ВД "ІНЖЕК", 2007. – 32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>
          <w:lang w:val="uk-UA"/>
        </w:rPr>
        <w:t xml:space="preserve">2. </w:t>
      </w:r>
      <w:r>
        <w:rPr/>
        <w:t xml:space="preserve">Економіка підприємства : підручник / за заг. ред. С. Ф. Покропивного. – 3-є вид., перероб. та доп. – К. : КНЕУ, 2002. – 52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. </w:t>
      </w:r>
      <w:r>
        <w:rPr>
          <w:lang w:val="uk-UA"/>
        </w:rPr>
        <w:t>Чорна Л.О., Корж Н.В., Левицька І.В. Економіка підприємства: Навчальний посібник для студентів економічних спеціальностей. – Вінниця: ПП «Едельвейс і К», 2008. – 369 с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. Шваб Л. І. Економіка підприємства : навч. посібн. /Л. І. Шваб. – К. : Каравела, 2005. – 568 с. 12.2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center"/>
        <w:rPr>
          <w:b/>
          <w:b/>
        </w:rPr>
      </w:pPr>
      <w:r>
        <w:rPr>
          <w:b/>
        </w:rPr>
        <w:t>Додатков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5. Андрощук Г. А. Экономическая безопасность предприятия: защита коммерческой тайны / Г. А. Андрощук. –К. : ИД "Ин Юре", 2000. – 39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6. Басовский Л. Е. Управление качеством / Л. Е. Басовский. – М. : ИНФРА-М, 2003. – 21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7. Белых Л. П. Реструктуризация предприятия / Л. П. Белых. – М. : ООО "Изд. ЮНИТИ-ДАНА", 2001. – 39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8. Бланк И. А. Основы инвестиционного менеджмента. В 2-х т. 66 / И. А. Бланк – К. : Ника-Центр: Эльга-Н, 2001. – Т. 1 – 536 с.; Т. 2 – 51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9. Блинов А. О. Малое предпринимательство: Теория и практика / А. О. Блинов, И. Н. Шапкин. – М. : Дашков и К, 2003. – 27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0. Бойчик І. М. Економіка підприємства / І. М. Бойчук. – К. : Атіка, 2007. – 52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1. Бухалков Л. И. Внутрифирменное планирование / Л. И. Бухалков. – М. : ИНФРА-М, 2000. – 40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2. Васильченко Н. Современная система управления предприятием / Н. Васильченко. – М. : Бизнес-шк. "Интел-Синез", 2003. – 32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3. Вихров А. Источники инвестиционных ресурсов предприятия / А. Вихров. – М. : Ин-т микроэкономики: Новый век, 2002. – 7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4. Виханский О. С. Менеджмент : учебник / О. С. Виханский, А. И. Наумов. – 3-е изд. – М. : Гардарники, 2001. – 52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5. Внешнеэкономическая деятельность предприятия / под. ред. Л. Е. Стровского. – М. : ЮНИТИ, 2000. – 824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6. Гетьман О. О. Економіка підприємства / О. О. Гетьман, В. М. Шаповал. – К. : Центр навчальної літератури, 2006. – 48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7. Голощапов Н. А. Организация ценообразования на предприятии / Н. А. Голощапов. – М. : ГЕЛАН, 2001. – 35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8. Горемыкин В. А. Планирование на предприятии / В. А. Горемыкин. – М. : Филинъ, 2003. – 51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19. Горемыкин В. А. Экономическая стратегия предприятия / В. А. Горемыкин. – М. : Филинъ, 2001. – 50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0. Господарський кодекс України. – Х. : ТОВ "Одіссей", 2004. – 24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1. Грибов В. Д. Экономика предприятия : учебн. пособ. Практикум / В. Д. Грибов, В. П. Грузинов. – М. : Финансы и статистика, 2003. – 336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2. Економіка підприємства: Зб. практ. задач і конкретних ситуцій / за ред. С. Ф. Покропивного. – К.: КДЕУ, 2000. – 32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3. Економіка підприємства : навч. посібн. / за ред. А. В. Калини. – К. : Знання, 2007. – 324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4. Економіка підприємства : навч. посібн. / за ред. В. І. Мацибори. – К. : Каравела, 2008. – 31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5. Економіка підприємства / за ред. Н. Й. Реверчук. – К. : УБС НБУ, 2007. – 16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6. Зовнішньоекономічна діяльність підприємства : підручник / за ред. І. В. Багрова. – Дніпропетровськ : ДДФЕІ, 2002. – 584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7. Кислов Д. В. Малые предприятия. –М. : "ИД "Главбух", 2003. –36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8. Ковальчук В. М. Економіка підприємства / В. М. Ковальчук. – К. : Знання, 2008. – 68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29. Ліпич Л. Організація виробництва / Л. Ліпич. – Луцьк : РВВ 67 ЛДТУ, 2002. – 254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0. Малий бізнес та підприємництво в ринкових умовах господарювання / за ред. Л. І. Вороніної. –К. : Вид. Європ. Ун-ту, 2002. –30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1. Манів З. О. Економіка підприємства : навч. посібн. / З. О. Манів, І. М. Луцький. – К. : Знання, 2006. – 58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2. Національні положення (стандарти) бухгалтерського обліку. Нормативна база. Нова редакція. – Х. : Курсор, 2008. – 268 с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3. Продиус Ю. И. Экономика предприятия : учеб. пособ. / Ю И. Продиус – Х.: ООО "Одиссей", 2004. – 416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4. Соколенко В. А. Санационный менеджмент: реалии, проблемы, решения / В. А. Соколенко. – Х.: Основа, 2001. – 25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5. Терещенко О. О. Фінансова санація та банкрутство підприємств / О. О. Терещенко. – К. : КНЕУ, 2000. – 410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6. Фатхутдинов Р. А. Инновационный менеджмент : учебник. – 2-е изд. / Р. А. Фатхутдинов. –М.: ЗАО "Бизнес-школа "Интел-Синтез", 2000. –624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7. Харів П. С. Економіка підприємства : збірник задач і тестів / П. С. Харів. – К. : Знання-Прес, 2001. – 30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8. Шаповал В. Економіка підприємства. Уведення в спеціальність / В. Шаповал. – Дніпропетровськ : ДУЕП, 2002. – 286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39. Экономика предприятия / под ред. Л. Г. Мельник. – Сумы : Унив. кн., 2002. – 632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0. Экономика предприятия : учебн. пособ. / под ред. П. А. Орлова. –Х. : Изд. ХГЭУ, 2000. – 400 с. 12.3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center"/>
        <w:rPr>
          <w:b/>
          <w:b/>
        </w:rPr>
      </w:pPr>
      <w:r>
        <w:rPr>
          <w:b/>
        </w:rPr>
        <w:t>Ресурси мережі Internet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1. Сервер Верховной Рады Украины [Электронный ресурс]. – Режим доступа: portal. Rada.gov.ua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2. ЛигаБизнесИнформ [Электронный ресурс]. – Режим доступа: </w:t>
      </w:r>
      <w:hyperlink r:id="rId2">
        <w:r>
          <w:rPr>
            <w:rStyle w:val="InternetLink"/>
          </w:rPr>
          <w:t>www.liga.net</w:t>
        </w:r>
      </w:hyperlink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3. Нормативные акты Украины [Электронный ресурс]. – Режим доступа: </w:t>
      </w:r>
      <w:hyperlink r:id="rId3">
        <w:r>
          <w:rPr>
            <w:rStyle w:val="InternetLink"/>
          </w:rPr>
          <w:t>www.nau.kiev.ua</w:t>
        </w:r>
      </w:hyperlink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4. Налоги и бухгалтерский учет [Электронный ресурс]. – Режим доступа: basa.tav.kharkov.ua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5. Право. Украина [Электронный ресурс]. – Режим доступа: </w:t>
      </w:r>
      <w:hyperlink r:id="rId4">
        <w:r>
          <w:rPr>
            <w:rStyle w:val="InternetLink"/>
          </w:rPr>
          <w:t>www.legal.cov.ua/cgi-bin/matrix.cgi/pravo.html</w:t>
        </w:r>
      </w:hyperlink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/>
      </w:pPr>
      <w:r>
        <w:rPr/>
        <w:t xml:space="preserve">46. Украинское право [Электронный ресурс]. – Режим доступа: </w:t>
      </w:r>
      <w:hyperlink r:id="rId5">
        <w:r>
          <w:rPr>
            <w:rStyle w:val="InternetLink"/>
          </w:rPr>
          <w:t>www.ukrpravo.com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 w:before="14" w:after="0"/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>13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8"/>
          <w:lang w:val="uk-UA"/>
        </w:rPr>
        <w:t>Презентації лекційного курсу «Економіка підприємства» (персональний кабінет викладач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8"/>
          <w:lang w:val="uk-UA"/>
        </w:rPr>
        <w:t>Тестові завдання із курсу «Економіка підприємства» (внутрішній сайт ВНА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8"/>
          <w:lang w:val="uk-UA"/>
        </w:rPr>
        <w:t>Методичні розробки (внутрішній сайт ВНАУ), репозиторій ВНАУ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  <w:lang w:val="uk-U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OpenSymbol;Arial Unicode MS"/>
      <w:sz w:val="24"/>
      <w:szCs w:val="24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9">
    <w:name w:val="A9"/>
    <w:qFormat/>
    <w:rPr>
      <w:rFonts w:ascii="Times New Roman" w:hAnsi="Times New Roman" w:cs="Times New Roman"/>
      <w:color w:val="000000"/>
      <w:sz w:val="19"/>
      <w:szCs w:val="19"/>
    </w:rPr>
  </w:style>
  <w:style w:type="character" w:styleId="A8">
    <w:name w:val="A8"/>
    <w:qFormat/>
    <w:rPr>
      <w:rFonts w:ascii="Helvetica" w:hAnsi="Helvetica" w:cs="Helvetica"/>
      <w:b/>
      <w:bCs/>
      <w:color w:val="000000"/>
      <w:sz w:val="18"/>
      <w:szCs w:val="18"/>
    </w:rPr>
  </w:style>
  <w:style w:type="character" w:styleId="A12">
    <w:name w:val="A12"/>
    <w:qFormat/>
    <w:rPr>
      <w:rFonts w:cs="Cambria"/>
      <w:b/>
      <w:bCs/>
      <w:color w:val="000000"/>
      <w:sz w:val="28"/>
      <w:szCs w:val="28"/>
    </w:rPr>
  </w:style>
  <w:style w:type="character" w:styleId="A7">
    <w:name w:val="A7"/>
    <w:qFormat/>
    <w:rPr>
      <w:rFonts w:cs="Cambri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lang w:val="uk-UA" w:bidi="ar-SA"/>
    </w:rPr>
  </w:style>
  <w:style w:type="character" w:styleId="6">
    <w:name w:val="Основной текст (6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31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 w:bidi="uk-UA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 w:bidi="uk-U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exact" w:line="240"/>
      <w:jc w:val="both"/>
    </w:pPr>
    <w:rPr>
      <w:sz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</w:pPr>
    <w:rPr>
      <w:rFonts w:ascii="Cambria" w:hAnsi="Cambria" w:cs="Cambria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/>
    </w:pPr>
    <w:rPr>
      <w:rFonts w:ascii="Cambria" w:hAnsi="Cambria" w:cs="Cambria"/>
      <w:sz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0"/>
      <w:ind w:hanging="1020"/>
      <w:jc w:val="center"/>
    </w:pPr>
    <w:rPr>
      <w:rFonts w:ascii="Arial" w:hAnsi="Arial" w:eastAsia="Arial" w:cs="Arial"/>
      <w:b/>
      <w:bCs/>
      <w:i/>
      <w:iCs/>
      <w:sz w:val="19"/>
      <w:szCs w:val="19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a.net/" TargetMode="External"/><Relationship Id="rId3" Type="http://schemas.openxmlformats.org/officeDocument/2006/relationships/hyperlink" Target="http://www.nau.kiev.ua/" TargetMode="External"/><Relationship Id="rId4" Type="http://schemas.openxmlformats.org/officeDocument/2006/relationships/hyperlink" Target="http://www.legal.cov.ua/cgi-bin/matrix.cgi/pravo.html" TargetMode="External"/><Relationship Id="rId5" Type="http://schemas.openxmlformats.org/officeDocument/2006/relationships/hyperlink" Target="http://www.ukrpravo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4:00Z</dcterms:created>
  <dc:creator>st7</dc:creator>
  <dc:description/>
  <cp:keywords/>
  <dc:language>en-US</dc:language>
  <cp:lastModifiedBy>Сергей Климчук</cp:lastModifiedBy>
  <cp:lastPrinted>2018-02-06T22:18:00Z</cp:lastPrinted>
  <dcterms:modified xsi:type="dcterms:W3CDTF">2018-02-06T21:15:00Z</dcterms:modified>
  <cp:revision>38</cp:revision>
  <dc:subject/>
  <dc:title>Додаток 1</dc:title>
</cp:coreProperties>
</file>