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ge">
                  <wp:posOffset>527685</wp:posOffset>
                </wp:positionV>
                <wp:extent cx="6176645" cy="831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6010" cy="82511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010" cy="825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654.7pt;mso-wrap-distance-left:0pt;mso-wrap-distance-right:0pt;mso-wrap-distance-top:0pt;mso-wrap-distance-bottom:0pt;margin-top:41.55pt;mso-position-vertical-relative:page;margin-left: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76010" cy="82511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010" cy="825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93585</wp:posOffset>
                </wp:positionH>
                <wp:positionV relativeFrom="page">
                  <wp:posOffset>10071735</wp:posOffset>
                </wp:positionV>
                <wp:extent cx="95250" cy="165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pt;mso-wrap-distance-left:0pt;mso-wrap-distance-right:0pt;mso-wrap-distance-top:0pt;mso-wrap-distance-bottom:0pt;margin-top:793.05pt;mso-position-vertical-relative:page;margin-left:558.5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8470</wp:posOffset>
                </wp:positionH>
                <wp:positionV relativeFrom="page">
                  <wp:posOffset>197485</wp:posOffset>
                </wp:positionV>
                <wp:extent cx="5686425" cy="75380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753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5790" cy="753808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790" cy="753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593.55pt;mso-wrap-distance-left:0pt;mso-wrap-distance-right:0pt;mso-wrap-distance-top:0pt;mso-wrap-distance-bottom:0pt;margin-top:15.55pt;mso-position-vertical-relative:page;margin-left:3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85790" cy="753808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790" cy="753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 навчальної дисциплі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ількість кредитів – 4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узь знан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>24 «Сфера обслугов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ормати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вибором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й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shd w:fill="FFFFFF" w:val="clear"/>
              </w:rPr>
              <w:t>242 «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u w:val="single"/>
              </w:rPr>
              <w:t>Туризм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2" w:hRule="atLeast"/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ивідуальне науково-дослідне завдання -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23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а кількість годин - 12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2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их –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ійної роботи студента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гістерськ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ій рі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-  год.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 - 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- 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 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ндивідуальні завдання: 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ю: іспи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для денної форми навчання – 1/ 1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для заочної форми навчання – 1/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Мета та завдання навчальної дисциплі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курсу є розкриття значення міжнародного приватного права у належному правовому урегулюванні ситуації, коли відносини суб’єктів приватного права пов’язані з одним або кількома правопорядками, іншими, ніж український правопорядо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ними завданнями</w:t>
      </w:r>
      <w:r>
        <w:rPr>
          <w:sz w:val="28"/>
          <w:szCs w:val="28"/>
        </w:rPr>
        <w:t xml:space="preserve"> вивчення студентами дисципліни «Міжнародне приватне право» є </w:t>
      </w:r>
      <w:r>
        <w:rPr>
          <w:color w:val="000000"/>
          <w:sz w:val="28"/>
          <w:szCs w:val="28"/>
        </w:rPr>
        <w:t xml:space="preserve">можливість отримання системних знань про поняття, методи, систему, функції, джерела та основні категорії міжнародного приватного права, засвоїти вчення про його суб’єктів, а також місце у правовій системі, джерела, а також комплексно засвоїти основні поняття та категорії міжнародного приватного пра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 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принципові положення щодо місця та ролі міжнародного права у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гальній структурі міжнародного права та в окремих національних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вопорядках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поняття, предмет, систему та джерела цієї галузі права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методи регулювання правовідносин у міжнародному приватному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і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найбільш важливі підгалузі, інститути та норми міжнародного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атного права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) теоретичні засади та складнощі практичного застосування інститутів міжнародного приватного права, які розглядаються в цьому курсі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6) тенденції подальшого розвитку цих інститутів у світлі теорії міжнародного приватного права та відомої в Україні світової практики їх застосування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7) орієнтовні перспективи шляхів можливого удосконалення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)  піддавати аналізу тексти міжнародних договорів з питань міжнародног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) встановлювати колізійні принципи та норми, що підлягають застосуванню, правильно користуватися ни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) пов'язувати існуючі національні засоби вирішення колізійних питань і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льними вимогами 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) знаходити відповіді (та документи) з питань регламентації порядку 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процедур розгляду спорів, які виникають або можуть виникнути у правовідносинах з іноземним елемент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) знаходити місце конкретних приватних норм у загальній систем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) пов'язувати їх аналіз з тенденціями розвитку відповідних підгалузе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приватного пра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7) передбачати можливі наслідки застосування національного законодавства в його існуючому вигляді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навчальної дисципл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тестація 1: </w:t>
      </w:r>
    </w:p>
    <w:p>
      <w:pPr>
        <w:pStyle w:val="Normal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sz w:val="28"/>
          <w:szCs w:val="28"/>
        </w:rPr>
        <w:t>Предмет, система та джерела міжнародного приватного пра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'єкти міжнародного приватного права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  <w:r>
        <w:rPr>
          <w:sz w:val="28"/>
          <w:szCs w:val="28"/>
        </w:rPr>
        <w:t>Право власності та інші речові права. Право інтелектуаль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сності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чини та зобов’язання в міжнародному приватному праві</w:t>
      </w:r>
    </w:p>
    <w:p>
      <w:pPr>
        <w:pStyle w:val="Normal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Сімейне право</w:t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b/>
          <w:sz w:val="28"/>
          <w:szCs w:val="28"/>
        </w:rPr>
        <w:tab/>
        <w:t>Атестація 2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 5. </w:t>
      </w:r>
      <w:r>
        <w:rPr>
          <w:sz w:val="28"/>
          <w:szCs w:val="28"/>
        </w:rPr>
        <w:t>Спадкові відносини в міжнародному приватному праві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 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удові відносини і соціальне забезпечення</w:t>
      </w:r>
    </w:p>
    <w:p>
      <w:pPr>
        <w:pStyle w:val="Normal"/>
        <w:spacing w:lineRule="exact" w:line="32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7. </w:t>
      </w:r>
      <w:r>
        <w:rPr>
          <w:sz w:val="28"/>
          <w:szCs w:val="28"/>
        </w:rPr>
        <w:t>Міжнародний цивільний процес</w:t>
      </w:r>
    </w:p>
    <w:p>
      <w:pPr>
        <w:pStyle w:val="Normal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8. </w:t>
      </w:r>
      <w:r>
        <w:rPr>
          <w:sz w:val="28"/>
          <w:szCs w:val="28"/>
        </w:rPr>
        <w:t>Міжнародний комерційний арбітраж</w:t>
      </w:r>
    </w:p>
    <w:p>
      <w:pPr>
        <w:pStyle w:val="Normal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2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4. Результати навчання за дисципліною «Міжнародне приватне право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7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тентност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 навчання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тність застосовувати знання з основ теорії та (фахові, філософії права, знання і розуміння структури правничої професії та її ролі у суспільстві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ня і розуміння ретроспективи формування правових та   державних інститутів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ага до честі і гідності людини як найвищої соціальної  цінності, розуміння їх правової природи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ня і розуміння міжнародних стандартів прав людини, положень Конвенції про захист прав людини та основоположних  свобод, а також практики Європейського суду з прав людини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тність застосовувати знання засад і змісту інститутів  прав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ня і розуміння основ права зарубіжних країн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тність застосовувати знання завдань, принципів і доктрин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іонального права, а також змісту правових інститутів,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найменше з таких галузей права, як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йне право, адміністративне право і адміністративне процесуальне право, цивільне і цивільне процесуальне право, кримінальне і кримінальне процесуальне право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і розуміння особливостей реалізації та застосування норм матеріального і процесуального права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і розуміння основ правового регулювання обігу публічних грошових коштів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і розуміння соціальної природи трудових відносин та їх правового регулюванн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визначати належні та прийнятні для юридичного аналізу факти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аналізувати правові проблеми, формувати та обґрунтовувати правові позиції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критичного та системного аналізу правових явищ і застосування набутих знань у професійній діяльності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консультування з правових питань, зокрема, можливих способів захисту прав та інтересів клієнтів, відповідно до вимог професійної етики, належного дотримання норм щодо нерозголошення персональних даних та конфіденційної інформації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самостійної підготовки проектів актів правозастосуванн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Н 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до логічного, критичного і системного аналізу документів, розуміння їх правового характеру і значення.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руктура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831"/>
        <w:gridCol w:w="676"/>
        <w:gridCol w:w="652"/>
        <w:gridCol w:w="481"/>
        <w:gridCol w:w="468"/>
        <w:gridCol w:w="123"/>
        <w:gridCol w:w="641"/>
        <w:gridCol w:w="756"/>
        <w:gridCol w:w="614"/>
        <w:gridCol w:w="502"/>
        <w:gridCol w:w="506"/>
        <w:gridCol w:w="502"/>
        <w:gridCol w:w="909"/>
      </w:tblGrid>
      <w:tr>
        <w:trPr>
          <w:trHeight w:val="147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и частин і тем</w:t>
            </w:r>
          </w:p>
        </w:tc>
        <w:tc>
          <w:tcPr>
            <w:tcW w:w="7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>
          <w:trHeight w:val="67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</w:t>
            </w:r>
          </w:p>
        </w:tc>
      </w:tr>
      <w:tr>
        <w:trPr>
          <w:trHeight w:val="67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</w:tr>
      <w:tr>
        <w:trPr>
          <w:trHeight w:val="67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</w:t>
            </w:r>
          </w:p>
        </w:tc>
      </w:tr>
      <w:tr>
        <w:trPr>
          <w:trHeight w:val="154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307" w:hRule="atLeast"/>
          <w:cantSplit w:val="true"/>
        </w:trPr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естація 1</w:t>
            </w:r>
          </w:p>
        </w:tc>
      </w:tr>
      <w:tr>
        <w:trPr>
          <w:trHeight w:val="48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sz w:val="28"/>
                <w:szCs w:val="28"/>
              </w:rPr>
              <w:t xml:space="preserve">Предмет, система та джерела міжнародного приватного права. Суб'єкти міжнародного приватного прав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/>
                <w:bCs/>
                <w:sz w:val="28"/>
                <w:szCs w:val="28"/>
              </w:rPr>
              <w:t xml:space="preserve"> 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за частиною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382" w:hRule="atLeast"/>
        </w:trPr>
        <w:tc>
          <w:tcPr>
            <w:tcW w:w="10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естація 2</w:t>
            </w:r>
          </w:p>
        </w:tc>
      </w:tr>
      <w:tr>
        <w:trPr>
          <w:trHeight w:val="30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ема 5. </w:t>
            </w: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 6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7. </w:t>
            </w: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8. </w:t>
            </w:r>
            <w:r>
              <w:rPr>
                <w:sz w:val="28"/>
                <w:szCs w:val="28"/>
              </w:rPr>
              <w:t>Міжнародний комерційний арбіт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за частиною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>
          <w:trHeight w:val="154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годин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Теми лекційних занять 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128"/>
        <w:gridCol w:w="128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тем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жнародний комерційний арбітра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left="7513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6. Теми лекційних занять (заочна форма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Теми практичних занять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38"/>
        <w:gridCol w:w="145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тем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жнародний комерційний арбітра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7. Теми практичних занять ( заочна форма навчання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годи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Самостійна ро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студента є важливою складовою у підготовці кваліфікованого фахівця, конкурентоспроможного на ринку праці, здатного до компетентної професійної діяльності на рівні світових стандар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види самостійної роботи, які запропоновані студен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іплення лекційного матері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бота з рекомендованою літерату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ідготовка до практичних занять, дискусій, роботи в малих гру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а перевірка кожним студентом особистих знань на запитання, які винесені для самостійного вив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бота над виконанням індивідуальних завдань та підготовка допові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979"/>
        <w:gridCol w:w="1006"/>
      </w:tblGrid>
      <w:tr>
        <w:trPr>
          <w:trHeight w:val="34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система та джерела міжнародного приватного права. Суб'єкти міжнародного приватного пра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власності та інші речові права. Право інтелекту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нос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чини та зобов’язання в міжнародному приватному прав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ейне пра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дкові відносини в міжнародному приватному прав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і відносини і соціальне забезпечен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цивільний проце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жнародний комерційний арбітр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Індивідуальні завданн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е науково-дослідне завдання (ІНДЗ) студента є вибірковим видом поза аудиторної самостійної роботи студента та має навчально-дослідницький характер, виконується в процесі вивчення програмного матеріалу навчальної дисципліни. Виконання ІНДЗ є одним із важливих засобів підвищення якості підготовки майбутніх спеціалістів, які здатні застосовувати на практиці теоретичні знання, вміння та навички з даної навчальної дисципліни. Підготовка ІНДЗ передбачає систематизацію, закріплення, розширення теоретичних і практичних знань із дисципліни та застосування їх у процесі розв'язання конкретних юридичних ситуацій, розвиток навичок самостійної роботи й оволодіння методикою дослідження та експерименту, пов'язаних із темою ІНДЗ. ІНДЗ передбачає наявність таких елементів наукового дослідження: практичної значущості, комплексного системного підходу до вирішення завдань дослідження, теоретичного використання передової сучасної методології та наукових розробок, наявність елементів творчості, вміння застосовувати сучасні технології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ІНДЗ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тя міжнародного приватного права.</w:t>
      </w:r>
    </w:p>
    <w:p>
      <w:pPr>
        <w:pStyle w:val="Normal"/>
        <w:rPr/>
      </w:pPr>
      <w:r>
        <w:rPr>
          <w:sz w:val="28"/>
          <w:szCs w:val="28"/>
        </w:rPr>
        <w:t>2. Співвідношення міжнародного приватного і міжнародного публі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мет і сфера дії МПП.</w:t>
      </w:r>
    </w:p>
    <w:p>
      <w:pPr>
        <w:pStyle w:val="Normal"/>
        <w:rPr/>
      </w:pPr>
      <w:r>
        <w:rPr>
          <w:sz w:val="28"/>
          <w:szCs w:val="28"/>
        </w:rPr>
        <w:t>4. Поняття і види іноземного елементу в цивільних правовідносинах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лізія права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атеріально-правовий метод правового регулювання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лізійний метод правового регулювання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истема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ука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сновні етапи розвитку доктрини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няття і види джерел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іжнародний договір в системі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іжнародні центри по уніфікації норм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нутрішнє законодавство як джерело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дифікація норм МПП на сучасному етап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Законодавство про МПП в зарубіжних краї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Звичай як джерело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удова практика як джерело міжнародного приват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оняття та структура колізійни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Види колізійних норм в 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агальна характеристика основних формул прикріпленн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Особистий закон фізичної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собистий закон юридичної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Закон місця знаходження реч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Закон місця укладення контр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Закон країни продавц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Закон місця виконання зобов'яз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Принцип автономії во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Закон місця укладення шлю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Закон місця заподіяння шк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Закон 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Закон прап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Закон валюти бор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Застосування колізійни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роблема кваліфікації та методи її ви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Зворотне відсилання та відсилання до права третьої держа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Встановлення змісту інозем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Обхід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Застереження про публічний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Застосування імперативних норм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Поняття правового режиму і його 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Взаємність і її 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Ретор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Загальна характеристика суб'єкті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Правове положення іноземців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Цивільна, трудова, шлюбно-сімейна правоздатність і дієздат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оземців в Україні та інших краї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Безвісна відсутність і оголошення фізичної особи померлою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Поняття особистого статуту та «національності» юридичної особ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жнародному приватному пра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Доктрина і практика МПП про визначення «національності» юридич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іб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Правове положення іноземних юридичних осіб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Правове положення підприємства з іноземними інвестиціями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Форми участі іноземних юридичних осіб в Украї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Правове положення українських юридичних осіб за корд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Міжнародні юридичні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Держава як суб'єкт відносин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Імунітет держави і його в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Особливості правовідносин з участю держави в М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Колізійні питання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Правові питання націоналізації в МП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60. Правове регулювання іноземних інвестицій в Україні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ритерії оцінювання результатів навчанн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ідсумкова оцінка за </w:t>
      </w:r>
      <w:r>
        <w:rPr>
          <w:bCs/>
          <w:i/>
          <w:iCs/>
          <w:sz w:val="28"/>
          <w:szCs w:val="28"/>
        </w:rPr>
        <w:t xml:space="preserve">аудиторну роботу </w:t>
      </w:r>
      <w:r>
        <w:rPr>
          <w:sz w:val="28"/>
          <w:szCs w:val="28"/>
        </w:rPr>
        <w:t>виставляється вкінці семестру, після закінчення проведення аудиторних занять з курсу. Це – оцінка участі студента у практичних заняттях та присутності на лекціях. Накопичені оцінки під час проведення різних видів аудиторних робіт надають правомірність такої форми атестації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льна оцінка за кожну частину курсу виставляється при проведенні поточного контролю знань і викладач обов’язково інформує студентів про результати оцінювання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ідсумкова оцінка за </w:t>
      </w:r>
      <w:r>
        <w:rPr>
          <w:bCs/>
          <w:i/>
          <w:iCs/>
          <w:sz w:val="28"/>
          <w:szCs w:val="28"/>
        </w:rPr>
        <w:t xml:space="preserve">самостійну роботу </w:t>
      </w:r>
      <w:r>
        <w:rPr>
          <w:sz w:val="28"/>
          <w:szCs w:val="28"/>
        </w:rPr>
        <w:t xml:space="preserve">– це оцінка результату виконання студентами індивідуальних завдань з курсу. Оцінка за самостійну роботу входить в поточний контроль і виставляється в журнал викладача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Максимально можлива кількість умовних балів за навчальні заняття студента становить 70% (коефіцієнт 0,7)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8"/>
          <w:szCs w:val="28"/>
        </w:rPr>
        <w:t>Іспит</w:t>
      </w:r>
      <w:r>
        <w:rPr>
          <w:sz w:val="28"/>
          <w:szCs w:val="28"/>
        </w:rPr>
        <w:t>, як форма підсумкового контролю, проводиться як контрольний захід і є обов’язковим для всіх студентів. Максимально можлива кількість умовних балів за екзамен студента становить 30% (коефіцієнт 0,3)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пускається до іспиту за результатами поточного контролю знань з дисципліни, якщо він набрав мінімальну кількість балів – 35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ня іспиту – ус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озподіл балів, які отримують студенти за іспит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8"/>
        <w:gridCol w:w="909"/>
        <w:gridCol w:w="909"/>
        <w:gridCol w:w="909"/>
        <w:gridCol w:w="908"/>
        <w:gridCol w:w="908"/>
        <w:gridCol w:w="908"/>
        <w:gridCol w:w="1788"/>
        <w:gridCol w:w="980"/>
      </w:tblGrid>
      <w:tr>
        <w:trPr/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е тестування та самостійна робо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ковий тест (залік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1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8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йтингова оцінка за шкалою з дисципліни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Міжнародне приватне право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72"/>
        <w:gridCol w:w="3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шкалою ЕCТ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національною шкалою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йтингова оцінка за шкалою навчального закладу (абсолютна кількість балів за дисципліну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мін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-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X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задовільно з можливістю</w:t>
            </w:r>
          </w:p>
          <w:p>
            <w:pPr>
              <w:pStyle w:val="Normal"/>
              <w:widowControl w:val="false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го складанн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соби оцінювання та методи демонстрування результатів навч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бами оцінювання та методами демонстрування результатів навчання можуть бу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кза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і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і іспи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изовані те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крізні прое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ні прое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ахункові та розрахунково-графічні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ентації результатів виконаних завдань та дослід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ські презентації та виступи на наукових зах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інші види індивідуальних та групових завдан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ФОРМИ ПОТОЧНОГО ТА ПІДСУМКОВОГО КОНТРОЛЮ</w:t>
      </w:r>
    </w:p>
    <w:p>
      <w:pPr>
        <w:pStyle w:val="Normal"/>
        <w:widowControl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Порядок оцінювання знань студентів з дисципліни «Міжнародне приватне  право» ґрунтується на основних принципах і засадах системи контролю якості знань студентів та адаптації її до загальноєвропейських вимог, визначених Європейською системою залікових кредитів. Дана система передбачає організацію </w:t>
      </w:r>
      <w:r>
        <w:rPr>
          <w:i/>
          <w:sz w:val="28"/>
          <w:szCs w:val="28"/>
        </w:rPr>
        <w:t>поточного і підсумкового контролю</w:t>
      </w:r>
      <w:r>
        <w:rPr>
          <w:sz w:val="28"/>
          <w:szCs w:val="28"/>
        </w:rPr>
        <w:t xml:space="preserve"> знань студентів, що визначаються на бакалаврському рівні усіх форм навчання, і спрямовується на ефективну реалізацію наступних завдань: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ктивізація мотивації студентів до систематичної роботи над вивченням дисципліни, переорієнтація їхніх цілей з отримання позитивної оцінки на формування стійких знань, умінь та навичок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ія знань та активне їх засвоєння впродовж навчання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никнення суб`єктивізму при оцінюванні знань, що забезпечується використанням контрольних заходів поточного контролю та іспиту у письмовій формі із застосуванням кредитно-трансферної системи навчання та оцінювання знань студентів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умов вивчення програмного матеріалу і підготовки до контрольних заходів, що досягаються шляхом чіткого їх розмежування за змістом та в часі;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озширення можливостей для всебічного розвитку творчого мислення у студентів.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ю враховує різні типи доказів рівня знань студентів та має наступні складові: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оточний контроль</w:t>
      </w:r>
      <w:r>
        <w:rPr>
          <w:sz w:val="28"/>
          <w:szCs w:val="28"/>
        </w:rPr>
        <w:t xml:space="preserve"> – має на меті оцінку роботи студентів за всіма видами аудиторної роботи з дисципліни «Міжнародне приватне право» (лекції, практичні заняття) і відображає поточні навчальні досягнення студентів в освоєнні програмного матеріалу дисципліни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самоконтроль</w:t>
      </w:r>
      <w:r>
        <w:rPr>
          <w:sz w:val="28"/>
          <w:szCs w:val="28"/>
        </w:rPr>
        <w:t xml:space="preserve"> призначений для самооцінки студентами якості засвоєння навчального матеріалу з дисципліни (розділу, теми). Формою здійснення цього виду контролю є проходження студентами тестування за кожною темою дисципліни в мережі Інтранет ВНАУ;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8"/>
          <w:szCs w:val="28"/>
        </w:rPr>
        <w:t>- рубіжний контроль</w:t>
      </w:r>
      <w:r>
        <w:rPr>
          <w:sz w:val="28"/>
          <w:szCs w:val="28"/>
        </w:rPr>
        <w:t>, формою якого є атестація з кожної частини курсу, що передбачено програмою навчальної дисципліни та навчальним планом;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8"/>
          <w:szCs w:val="28"/>
        </w:rPr>
        <w:t xml:space="preserve">- оцінка результатів самостійної роботи </w:t>
      </w:r>
      <w:r>
        <w:rPr>
          <w:sz w:val="28"/>
          <w:szCs w:val="28"/>
        </w:rPr>
        <w:t>як важливого компоненту навчального процесу, керованого під час індивідуально-консультативної роботи викладача зі студентом;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підсумковий семестровий контроль</w:t>
      </w:r>
      <w:r>
        <w:rPr>
          <w:sz w:val="28"/>
          <w:szCs w:val="28"/>
        </w:rPr>
        <w:t xml:space="preserve"> як інтегрована оцінка засвоєння знань з проведенням обов'язкового семестрового іспиту.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 Рекомендовані джерела та література до 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і акти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 від 28.06.1996 № 254к/96-ВР. // Відомості Верховної Ради (ВВР), 1996, № 30, ст. 141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// Відомості Верховної Ради (ВВР), 2003, N 18, N 19-20, N 21-22, ст.144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імейний кодекс України від 10.01.2002 № 2947-III // Відомості Верховної Ради (ВВР), 2002, № 21-22, ст.135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.01.2003 № 435-IV //Відомості Верховної Ради (ВВР), 2003, №№ 40-44, ст.35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ивільний процесуальний кодекс України від 18.07.1963 № 1501-VI / Електронна комп‘ютерна база http//www.rada.gov.ua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жнародний комерційний арбітраж» від 24.02.94 р. / Закони України: том 7. - К.: 1997. - С. 182-19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зовнішньоекономічну діяльність» від 16.04.91 р. № 959-XII / Закони України. Том 1. - К.: 1996. - С. 333- 367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жнародне приватне право»// Відомості Верховної Ради (ВВР), 2005, N 32, ст.422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жнародні договори України» від 29 червня 2004 р. // Голос України -03.08.2004 - № 142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 застосування Міжнародних правил інтерпретації комерційних термінів /Международное частное право. Учебное пособие. Харьков: Консум, 1998. - С. 448-449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каз Міністерство економіки та з питань європейської інтеграції України вiд 06.09.2001 № 201 «Про затвердження Положення про форму зовнішньоекономічних договорів (контрактів)» /Електронна комп‘ютерна база http//www.rada.gov.ua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аазька конвенція з питань цивільного процесу вiд 01.03.1954 /Закони України. Міжнароднідоговори України. Том 14. - К.: 1998.- С.1143-115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Інкотермс Офіційні правила тлумачення торговельних термінів Міжнародної торгової палати (редакція 2000 року) вiд 01.01.2000/ Урядовий кур'єр N 68 вiд 10.04.2002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громадянство одруженої жінки вiд 20.02.1957 /Права людини і професійністандарти для юристів в документах міжнародних організацій. - Амстердам-Київ: 1996. - С. 121-123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колізії законів, що стосуються форми заповітних розпоряджень вiд 05.10.1961 /Международное частное право. Сборник документов. - М.: БЕК, 1997. - С.664-667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права дитини від 20.11.1989 /Закони України. Міжнародні договори України. Том 14. - К.: 1998.-С. 10-2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право, що застосовується до режимів власності подружжя вiд 14.10.1978/Международное частное право. Сборник документов. - М: БЕК, 1997. - С. 694-699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ія про правову допомогу та правові відносини у цивільних, сімейних та кримінальнихсправах вiд 22.01.1993 /Україна в міжнародно-правових відносинах. Боротьба із злочинністю та взаємна правова допомога. Книга 1. К.: Юрінком, 1996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изнании и приведении в исполнение иностранных арбитражных решений, 1958 г. // Международные контракты: Сб. междунар. нормах актов / Сост.: Т.С. Кивалова, Т.Р. Короткий; Под ред. М.Е. Черкеса. – О., 2003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, учреждающая Всемирную организацию интеллектуальной собственности, 1967 г. // Минков A.M. Международная охрана интеллектуальной собственности. – СПб., 2001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по вопросам юрисдикции и принудительного исполнения судебных решений в отношении гражданских и коммерческих споров, 1968 г. // Нешатаева Т.Н. Международный гражданский процесс: Учеб. пособие. – М., 2001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ью-йоркська конвенція про визнання та виконання іноземних арбітражних рішень від 10.06.1958 /Международная торговля. Международный гражданский процесс. - Минск.:Амалфея, 1999. - С. 280-293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года Глав держав Співдружності Незалежних Держав про власність колишнього Союзу РСР за кордоном вiд 30.12.1991 /Международное публичное право. Сборник документов. Том 1 . - М.:БЕК, 1996. - С. 173-1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література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ишновецька С. В., Корнєєв Ю. В. Міжнародне приватне право: Навч. посіб. / С. В. Вишновецька, Ю. В. Корнєєв. – К. : Центр учбової літератури, 2019. – 164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равцов С.О. Міжнародний комерційний арбітраж та національні суди: монографія. – X.: Право, 2014. – 232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илимник І. І. Міжнародне приватне право : навч. посібник / І. І. Килимник, А. М. Бровдій ; Харків. нац. ун-т міськ. госп-ва ім. О. М. Бекетова; Харків : ХНУМГ ім. О. М. Бекетова, 2018. – 111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рышева Н.И. Международное частное право – 3-е изд., перераб. и доп. – М.: Wolters Kluwer, 2010 – 928 с.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ироненко І.В Міжнародне приватне право: Навчальний посібник. – Івано-Франківськ, 2010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приватне право : навч. посібник / І. І. Килимник, А. М. Бровдій ; Харків. нац. ун-т міськ. госп-ва ім. О. М. Бекетова; Харків : ХНУМГ ім. О. М. Бекетова, 2018. – 111 с.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contextualSpacing/>
        <w:rPr>
          <w:sz w:val="28"/>
          <w:szCs w:val="28"/>
        </w:rPr>
      </w:pPr>
      <w:r>
        <w:rPr>
          <w:sz w:val="28"/>
          <w:szCs w:val="28"/>
        </w:rPr>
        <w:t>Міжнародне приватне право : Навч. посіб. / Бичкова С. С., Іванов Ю. Ф., Чурпіта Г. В. та ін.; За ред. Ю. Ф. Іванова. – К.: Алерта, 2018.– 390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приватне право : підруч. для студ. юрид. вищ. навч. закл. / В. А. Бігун, Є. М. Білоусов, І. М. Жуков ; за ред. проф. В. П. Жушмана та доц. І. А. Шуміло. — Х. : Право, 2015. — 320 с.</w:t>
      </w:r>
    </w:p>
    <w:p>
      <w:pPr>
        <w:pStyle w:val="Normal"/>
        <w:numPr>
          <w:ilvl w:val="0"/>
          <w:numId w:val="4"/>
        </w:numPr>
        <w:spacing w:before="0" w:after="0"/>
        <w:ind w:left="709" w:hanging="709"/>
        <w:contextualSpacing/>
        <w:rPr>
          <w:sz w:val="28"/>
          <w:szCs w:val="28"/>
        </w:rPr>
      </w:pPr>
      <w:r>
        <w:rPr>
          <w:sz w:val="28"/>
          <w:szCs w:val="28"/>
        </w:rPr>
        <w:t>Міжнародне приватне право. Навчальний посібник / За ред. С.Г.Кузьменка. – К.: Центр учбової літератури, 2010. – 316 с.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. Общая часть: учебник / Г.С. Фединяк, Л.С. Фединяк. – Харьков: Право, 2015. – 352 с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частное право: Учебник. В 2 т. Т. 1: Общая часть / Отв. ред. С.Н. Лебедев, Е.В. Кабатова. – М.: Статут, 2011. – 400 с.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е приватне право: підруч. для студ. юрид. вищ. навч. закл. / В.А. Бігун, Є.М. Білоусов, І.М. Жуков; за ред. проф. В.П. Жушмана та доц. І.А. Шуміло. – Х.: Право, 2015. – 320 с.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а література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уяновська О. Практика визнання та виконання рішень МКАС при ТПП України в іноземних державах відповідно до Нью-Йоркської конвенції 1958 р. // Право України. – 2014. – № 12. – С. 83-93.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нгринюк Ю. Пропозиції вдосконалення колізійного права України у сфері договірних зобов’язань // Право України. – 2013. – № 7. – С. 55-62;</w:t>
      </w:r>
    </w:p>
    <w:p>
      <w:pPr>
        <w:pStyle w:val="Normal"/>
        <w:widowControl w:val="false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аврік Р.О. До питання про законну силу рішення третейського суду // Часопис Хмельницького університету управління та права. – 2013. – № 3. – С. 185-190</w:t>
      </w:r>
    </w:p>
    <w:p>
      <w:pPr>
        <w:pStyle w:val="Normal"/>
        <w:widowControl w:val="false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айдулін О. Інтерпретація застосовуваного права європейськими арбітражами: розмежування базових понять // Право України. – 2016. – № 5. – С. 48-54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исіль В. Спадкові відносини в сучасному міжнародному приватному праві // Право України. – 2013. – № 7. – С. 154-182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ісанов Д.О. Поняття, принципи та об’єкти речового права згідно німецького цивільного уложення // Правове життя сучасної України: матер. Міжнар. наук. конф. проф.-викл. складу (Одеса, 20-21 квітня 2012 р.). Т. 3 / відп. за випуск д.ю.н., проф. В.М. Дрьомін / Націон. ун-т «Одеська юридична академія». – Одеса: Фенікс, 2012. – С. 126-128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ьвов Б. Вдосконалення національного законодавства у сфері міжнародного комерційного арбітражу і третейського розгляду спорів у процесі судової та конституційної реформ в Україні // Право України. – 2016. – № 5. – С. 12-18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йданик Л. Поняття та механізм комерціалізації інтелектуальної власності в Україні // Юридична Україна. – 2014. – № 7. – С. 39-45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рченко В. Інкотермс: диспозитивні правила чи імперативна вимога // Інтелектуальна власність: наук.-практ. журн. – 2013. – № 7. – С. 64-66;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льниченко О.В. Міжнародні договори в системі сімейного законодавства України та ЄС // Часопис Київського університету права. – 2014. – № 4. – С. 317-320</w:t>
      </w:r>
    </w:p>
    <w:p>
      <w:pPr>
        <w:pStyle w:val="ListParagraph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елівон М. Про деякі питання взаємодії судів із міжнародним комерційним арбітражем // Право України. – 2014. – № 12. – С. 27-36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Тарнавська А. Становлення інституту медіації в умовах євроінтеграційних процесів України // Публічне право. – 2015. – № 1. – С. 211-218.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276" w:leader="none"/>
        </w:tabs>
        <w:ind w:firstLine="709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5. Інформаційні ресурси</w:t>
      </w:r>
    </w:p>
    <w:p>
      <w:pPr>
        <w:pStyle w:val="Normal"/>
        <w:spacing w:lineRule="exact" w:line="6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3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елевич Г.О. Міжнародне публічне право: підручник/ Г.О.Анцелевич, О.О.Покрещук ; за заг. ред. Анелевича Г.О.- Київ: Алерта, 2005.- 424 с. - Режим доступу: </w:t>
      </w:r>
      <w:hyperlink r:id="rId6">
        <w:r>
          <w:rPr>
            <w:rStyle w:val="InternetLink"/>
            <w:sz w:val="28"/>
            <w:szCs w:val="28"/>
            <w:u w:val="single"/>
          </w:rPr>
          <w:t>http://readbookz.com/books/185.html</w:t>
        </w:r>
      </w:hyperlink>
    </w:p>
    <w:p>
      <w:pPr>
        <w:pStyle w:val="Normal"/>
        <w:numPr>
          <w:ilvl w:val="0"/>
          <w:numId w:val="2"/>
        </w:numPr>
        <w:spacing w:lineRule="auto" w:line="23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вчальний посібник. 2-ге видання, перероблене і доповнене. - К., 2005. – 216 с. - Режим доступу: </w:t>
      </w:r>
      <w:hyperlink r:id="rId7">
        <w:r>
          <w:rPr>
            <w:rStyle w:val="InternetLink"/>
            <w:sz w:val="28"/>
            <w:szCs w:val="28"/>
            <w:u w:val="single"/>
          </w:rPr>
          <w:t>http://chitalka.info/pravoznavstvo.html</w:t>
        </w:r>
      </w:hyperlink>
      <w:r>
        <w:rPr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8"/>
            <w:szCs w:val="28"/>
            <w:u w:val="single"/>
          </w:rPr>
          <w:t>http://uareferats.com/index.php/book/details/63</w:t>
        </w:r>
      </w:hyperlink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ВТО – Режим доступу : </w:t>
      </w:r>
      <w:hyperlink r:id="rId9">
        <w:r>
          <w:rPr>
            <w:rStyle w:val="InternetLink"/>
            <w:sz w:val="28"/>
            <w:szCs w:val="28"/>
            <w:u w:val="single"/>
          </w:rPr>
          <w:t>www.wto.org</w:t>
        </w:r>
      </w:hyperlink>
    </w:p>
    <w:p>
      <w:pPr>
        <w:pStyle w:val="Normal"/>
        <w:spacing w:lineRule="exact" w:line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Європейського Союзу – Режим доступу: </w:t>
      </w:r>
      <w:hyperlink r:id="rId10">
        <w:r>
          <w:rPr>
            <w:rStyle w:val="InternetLink"/>
            <w:sz w:val="28"/>
            <w:szCs w:val="28"/>
            <w:u w:val="single"/>
          </w:rPr>
          <w:t>www.europa.eu.int</w:t>
        </w:r>
      </w:hyperlink>
    </w:p>
    <w:p>
      <w:pPr>
        <w:pStyle w:val="Normal"/>
        <w:numPr>
          <w:ilvl w:val="0"/>
          <w:numId w:val="2"/>
        </w:numPr>
        <w:spacing w:lineRule="auto" w:line="237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НАТО – Режим доступу: </w:t>
      </w:r>
      <w:hyperlink r:id="rId11">
        <w:r>
          <w:rPr>
            <w:rStyle w:val="InternetLink"/>
            <w:sz w:val="28"/>
            <w:szCs w:val="28"/>
            <w:u w:val="single"/>
          </w:rPr>
          <w:t>www.nato.int</w:t>
        </w:r>
      </w:hyperlink>
    </w:p>
    <w:p>
      <w:pPr>
        <w:pStyle w:val="Normal"/>
        <w:spacing w:lineRule="exact" w:line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іційний сайт ООН – Режим доступу: </w:t>
      </w:r>
      <w:hyperlink r:id="rId12">
        <w:r>
          <w:rPr>
            <w:rStyle w:val="InternetLink"/>
            <w:sz w:val="28"/>
            <w:szCs w:val="28"/>
            <w:u w:val="single"/>
          </w:rPr>
          <w:t>www.un.org</w:t>
        </w:r>
      </w:hyperlink>
    </w:p>
    <w:p>
      <w:pPr>
        <w:pStyle w:val="Normal"/>
        <w:numPr>
          <w:ilvl w:val="0"/>
          <w:numId w:val="2"/>
        </w:numPr>
        <w:spacing w:lineRule="auto" w:line="23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фіційний сайт організації з безпеки і співробітництва в Європі. – Режим доступу:  </w:t>
      </w:r>
      <w:hyperlink r:id="rId13">
        <w:r>
          <w:rPr>
            <w:rStyle w:val="InternetLink"/>
            <w:sz w:val="28"/>
            <w:szCs w:val="28"/>
            <w:u w:val="single"/>
          </w:rPr>
          <w:t>www.osce.org</w:t>
        </w:r>
      </w:hyperlink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sectPr>
      <w:footerReference w:type="default" r:id="rId14"/>
      <w:footerReference w:type="first" r:id="rId15"/>
      <w:type w:val="nextPage"/>
      <w:pgSz w:w="11906" w:h="16838"/>
      <w:pgMar w:left="960" w:right="851" w:gutter="0" w:header="0" w:top="761" w:footer="709" w:bottom="765"/>
      <w:pgNumType w:fmt="decimal"/>
      <w:formProt w:val="false"/>
      <w:titlePg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">
    <w:name w:val="Колонтитул (2)_"/>
    <w:qFormat/>
    <w:rPr>
      <w:rFonts w:ascii="Trebuchet MS" w:hAnsi="Trebuchet MS" w:eastAsia="Trebuchet MS" w:cs="Trebuchet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2"/>
    <w:basedOn w:val="Normal"/>
    <w:qFormat/>
    <w:pPr>
      <w:spacing w:lineRule="exact" w:line="240"/>
      <w:jc w:val="both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readbookz.com/books/185.html" TargetMode="External"/><Relationship Id="rId7" Type="http://schemas.openxmlformats.org/officeDocument/2006/relationships/hyperlink" Target="http://chitalka.info/pravoznavstvo.html" TargetMode="External"/><Relationship Id="rId8" Type="http://schemas.openxmlformats.org/officeDocument/2006/relationships/hyperlink" Target="http://uareferats.com/index.php/book/details/63" TargetMode="External"/><Relationship Id="rId9" Type="http://schemas.openxmlformats.org/officeDocument/2006/relationships/hyperlink" Target="http://www.wto.org/" TargetMode="External"/><Relationship Id="rId10" Type="http://schemas.openxmlformats.org/officeDocument/2006/relationships/hyperlink" Target="http://www.europa.eu.int/" TargetMode="External"/><Relationship Id="rId11" Type="http://schemas.openxmlformats.org/officeDocument/2006/relationships/hyperlink" Target="http://www.nato.int/" TargetMode="External"/><Relationship Id="rId12" Type="http://schemas.openxmlformats.org/officeDocument/2006/relationships/hyperlink" Target="http://www.un.org/" TargetMode="External"/><Relationship Id="rId13" Type="http://schemas.openxmlformats.org/officeDocument/2006/relationships/hyperlink" Target="http://www.osce.org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33:00Z</dcterms:created>
  <dc:creator>Сурма С.А.</dc:creator>
  <dc:description/>
  <cp:keywords/>
  <dc:language>en-US</dc:language>
  <cp:lastModifiedBy>РОЗКЛАД</cp:lastModifiedBy>
  <cp:lastPrinted>2018-09-27T15:50:00Z</cp:lastPrinted>
  <dcterms:modified xsi:type="dcterms:W3CDTF">2020-09-24T08:04:00Z</dcterms:modified>
  <cp:revision>27</cp:revision>
  <dc:subject/>
  <dc:title>Вінницький національний аграрний університет</dc:title>
</cp:coreProperties>
</file>