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b w:val="false"/>
          <w:b w:val="false"/>
          <w:i w:val="false"/>
          <w:i w:val="false"/>
          <w:emboss w:val="false"/>
          <w:imprint w:val="false"/>
          <w:color w:val="000000"/>
          <w:sz w:val="72"/>
          <w:szCs w:val="72"/>
          <w:lang w:val="uk-UA"/>
        </w:rPr>
      </w:pPr>
      <w:r>
        <w:rPr>
          <w:b w:val="false"/>
          <w:i w:val="false"/>
          <w:emboss w:val="false"/>
          <w:imprint w:val="false"/>
          <w:color w:val="000000"/>
          <w:sz w:val="72"/>
          <w:szCs w:val="72"/>
          <w:lang w:val="uk-UA"/>
        </w:rPr>
        <w:t xml:space="preserve">КОНСПЕКТ ЛЕКЦІЙ </w:t>
      </w:r>
    </w:p>
    <w:p>
      <w:pPr>
        <w:pStyle w:val="Normal"/>
        <w:jc w:val="center"/>
        <w:rPr>
          <w:b w:val="false"/>
          <w:b w:val="false"/>
          <w:i w:val="false"/>
          <w:i w:val="false"/>
          <w:emboss w:val="false"/>
          <w:imprint w:val="false"/>
          <w:color w:val="000000"/>
          <w:sz w:val="72"/>
          <w:szCs w:val="72"/>
          <w:lang w:val="uk-UA"/>
        </w:rPr>
      </w:pPr>
      <w:r>
        <w:rPr>
          <w:b w:val="false"/>
          <w:i w:val="false"/>
          <w:emboss w:val="false"/>
          <w:imprint w:val="false"/>
          <w:color w:val="000000"/>
          <w:sz w:val="72"/>
          <w:szCs w:val="72"/>
          <w:lang w:val="uk-UA"/>
        </w:rPr>
        <w:t xml:space="preserve">З ДИСЦИПЛІНИ </w:t>
      </w:r>
    </w:p>
    <w:p>
      <w:pPr>
        <w:pStyle w:val="Normal"/>
        <w:jc w:val="center"/>
        <w:rPr>
          <w:b w:val="false"/>
          <w:b w:val="false"/>
          <w:i w:val="false"/>
          <w:i w:val="false"/>
          <w:emboss w:val="false"/>
          <w:imprint w:val="false"/>
          <w:color w:val="000000"/>
          <w:sz w:val="72"/>
          <w:szCs w:val="72"/>
          <w:lang w:val="uk-UA"/>
        </w:rPr>
      </w:pPr>
      <w:r>
        <w:rPr>
          <w:b w:val="false"/>
          <w:i w:val="false"/>
          <w:emboss w:val="false"/>
          <w:imprint w:val="false"/>
          <w:color w:val="000000"/>
          <w:sz w:val="72"/>
          <w:szCs w:val="72"/>
          <w:lang w:val="uk-UA"/>
        </w:rPr>
        <w:t>«МІЖНАРОДНЕ ПРИВАТНЕ ПРАВО»</w:t>
      </w:r>
    </w:p>
    <w:p>
      <w:pPr>
        <w:pStyle w:val="Normal"/>
        <w:jc w:val="center"/>
        <w:rPr>
          <w:b w:val="false"/>
          <w:b w:val="false"/>
          <w:i w:val="false"/>
          <w:i w:val="false"/>
          <w:emboss w:val="false"/>
          <w:imprint w:val="false"/>
          <w:color w:val="000000"/>
          <w:sz w:val="72"/>
          <w:szCs w:val="72"/>
          <w:lang w:val="uk-UA"/>
        </w:rPr>
      </w:pPr>
      <w:r>
        <w:rPr>
          <w:b w:val="false"/>
          <w:i w:val="false"/>
          <w:emboss w:val="false"/>
          <w:imprint w:val="false"/>
          <w:color w:val="000000"/>
          <w:sz w:val="72"/>
          <w:szCs w:val="72"/>
          <w:lang w:val="uk-UA"/>
        </w:rPr>
      </w:r>
    </w:p>
    <w:p>
      <w:pPr>
        <w:pStyle w:val="Normal"/>
        <w:jc w:val="center"/>
        <w:rPr>
          <w:i w:val="false"/>
          <w:i w:val="false"/>
          <w:emboss w:val="false"/>
          <w:imprint w:val="false"/>
          <w:color w:val="000000"/>
          <w:sz w:val="72"/>
          <w:szCs w:val="72"/>
          <w:lang w:val="uk-UA"/>
        </w:rPr>
      </w:pPr>
      <w:r>
        <w:rPr>
          <w:i w:val="false"/>
          <w:emboss w:val="false"/>
          <w:imprint w:val="false"/>
          <w:color w:val="000000"/>
          <w:sz w:val="72"/>
          <w:szCs w:val="72"/>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t>Лекції з дисципліни «Міжнародне приватне право»</w:t>
      </w:r>
    </w:p>
    <w:p>
      <w:pPr>
        <w:pStyle w:val="Normal"/>
        <w:jc w:val="center"/>
        <w:rPr>
          <w:i w:val="false"/>
          <w:i w:val="false"/>
          <w:emboss w:val="false"/>
          <w:imprint w:val="false"/>
          <w:color w:val="000000"/>
          <w:lang w:val="uk-UA"/>
        </w:rPr>
      </w:pPr>
      <w:r>
        <w:rPr>
          <w:i w:val="false"/>
          <w:emboss w:val="false"/>
          <w:imprint w:val="false"/>
          <w:color w:val="000000"/>
          <w:lang w:val="uk-UA"/>
        </w:rPr>
      </w:r>
    </w:p>
    <w:p>
      <w:pPr>
        <w:pStyle w:val="Normal"/>
        <w:tabs>
          <w:tab w:val="clear" w:pos="708"/>
          <w:tab w:val="left" w:pos="570" w:leader="none"/>
        </w:tabs>
        <w:jc w:val="both"/>
        <w:rPr/>
      </w:pPr>
      <w:r>
        <w:rPr>
          <w:i w:val="false"/>
          <w:emboss w:val="false"/>
          <w:imprint w:val="false"/>
          <w:color w:val="000000"/>
          <w:lang w:val="uk-UA"/>
        </w:rPr>
        <w:tab/>
        <w:t>Тема 1.  Предмет, система та джерела міжнародного приватного права. Суб'єкти міжнародного приватного права</w:t>
      </w:r>
    </w:p>
    <w:p>
      <w:pPr>
        <w:pStyle w:val="Style15"/>
        <w:spacing w:lineRule="auto" w:line="240" w:before="0" w:after="0"/>
        <w:ind w:left="0" w:firstLine="567"/>
        <w:contextualSpacing/>
        <w:jc w:val="center"/>
        <w:rPr>
          <w:rFonts w:ascii="Times New Roman" w:hAnsi="Times New Roman" w:cs="Times New Roman"/>
          <w:b/>
          <w:b/>
          <w:i/>
          <w:i/>
          <w:emboss w:val="false"/>
          <w:imprint w:val="false"/>
          <w:color w:val="000000"/>
          <w:sz w:val="28"/>
          <w:szCs w:val="28"/>
          <w:lang w:val="uk-UA"/>
        </w:rPr>
      </w:pPr>
      <w:r>
        <w:rPr>
          <w:rFonts w:cs="Times New Roman" w:ascii="Times New Roman" w:hAnsi="Times New Roman"/>
          <w:b/>
          <w:i/>
          <w:emboss w:val="false"/>
          <w:imprint w:val="false"/>
          <w:color w:val="000000"/>
          <w:sz w:val="28"/>
          <w:szCs w:val="28"/>
          <w:lang w:val="uk-UA"/>
        </w:rPr>
      </w:r>
    </w:p>
    <w:p>
      <w:pPr>
        <w:pStyle w:val="Normal"/>
        <w:ind w:firstLine="567"/>
        <w:jc w:val="center"/>
        <w:rPr/>
      </w:pPr>
      <w:r>
        <w:drawing>
          <wp:anchor behindDoc="0" distT="0" distB="0" distL="114935" distR="114935" simplePos="0" locked="0" layoutInCell="0" allowOverlap="1" relativeHeight="6">
            <wp:simplePos x="0" y="0"/>
            <wp:positionH relativeFrom="column">
              <wp:posOffset>-11430</wp:posOffset>
            </wp:positionH>
            <wp:positionV relativeFrom="paragraph">
              <wp:posOffset>65405</wp:posOffset>
            </wp:positionV>
            <wp:extent cx="1276350" cy="619125"/>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8" t="-58" r="-28" b="-58"/>
                    <a:stretch>
                      <a:fillRect/>
                    </a:stretch>
                  </pic:blipFill>
                  <pic:spPr bwMode="auto">
                    <a:xfrm>
                      <a:off x="0" y="0"/>
                      <a:ext cx="1276350" cy="619125"/>
                    </a:xfrm>
                    <a:prstGeom prst="rect">
                      <a:avLst/>
                    </a:prstGeom>
                  </pic:spPr>
                </pic:pic>
              </a:graphicData>
            </a:graphic>
          </wp:anchor>
        </w:drawing>
      </w:r>
      <w:r>
        <w:rPr>
          <w:rFonts w:eastAsia="Times New Roman"/>
          <w:b w:val="false"/>
          <w:i w:val="false"/>
          <w:emboss w:val="false"/>
          <w:imprint w:val="false"/>
          <w:color w:val="000000"/>
          <w:lang w:val="uk-UA"/>
        </w:rPr>
        <w:t>Україна активно і повномасштабно входить до світового співтовариства, розвиває тісні зв’язки з іншими країнами в єдиній міжнародній спільноті. Економічне, політичне та культурне співробітництво між державами виражається у різноманітних відносинах, що складаються як між самими країнами, так і між окремими громадянами, громадськими об’єднаннями, суб’єктами господарювання.</w:t>
      </w:r>
    </w:p>
    <w:p>
      <w:pPr>
        <w:pStyle w:val="Normal"/>
        <w:ind w:firstLine="567"/>
        <w:jc w:val="both"/>
        <w:rPr/>
      </w:pPr>
      <w:r>
        <w:rPr>
          <w:rFonts w:eastAsia="Times New Roman"/>
          <w:b w:val="false"/>
          <w:i w:val="false"/>
          <w:emboss w:val="false"/>
          <w:imprint w:val="false"/>
          <w:color w:val="000000"/>
          <w:lang w:val="uk-UA"/>
        </w:rPr>
        <w:t xml:space="preserve">У сучасному світі виокремлюють </w:t>
      </w:r>
      <w:r>
        <w:rPr>
          <w:rFonts w:eastAsia="Times New Roman"/>
          <w:b w:val="false"/>
          <w:emboss w:val="false"/>
          <w:imprint w:val="false"/>
          <w:color w:val="000000"/>
          <w:lang w:val="uk-UA"/>
        </w:rPr>
        <w:t>національні правові системи,</w:t>
      </w:r>
      <w:r>
        <w:rPr>
          <w:rFonts w:eastAsia="Times New Roman"/>
          <w:b w:val="false"/>
          <w:i w:val="false"/>
          <w:emboss w:val="false"/>
          <w:imprint w:val="false"/>
          <w:color w:val="000000"/>
          <w:lang w:val="uk-UA"/>
        </w:rPr>
        <w:t xml:space="preserve"> що існують у межах юрисдикцій суверенних держав, та </w:t>
      </w:r>
      <w:r>
        <w:rPr>
          <w:rFonts w:eastAsia="Times New Roman"/>
          <w:b w:val="false"/>
          <w:emboss w:val="false"/>
          <w:imprint w:val="false"/>
          <w:color w:val="000000"/>
          <w:lang w:val="uk-UA"/>
        </w:rPr>
        <w:t>систему міжнародного права,</w:t>
      </w:r>
      <w:r>
        <w:rPr>
          <w:rFonts w:eastAsia="Times New Roman"/>
          <w:b w:val="false"/>
          <w:i w:val="false"/>
          <w:emboss w:val="false"/>
          <w:imprint w:val="false"/>
          <w:color w:val="000000"/>
          <w:lang w:val="uk-UA"/>
        </w:rPr>
        <w:t xml:space="preserve"> що складається з норм , які є загальними та обов’язковими для всіх країн. Відносини, що виникають між державами та міжнародними організаціями, становлять сферу регулювання міжнародного публічного права. Відносини, що виникають між національними суб’єктами права в межах певної країни, регулюються нормами внутрішнього законодавства даної держави. Але постає запитання: що ж становить правову основу для регулювання приватних відносин, які виникають між фізичними та юридичними особами різних країн або між окремими державами та іноземними громадянами чи підприємствами? Таке запитання дедалі частіше виникає у практиці правозастосування, адже сучасні приватноправові відносини відзначаються інтернаціоналізацією та глобалізацією — постійно зростає кількість правочинів у процесі міжнародної торгівлі; посилюється міграція населення та робочої сили, внаслідок чого виникають відносини з укладання та розірвання «змішаних» шлюбів, здійснення іноземних усиновлень, отримання спадку за кордоном,</w:t>
      </w:r>
      <w:bookmarkStart w:id="0" w:name="page12"/>
      <w:bookmarkEnd w:id="0"/>
      <w:r>
        <w:rPr>
          <w:rFonts w:eastAsia="Times New Roman"/>
          <w:b w:val="false"/>
          <w:i w:val="false"/>
          <w:emboss w:val="false"/>
          <w:imprint w:val="false"/>
          <w:color w:val="000000"/>
          <w:lang w:val="uk-UA"/>
        </w:rPr>
        <w:t xml:space="preserve"> стягнення шкоди, завданої в результаті дорожньо-транспортних пригод та інших випадків, що мали місце в іноземній державі, тощо. Зазначені відносини виходять за межі юрисдикції однієї держави, набувають міжнародного характеру, отже, виникає необхідність у їх комплексному врегулюванні з урахуванням особливостей національних правових систем різних держав. Єдиною галуззю, призначеною для правового регулювання приватноправових відносин, що виникають у процесі міжнародного обігу, є МПП.</w:t>
      </w:r>
    </w:p>
    <w:p>
      <w:pPr>
        <w:pStyle w:val="Normal"/>
        <w:ind w:firstLine="567"/>
        <w:jc w:val="both"/>
        <w:rPr/>
      </w:pPr>
      <w:r>
        <w:rPr>
          <w:rFonts w:eastAsia="Times New Roman"/>
          <w:i w:val="false"/>
          <w:emboss w:val="false"/>
          <w:imprint w:val="false"/>
          <w:color w:val="000000"/>
          <w:lang w:val="uk-UA"/>
        </w:rPr>
        <w:t>Предмет регулювання МПП</w:t>
      </w:r>
      <w:r>
        <w:rPr>
          <w:rFonts w:eastAsia="Times New Roman"/>
          <w:b w:val="false"/>
          <w:i w:val="false"/>
          <w:emboss w:val="false"/>
          <w:imprint w:val="false"/>
          <w:color w:val="000000"/>
          <w:lang w:val="uk-UA"/>
        </w:rPr>
        <w:t xml:space="preserve"> — це приватноправові відносини, ускладнені іноземним елементом.</w:t>
      </w:r>
    </w:p>
    <w:p>
      <w:pPr>
        <w:pStyle w:val="Normal"/>
        <w:ind w:firstLine="567"/>
        <w:jc w:val="both"/>
        <w:rPr/>
      </w:pPr>
      <w:r>
        <w:rPr>
          <w:rFonts w:eastAsia="Times New Roman"/>
          <w:b w:val="false"/>
          <w:i w:val="false"/>
          <w:emboss w:val="false"/>
          <w:imprint w:val="false"/>
          <w:color w:val="000000"/>
          <w:lang w:val="uk-UA"/>
        </w:rPr>
        <w:t xml:space="preserve">Відповідно до п. 2 ст. 1 Закону України «Про міжнародне приватне право» </w:t>
      </w:r>
      <w:r>
        <w:rPr>
          <w:rFonts w:eastAsia="Times New Roman"/>
          <w:emboss w:val="false"/>
          <w:imprint w:val="false"/>
          <w:color w:val="000000"/>
          <w:lang w:val="uk-UA"/>
        </w:rPr>
        <w:t>іноземним елементом</w:t>
      </w:r>
      <w:r>
        <w:rPr>
          <w:rFonts w:eastAsia="Times New Roman"/>
          <w:b w:val="false"/>
          <w:i w:val="false"/>
          <w:emboss w:val="false"/>
          <w:imprint w:val="false"/>
          <w:color w:val="000000"/>
          <w:lang w:val="uk-UA"/>
        </w:rPr>
        <w:t xml:space="preserve"> вважається ознака, яка характеризує приватноправові відносини та виявляється в одній або декількох з таких форм:</w:t>
      </w:r>
    </w:p>
    <w:p>
      <w:pPr>
        <w:pStyle w:val="Normal"/>
        <w:numPr>
          <w:ilvl w:val="0"/>
          <w:numId w:val="14"/>
        </w:numPr>
        <w:tabs>
          <w:tab w:val="clear" w:pos="708"/>
          <w:tab w:val="left" w:pos="709" w:leader="none"/>
        </w:tabs>
        <w:ind w:left="0" w:firstLine="567"/>
        <w:jc w:val="both"/>
        <w:rPr/>
      </w:pPr>
      <w:r>
        <w:rPr>
          <w:rFonts w:eastAsia="Times New Roman"/>
          <w:b w:val="false"/>
          <w:i w:val="false"/>
          <w:emboss w:val="false"/>
          <w:imprint w:val="false"/>
          <w:color w:val="000000"/>
          <w:lang w:val="uk-UA"/>
        </w:rPr>
        <w:t xml:space="preserve">хоча б один учасник </w:t>
      </w:r>
      <w:r>
        <w:rPr>
          <w:rFonts w:eastAsia="Times New Roman"/>
          <w:b w:val="false"/>
          <w:emboss w:val="false"/>
          <w:imprint w:val="false"/>
          <w:color w:val="000000"/>
          <w:lang w:val="uk-UA"/>
        </w:rPr>
        <w:t>(суб’єкт)</w:t>
      </w:r>
      <w:r>
        <w:rPr>
          <w:rFonts w:eastAsia="Times New Roman"/>
          <w:b w:val="false"/>
          <w:i w:val="false"/>
          <w:emboss w:val="false"/>
          <w:imprint w:val="false"/>
          <w:color w:val="000000"/>
          <w:lang w:val="uk-UA"/>
        </w:rPr>
        <w:t xml:space="preserve"> правовідносин є іноземцем, особою без громадянства або іноземною юридичною особою;</w:t>
      </w:r>
    </w:p>
    <w:p>
      <w:pPr>
        <w:pStyle w:val="Normal"/>
        <w:numPr>
          <w:ilvl w:val="0"/>
          <w:numId w:val="14"/>
        </w:numPr>
        <w:tabs>
          <w:tab w:val="clear" w:pos="708"/>
          <w:tab w:val="left" w:pos="709" w:leader="none"/>
        </w:tabs>
        <w:ind w:left="0" w:firstLine="567"/>
        <w:jc w:val="both"/>
        <w:rPr/>
      </w:pPr>
      <w:r>
        <w:rPr>
          <w:rFonts w:eastAsia="Times New Roman"/>
          <w:b w:val="false"/>
          <w:emboss w:val="false"/>
          <w:imprint w:val="false"/>
          <w:color w:val="000000"/>
          <w:lang w:val="uk-UA"/>
        </w:rPr>
        <w:t>об’єкт</w:t>
      </w:r>
      <w:r>
        <w:rPr>
          <w:rFonts w:eastAsia="Times New Roman"/>
          <w:b w:val="false"/>
          <w:i w:val="false"/>
          <w:emboss w:val="false"/>
          <w:imprint w:val="false"/>
          <w:color w:val="000000"/>
          <w:lang w:val="uk-UA"/>
        </w:rPr>
        <w:t xml:space="preserve"> правовідносин знаходиться на території іноземної держави;</w:t>
      </w:r>
    </w:p>
    <w:p>
      <w:pPr>
        <w:pStyle w:val="Normal"/>
        <w:numPr>
          <w:ilvl w:val="0"/>
          <w:numId w:val="14"/>
        </w:numPr>
        <w:tabs>
          <w:tab w:val="clear" w:pos="708"/>
          <w:tab w:val="left" w:pos="540" w:leader="none"/>
          <w:tab w:val="left" w:pos="709" w:leader="none"/>
        </w:tabs>
        <w:ind w:left="0" w:firstLine="567"/>
        <w:jc w:val="both"/>
        <w:rPr/>
      </w:pPr>
      <w:r>
        <w:rPr>
          <w:rFonts w:eastAsia="Times New Roman"/>
          <w:b w:val="false"/>
          <w:emboss w:val="false"/>
          <w:imprint w:val="false"/>
          <w:color w:val="000000"/>
          <w:lang w:val="uk-UA"/>
        </w:rPr>
        <w:t>юридичний факт,</w:t>
      </w:r>
      <w:r>
        <w:rPr>
          <w:rFonts w:eastAsia="Times New Roman"/>
          <w:b w:val="false"/>
          <w:i w:val="false"/>
          <w:emboss w:val="false"/>
          <w:imprint w:val="false"/>
          <w:color w:val="000000"/>
          <w:lang w:val="uk-UA"/>
        </w:rPr>
        <w:t xml:space="preserve"> який впливає на виникнення, зміну або припинення правовідносин, мав чи має місце на території іноземної держав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Для того щоб проілюструвати особливості функціонування МПП, слід звернутися до ситуацій, які повсякденно виникають у практиці правозастосування.</w:t>
      </w:r>
    </w:p>
    <w:p>
      <w:pPr>
        <w:pStyle w:val="Normal"/>
        <w:ind w:firstLine="567"/>
        <w:jc w:val="both"/>
        <w:rPr/>
      </w:pPr>
      <w:r>
        <w:drawing>
          <wp:anchor behindDoc="1" distT="0" distB="0" distL="114935" distR="114935" simplePos="0" locked="0" layoutInCell="0" allowOverlap="1" relativeHeight="2">
            <wp:simplePos x="0" y="0"/>
            <wp:positionH relativeFrom="column">
              <wp:posOffset>63500</wp:posOffset>
            </wp:positionH>
            <wp:positionV relativeFrom="paragraph">
              <wp:posOffset>52705</wp:posOffset>
            </wp:positionV>
            <wp:extent cx="733425" cy="828675"/>
            <wp:effectExtent l="0" t="0" r="0" b="0"/>
            <wp:wrapTight wrapText="bothSides">
              <wp:wrapPolygon edited="0">
                <wp:start x="-457" y="0"/>
                <wp:lineTo x="-457" y="21285"/>
                <wp:lineTo x="21829" y="21285"/>
                <wp:lineTo x="21829" y="0"/>
                <wp:lineTo x="-457"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8" r="-20" b="-18"/>
                    <a:stretch>
                      <a:fillRect/>
                    </a:stretch>
                  </pic:blipFill>
                  <pic:spPr bwMode="auto">
                    <a:xfrm>
                      <a:off x="0" y="0"/>
                      <a:ext cx="733425" cy="828675"/>
                    </a:xfrm>
                    <a:prstGeom prst="rect">
                      <a:avLst/>
                    </a:prstGeom>
                  </pic:spPr>
                </pic:pic>
              </a:graphicData>
            </a:graphic>
          </wp:anchor>
        </w:drawing>
      </w:r>
      <w:r>
        <w:rPr>
          <w:rFonts w:eastAsia="Times New Roman"/>
          <w:b w:val="false"/>
          <w:emboss w:val="false"/>
          <w:imprint w:val="false"/>
          <w:color w:val="000000"/>
          <w:lang w:val="uk-UA"/>
        </w:rPr>
        <w:t>Наприклад, громадянка України укладає шлюб із громадянином Судану на території США. У зазначених</w:t>
      </w:r>
      <w:r>
        <w:rPr>
          <w:rFonts w:eastAsia="Times New Roman"/>
        </w:rPr>
        <w:t xml:space="preserve"> </w:t>
      </w:r>
      <w:r>
        <w:rPr>
          <w:rFonts w:eastAsia="Times New Roman"/>
          <w:b w:val="false"/>
          <w:emboss w:val="false"/>
          <w:imprint w:val="false"/>
          <w:color w:val="000000"/>
          <w:lang w:val="uk-UA"/>
        </w:rPr>
        <w:t>правовідносинах можна виокремити дві форми іноземного елемента: суб’єкт — одним з подружжя є іноземець (громадянин Судану) та юридичний факт (укладання шлюбу), що мав місце за кордоном. У такому випадку постає низка правових питань: яка установа є компетентною зареєструвати подібний шлюб? Законом якої держави визначатиметься здатність осіб укладати шлюб? Чи буде такий шлюб визнано дійсним на територіях України, Судану або третіх держав?</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Існує три групи правовідносин, врегульюваних нормами МПрП:</w:t>
      </w:r>
    </w:p>
    <w:p>
      <w:pPr>
        <w:pStyle w:val="Normal"/>
        <w:numPr>
          <w:ilvl w:val="0"/>
          <w:numId w:val="5"/>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Цивільні правовідносини (МПрП — цивільне право в м/н аспекті), але ті, що:</w:t>
      </w:r>
    </w:p>
    <w:p>
      <w:pPr>
        <w:pStyle w:val="Normal"/>
        <w:numPr>
          <w:ilvl w:val="0"/>
          <w:numId w:val="7"/>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иникають в сфері міжнародних відносин;</w:t>
      </w:r>
    </w:p>
    <w:p>
      <w:pPr>
        <w:pStyle w:val="Normal"/>
        <w:numPr>
          <w:ilvl w:val="0"/>
          <w:numId w:val="7"/>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иходять за межі однієї країни;</w:t>
      </w:r>
    </w:p>
    <w:p>
      <w:pPr>
        <w:pStyle w:val="Normal"/>
        <w:numPr>
          <w:ilvl w:val="0"/>
          <w:numId w:val="7"/>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суб’єктами цих відносин мають бути іноземні фізичні або юридичні особи.</w:t>
      </w:r>
    </w:p>
    <w:p>
      <w:pPr>
        <w:pStyle w:val="Normal"/>
        <w:numPr>
          <w:ilvl w:val="0"/>
          <w:numId w:val="8"/>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Шлюбно-сімейні відносини з м/н елементом;</w:t>
      </w:r>
    </w:p>
    <w:p>
      <w:pPr>
        <w:pStyle w:val="Normal"/>
        <w:numPr>
          <w:ilvl w:val="0"/>
          <w:numId w:val="8"/>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Трудові відносини за участю іноземців. Трудове право має елементи публічного і приватного права. Приватні (контракти), публічні (вихідні дні) і т.д.</w:t>
      </w:r>
    </w:p>
    <w:p>
      <w:pPr>
        <w:pStyle w:val="Normal"/>
        <w:ind w:firstLine="567"/>
        <w:jc w:val="both"/>
        <w:rPr>
          <w:rFonts w:eastAsia="Times New Roman"/>
          <w:i w:val="false"/>
          <w:i w:val="false"/>
          <w:emboss w:val="false"/>
          <w:imprint w:val="false"/>
          <w:color w:val="000000"/>
          <w:u w:val="single"/>
          <w:lang w:val="uk-UA"/>
        </w:rPr>
      </w:pPr>
      <w:r>
        <w:rPr>
          <w:rFonts w:eastAsia="Times New Roman"/>
          <w:i w:val="false"/>
          <w:emboss w:val="false"/>
          <w:imprint w:val="false"/>
          <w:color w:val="000000"/>
          <w:u w:val="single"/>
          <w:lang w:val="uk-UA"/>
        </w:rPr>
        <w:t>МПрП складається з:</w:t>
      </w:r>
    </w:p>
    <w:p>
      <w:pPr>
        <w:pStyle w:val="Normal"/>
        <w:numPr>
          <w:ilvl w:val="0"/>
          <w:numId w:val="15"/>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олізійних норм;</w:t>
      </w:r>
    </w:p>
    <w:p>
      <w:pPr>
        <w:pStyle w:val="Normal"/>
        <w:numPr>
          <w:ilvl w:val="0"/>
          <w:numId w:val="15"/>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ніфікованих матеріальних правових норм;</w:t>
      </w:r>
    </w:p>
    <w:p>
      <w:pPr>
        <w:pStyle w:val="Normal"/>
        <w:numPr>
          <w:ilvl w:val="0"/>
          <w:numId w:val="15"/>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нутрішніх правових норм;</w:t>
      </w:r>
    </w:p>
    <w:p>
      <w:pPr>
        <w:pStyle w:val="Normal"/>
        <w:numPr>
          <w:ilvl w:val="0"/>
          <w:numId w:val="15"/>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роцесуальних норм.</w:t>
      </w:r>
    </w:p>
    <w:p>
      <w:pPr>
        <w:pStyle w:val="Normal"/>
        <w:ind w:firstLine="567"/>
        <w:jc w:val="both"/>
        <w:rPr>
          <w:rFonts w:eastAsia="Times New Roman"/>
          <w:i w:val="false"/>
          <w:i w:val="false"/>
          <w:emboss w:val="false"/>
          <w:imprint w:val="false"/>
          <w:color w:val="000000"/>
          <w:u w:val="single"/>
          <w:lang w:val="uk-UA"/>
        </w:rPr>
      </w:pPr>
      <w:r>
        <w:rPr>
          <w:rFonts w:eastAsia="Times New Roman"/>
          <w:i w:val="false"/>
          <w:emboss w:val="false"/>
          <w:imprint w:val="false"/>
          <w:color w:val="000000"/>
          <w:u w:val="single"/>
          <w:lang w:val="uk-UA"/>
        </w:rPr>
        <w:t>Склад МПрП в доктрині і практиці деяких країн світу.</w:t>
      </w:r>
    </w:p>
    <w:p>
      <w:pPr>
        <w:pStyle w:val="Normal"/>
        <w:ind w:firstLine="567"/>
        <w:jc w:val="both"/>
        <w:rPr>
          <w:rFonts w:eastAsia="Times New Roman"/>
          <w:b w:val="false"/>
          <w:b w:val="false"/>
          <w:emboss w:val="false"/>
          <w:imprint w:val="false"/>
          <w:color w:val="000000"/>
          <w:u w:val="single"/>
          <w:lang w:val="uk-UA"/>
        </w:rPr>
      </w:pPr>
      <w:r>
        <w:rPr>
          <w:rFonts w:eastAsia="Times New Roman"/>
          <w:b w:val="false"/>
          <w:emboss w:val="false"/>
          <w:imprint w:val="false"/>
          <w:color w:val="000000"/>
          <w:u w:val="single"/>
          <w:lang w:val="uk-UA"/>
        </w:rPr>
        <w:t>Французька система МПрП.</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І в доктрині, і в практиці МПрП розглядається досить широко. До цієї  галузі відносять:</w:t>
      </w:r>
    </w:p>
    <w:p>
      <w:pPr>
        <w:pStyle w:val="Normal"/>
        <w:numPr>
          <w:ilvl w:val="0"/>
          <w:numId w:val="12"/>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чення про громадянство (виникнення, визначення, втрата);</w:t>
      </w:r>
    </w:p>
    <w:p>
      <w:pPr>
        <w:pStyle w:val="Normal"/>
        <w:numPr>
          <w:ilvl w:val="0"/>
          <w:numId w:val="12"/>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сі питання правового становища іноземців на території Франції (в’їзд, виїзд, вибір професії і т.д.);</w:t>
      </w:r>
    </w:p>
    <w:p>
      <w:pPr>
        <w:pStyle w:val="Normal"/>
        <w:numPr>
          <w:ilvl w:val="0"/>
          <w:numId w:val="12"/>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олізійні норми;</w:t>
      </w:r>
    </w:p>
    <w:p>
      <w:pPr>
        <w:pStyle w:val="Normal"/>
        <w:numPr>
          <w:ilvl w:val="0"/>
          <w:numId w:val="12"/>
        </w:numPr>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норми м/н цивільного процесу, які вирішують питання конфлікту юрисдикцій (питання підсудності справи), якщо відносини ускладнені іноземним елементом.</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важається, що до МПрП відносяться не лише відносини цивільного характеру, а й кримінальні відносини.</w:t>
      </w:r>
    </w:p>
    <w:p>
      <w:pPr>
        <w:pStyle w:val="Normal"/>
        <w:ind w:firstLine="567"/>
        <w:jc w:val="both"/>
        <w:rPr>
          <w:rFonts w:eastAsia="Times New Roman"/>
          <w:b w:val="false"/>
          <w:b w:val="false"/>
          <w:emboss w:val="false"/>
          <w:imprint w:val="false"/>
          <w:color w:val="000000"/>
          <w:u w:val="single"/>
          <w:lang w:val="uk-UA"/>
        </w:rPr>
      </w:pPr>
      <w:r>
        <w:rPr>
          <w:rFonts w:eastAsia="Times New Roman"/>
          <w:b w:val="false"/>
          <w:emboss w:val="false"/>
          <w:imprint w:val="false"/>
          <w:color w:val="000000"/>
          <w:u w:val="single"/>
          <w:lang w:val="uk-UA"/>
        </w:rPr>
        <w:t>Німецька школа МПрП.</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Німецькі юристи трактують питання складу МПрП у дуже вузькому сенсі. Вони вважають, що до МПрП відносяться лише колізійні норми. В німецькій системі права є окрема галузь — право іноземців, де врегульовані питання громадянства та інші.</w:t>
      </w:r>
    </w:p>
    <w:p>
      <w:pPr>
        <w:pStyle w:val="Normal"/>
        <w:ind w:firstLine="567"/>
        <w:jc w:val="both"/>
        <w:rPr>
          <w:rFonts w:eastAsia="Times New Roman"/>
          <w:b w:val="false"/>
          <w:b w:val="false"/>
          <w:emboss w:val="false"/>
          <w:imprint w:val="false"/>
          <w:color w:val="000000"/>
          <w:u w:val="single"/>
          <w:lang w:val="uk-UA"/>
        </w:rPr>
      </w:pPr>
      <w:r>
        <w:rPr>
          <w:rFonts w:eastAsia="Times New Roman"/>
          <w:b w:val="false"/>
          <w:emboss w:val="false"/>
          <w:imprint w:val="false"/>
          <w:color w:val="000000"/>
          <w:u w:val="single"/>
          <w:lang w:val="uk-UA"/>
        </w:rPr>
        <w:t>Англо-американська концепція МПрП.</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 Великобританії МПрП розглядається як процесуальне право. В англійській системі вирішується не колізія в матеріальному праві, а питання юрисдикції. Судді звертаються до прецедентів і вирішують, чи ця справа підсудна англійському суду. Якщо так, тоді рішення виносить за матеріальними нормами англійського права.</w:t>
      </w:r>
    </w:p>
    <w:p>
      <w:pPr>
        <w:pStyle w:val="Normal"/>
        <w:ind w:firstLine="567"/>
        <w:jc w:val="both"/>
        <w:rPr>
          <w:rFonts w:eastAsia="Times New Roman"/>
          <w:i w:val="false"/>
          <w:i w:val="false"/>
          <w:emboss w:val="false"/>
          <w:imprint w:val="false"/>
          <w:color w:val="000000"/>
          <w:lang w:val="uk-UA"/>
        </w:rPr>
      </w:pPr>
      <w:r>
        <w:rPr>
          <w:rFonts w:eastAsia="Times New Roman"/>
          <w:i w:val="false"/>
          <w:emboss w:val="false"/>
          <w:imprint w:val="false"/>
          <w:color w:val="000000"/>
          <w:lang w:val="uk-UA"/>
        </w:rPr>
        <w:t>Система МПрП.</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Система МПрП як науки співпадає з курсом МПрП в підручниках, а система МПрП як галузі права виглядає наступним чином:</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агальна частина МПрП:</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и дії;</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жерела;</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чення про колізійну норму;</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б’єкти МПрП.</w:t>
      </w:r>
    </w:p>
    <w:p>
      <w:pPr>
        <w:pStyle w:val="Style15"/>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лива частина МПрП:</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ізії в сфері права власності;</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ізії в зобов’язальних відносинах;</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ізії в сфері інтелектуальної власності;</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ізії в сфері спадкових правовідносин;</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ізії в сфері шлюбно-сімейних правовідносин;</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ізії в сфері трудових правовідносин;</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тання процесу.</w:t>
      </w:r>
    </w:p>
    <w:p>
      <w:pPr>
        <w:pStyle w:val="Normal"/>
        <w:widowControl w:val="false"/>
        <w:shd w:fill="FFFFFF" w:val="clear"/>
        <w:autoSpaceDE w:val="false"/>
        <w:ind w:right="557" w:firstLine="567"/>
        <w:jc w:val="both"/>
        <w:rPr/>
      </w:pPr>
      <w:r>
        <w:rPr>
          <w:rFonts w:eastAsia="Times New Roman"/>
          <w:emboss w:val="false"/>
          <w:imprint w:val="false"/>
          <w:color w:val="000000"/>
          <w:lang w:val="uk-UA"/>
        </w:rPr>
        <w:t>Види форм права в міжнародному приватному праві</w:t>
      </w:r>
      <w:r>
        <w:rPr/>
        <w:t>:</w:t>
      </w:r>
    </w:p>
    <w:tbl>
      <w:tblPr>
        <w:tblW w:w="10207" w:type="dxa"/>
        <w:jc w:val="left"/>
        <w:tblInd w:w="-289" w:type="dxa"/>
        <w:tblLayout w:type="fixed"/>
        <w:tblCellMar>
          <w:top w:w="0" w:type="dxa"/>
          <w:left w:w="108" w:type="dxa"/>
          <w:bottom w:w="0" w:type="dxa"/>
          <w:right w:w="108" w:type="dxa"/>
        </w:tblCellMar>
      </w:tblPr>
      <w:tblGrid>
        <w:gridCol w:w="2750"/>
        <w:gridCol w:w="7457"/>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7" w:hanging="0"/>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 xml:space="preserve">Міжнародні </w:t>
            </w:r>
          </w:p>
          <w:p>
            <w:pPr>
              <w:pStyle w:val="Normal"/>
              <w:widowControl w:val="false"/>
              <w:autoSpaceDE w:val="false"/>
              <w:ind w:right="557" w:hanging="0"/>
              <w:jc w:val="center"/>
              <w:rPr>
                <w:b w:val="false"/>
                <w:b w:val="false"/>
                <w:i w:val="false"/>
                <w:i w:val="false"/>
                <w:emboss w:val="false"/>
                <w:imprint w:val="false"/>
                <w:color w:val="000000"/>
                <w:lang w:val="uk-UA" w:eastAsia="ru-RU"/>
              </w:rPr>
            </w:pPr>
            <w:r>
              <w:rPr>
                <w:rFonts w:eastAsia="Times New Roman"/>
                <w:i w:val="false"/>
                <w:emboss w:val="false"/>
                <w:imprint w:val="false"/>
                <w:color w:val="000000"/>
                <w:lang w:val="uk-UA" w:eastAsia="ru-RU"/>
              </w:rPr>
              <w:t>договори</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Конституції України (ст. 9), чинні міжнародні договори України, згода на обов’язковість яких дана Верховною Радою України, є частиною національного законодавства України. Закон України від 29 червня 2004 року «Про міжнародні договори України» визначає міжнародний договір України як укладений у письмовій формі з іноземною державою або іншим суб’єктом міжнародного права, який регулюється міжнародним правом, незалежно від того, міститься договір в одному чи кількох пов’язаних між собою документах, і незалежно від його конкретного найменування (договір, угода, конвенція, пакт, протокол чи щось інше).</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7" w:hanging="0"/>
              <w:jc w:val="both"/>
              <w:rPr>
                <w:i w:val="false"/>
                <w:i w:val="false"/>
                <w:emboss w:val="false"/>
                <w:imprint w:val="false"/>
                <w:color w:val="000000"/>
                <w:lang w:val="uk-UA" w:eastAsia="ru-RU"/>
              </w:rPr>
            </w:pPr>
            <w:r>
              <w:rPr>
                <w:rFonts w:eastAsia="Times New Roman"/>
                <w:i w:val="false"/>
                <w:emboss w:val="false"/>
                <w:imprint w:val="false"/>
                <w:color w:val="000000"/>
                <w:lang w:val="uk-UA" w:eastAsia="ru-RU"/>
              </w:rPr>
              <w:t>Внутрішнє законодавство</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ормативні акти, які повністю присвячені врегулюванню правовідносин з участю іноземного елементу, наприклад:</w:t>
            </w:r>
          </w:p>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1) закони України: «Про міжнародне приватне право» від 23червня 2005 р., «Про зовнішньоекономічну діяльність» від 16 квітня 1991 р.; «Про правовий статус іноземців» від 4 лютого 1994 р.2; «Про біженців» від 21 червня 2001 р.3; «Про міжнародний комерційний арбітраж» від 24 лютого 1994 р.4; «Про режим іноземного інвестування» від 19 березня 1996 р.5; «Про визнання та виконання в Україні рішень іноземних судів» від 29 листопада 2001 р.6 та ін.;</w:t>
            </w:r>
          </w:p>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  підзаконні нормативні акти: Консульський статут України, затверджений Указом Президента України від 2 квітня 1994 р.; Правила в’їзду іноземців в Україну, виїзду та транзитного проїзду через її територію, затверджені постановою Кабінету Міністрів України від 29 грудня 1995 р., та ін.</w:t>
            </w:r>
          </w:p>
          <w:p>
            <w:pPr>
              <w:pStyle w:val="Normal"/>
              <w:widowControl w:val="false"/>
              <w:autoSpaceDE w:val="false"/>
              <w:jc w:val="both"/>
              <w:rPr>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II. Нормативні акти, в яких лише окремі розділи або статті призначені для врегулювання правовідносин з участю іноземного елементу, наприклад: Закон України «Про банки і банківську діяльність» від 7 грудня 2000 р.7 (статті 22, 24, 25); Закон України «Про громадянство України» від 18 січня 2001 р.8; Кодекс законів про працю України (статті 8, 9); Сімейний кодекс України. Розділ VІ «Застосування Сімейного кодексу України до іноземців та осіб без громадянства. Застосування законів іноземних держав і міжнародних договорів в Україні»; Кодекс торгового мореплавства України (статті 5, 6 — застосування іноземного законодавства, статті 13, 14 — колізійні норм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7" w:hanging="0"/>
              <w:jc w:val="both"/>
              <w:rPr>
                <w:i w:val="false"/>
                <w:i w:val="false"/>
                <w:emboss w:val="false"/>
                <w:imprint w:val="false"/>
                <w:color w:val="000000"/>
                <w:lang w:val="uk-UA" w:eastAsia="ru-RU"/>
              </w:rPr>
            </w:pPr>
            <w:r>
              <w:rPr>
                <w:rFonts w:eastAsia="Times New Roman"/>
                <w:i w:val="false"/>
                <w:emboss w:val="false"/>
                <w:imprint w:val="false"/>
                <w:color w:val="000000"/>
                <w:lang w:val="uk-UA" w:eastAsia="ru-RU"/>
              </w:rPr>
              <w:t>Правові звичаї</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вичаї — це правила, які склалися здавна, систематично застосовуються, але не набули форми закону, підзаконного акта чи міжнародного договору.</w:t>
            </w:r>
          </w:p>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авовим називають звичай, застосування якого санкціоноване нормами права. За порушення звичаєвих правил поведінки може наставати юридична відповідальність.</w:t>
            </w:r>
          </w:p>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Види звичаїв: </w:t>
            </w:r>
          </w:p>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1) міжнародні (головним чином міжнародні торгові звичаї); </w:t>
            </w:r>
          </w:p>
          <w:p>
            <w:pPr>
              <w:pStyle w:val="Normal"/>
              <w:widowControl w:val="false"/>
              <w:autoSpaceDE w:val="false"/>
              <w:ind w:right="557" w:hanging="0"/>
              <w:jc w:val="both"/>
              <w:rPr>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 внутрішньодержавні.</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7" w:hanging="0"/>
              <w:jc w:val="both"/>
              <w:rPr>
                <w:i w:val="false"/>
                <w:i w:val="false"/>
                <w:emboss w:val="false"/>
                <w:imprint w:val="false"/>
                <w:color w:val="000000"/>
                <w:lang w:val="uk-UA" w:eastAsia="ru-RU"/>
              </w:rPr>
            </w:pPr>
            <w:r>
              <w:rPr>
                <w:rFonts w:eastAsia="Times New Roman"/>
                <w:i w:val="false"/>
                <w:emboss w:val="false"/>
                <w:imprint w:val="false"/>
                <w:color w:val="000000"/>
                <w:lang w:val="uk-UA" w:eastAsia="ru-RU"/>
              </w:rPr>
              <w:t>Судова та арбітражна практика</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ід судовою та арбітражною практикою розуміють різновид юридичної практики, що полягає у правозастосовчій, інтерпретаційній і правотворчій діяльності судів та арбітражів і втілюється в певних видах юридичних актів. Непевне чи неповне закріплення колізійних норм у законодавстві і міжнародних договорах спонукає суддів звертатися до судової чи арбітражної практики, звичаєвого права або доктрин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7" w:hanging="0"/>
              <w:jc w:val="both"/>
              <w:rPr>
                <w:i w:val="false"/>
                <w:i w:val="false"/>
                <w:emboss w:val="false"/>
                <w:imprint w:val="false"/>
                <w:color w:val="000000"/>
                <w:lang w:val="uk-UA" w:eastAsia="ru-RU"/>
              </w:rPr>
            </w:pPr>
            <w:r>
              <w:rPr>
                <w:rFonts w:eastAsia="Times New Roman"/>
                <w:i w:val="false"/>
                <w:emboss w:val="false"/>
                <w:imprint w:val="false"/>
                <w:color w:val="000000"/>
                <w:lang w:val="uk-UA" w:eastAsia="ru-RU"/>
              </w:rPr>
              <w:t>Доктринальні джерела</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7" w:hanging="0"/>
              <w:jc w:val="both"/>
              <w:rPr>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публіковані праці юристів, які дістали загального визнання. Деякі правові системи допускають можливість при обґрунтуванні своєї позиції в суді посилатися не тільки на норми закону, а й на думку відомих учених-правників. Довгий час доктрина відігравала суттєву роль у тлумаченні й застосуванні норм міжнародного приватного права — внаслідок нерозвиненості правового регулювання в цій галузі судові органи при розгляді конкретних справ часто зверталися до її положень.</w:t>
            </w:r>
          </w:p>
        </w:tc>
      </w:tr>
    </w:tbl>
    <w:p>
      <w:pPr>
        <w:pStyle w:val="Normal"/>
        <w:widowControl w:val="false"/>
        <w:shd w:fill="FFFFFF" w:val="clear"/>
        <w:autoSpaceDE w:val="false"/>
        <w:ind w:right="557" w:firstLine="567"/>
        <w:jc w:val="both"/>
        <w:rPr>
          <w:b w:val="false"/>
          <w:b w:val="false"/>
          <w:i w:val="false"/>
          <w:i w:val="false"/>
          <w:emboss w:val="false"/>
          <w:imprint w:val="false"/>
          <w:color w:val="000000"/>
          <w:lang w:val="uk-UA"/>
        </w:rPr>
      </w:pPr>
      <w:r>
        <w:rPr>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Одним з дискусійних питань у МПП є концепція lex mercatoria. </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асновником сучасної концепції lex mercatoria вважається Б. Гольдман, на думку якого lex mercatoria — це частина міжнародного права, що походить від комерційних узвичаєнь суб’єктів підприємницької діяльності та правозастосовних установ і являє собою сукупність загальних принципів та традиційних норм, що існують незалежно або розроблені в рамках міжнародної торгівлі без прив’язки до будь-якої конкретної національної правової систем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Головною правовою проблемою відносно цієї концепції є питання щодо можливості визнання lex mercatoria автономною системою права (поряд з міжнародним і внутрішньодержавним правом). У деяких національних правових системах наголошується на можливості сприйняття такої позиції, на підтримання автономності lex mercatoria висуваються такі аргументи: 1) lex mercatoria є реальною правовою дійсністю; 2) lex mercatoria є реальною альтернативою (поряд з міжнародним і національним правом) при обранні сторонами договору застосовного права; 3) національне право в одних країнах може виявитися недосконалим і не здатним врегулювати відносини між сторонами), а в інших lex mercatoria не визнається таким з наступною аргументацією: а) lex mercatoria не містить повною мірою всіх не</w:t>
        <w:softHyphen/>
        <w:t xml:space="preserve"> обхідних норм, які були б здатні сформуватися в самостійну систему поряд з національним правом; б) lex mercatoria застосовується тільки в окремих сферах підприємницької діяльності, де вже сформовано усталені торгові звичаї та узвичаєння (насамперед у сфері міжнародної купівлі-продажу); в) зміст lex mercatoria є суперечливим, що призводить до неможливості належної класифікації джерел правового регулювання та їх ієрархії.</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загальнюючи численні наукові підходи до цієї концепції, слід констатувати, що джерелами lex mercatoria можна вважати:</w:t>
      </w:r>
    </w:p>
    <w:p>
      <w:pPr>
        <w:pStyle w:val="Normal"/>
        <w:numPr>
          <w:ilvl w:val="0"/>
          <w:numId w:val="11"/>
        </w:numPr>
        <w:tabs>
          <w:tab w:val="clear" w:pos="708"/>
          <w:tab w:val="left" w:pos="56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торгові звичаї;</w:t>
      </w:r>
    </w:p>
    <w:p>
      <w:pPr>
        <w:pStyle w:val="Normal"/>
        <w:numPr>
          <w:ilvl w:val="0"/>
          <w:numId w:val="11"/>
        </w:numPr>
        <w:tabs>
          <w:tab w:val="clear" w:pos="708"/>
          <w:tab w:val="left" w:pos="56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агальні принципи права, стандартні умови;</w:t>
      </w:r>
    </w:p>
    <w:p>
      <w:pPr>
        <w:pStyle w:val="Normal"/>
        <w:numPr>
          <w:ilvl w:val="0"/>
          <w:numId w:val="11"/>
        </w:numPr>
        <w:tabs>
          <w:tab w:val="clear" w:pos="708"/>
          <w:tab w:val="left" w:pos="56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типові контракти, модельні контракти;</w:t>
      </w:r>
    </w:p>
    <w:p>
      <w:pPr>
        <w:pStyle w:val="Normal"/>
        <w:numPr>
          <w:ilvl w:val="0"/>
          <w:numId w:val="11"/>
        </w:numPr>
        <w:tabs>
          <w:tab w:val="clear" w:pos="708"/>
          <w:tab w:val="left" w:pos="56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міжнародну арбітражну практику;</w:t>
      </w:r>
    </w:p>
    <w:p>
      <w:pPr>
        <w:pStyle w:val="Normal"/>
        <w:numPr>
          <w:ilvl w:val="0"/>
          <w:numId w:val="11"/>
        </w:numPr>
        <w:tabs>
          <w:tab w:val="clear" w:pos="708"/>
          <w:tab w:val="left" w:pos="56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омерційну практику у сфері міжнародної торгівлі;</w:t>
      </w:r>
    </w:p>
    <w:p>
      <w:pPr>
        <w:pStyle w:val="Normal"/>
        <w:numPr>
          <w:ilvl w:val="0"/>
          <w:numId w:val="11"/>
        </w:numPr>
        <w:tabs>
          <w:tab w:val="clear" w:pos="708"/>
          <w:tab w:val="left" w:pos="572"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ніфіковані акти (наприклад, Віденська конвенція про договори міжнародної купівлі-продажу товарів від 11 квітня 1980 р.);</w:t>
      </w:r>
    </w:p>
    <w:p>
      <w:pPr>
        <w:pStyle w:val="Normal"/>
        <w:numPr>
          <w:ilvl w:val="0"/>
          <w:numId w:val="11"/>
        </w:numPr>
        <w:tabs>
          <w:tab w:val="clear" w:pos="708"/>
          <w:tab w:val="left" w:pos="578" w:leader="none"/>
        </w:tabs>
        <w:ind w:left="0" w:firstLine="567"/>
        <w:jc w:val="both"/>
        <w:rPr>
          <w:rFonts w:eastAsia="Times New Roman"/>
          <w:b w:val="false"/>
          <w:b w:val="false"/>
          <w:i w:val="false"/>
          <w:i w:val="false"/>
          <w:emboss w:val="false"/>
          <w:imprint w:val="false"/>
          <w:color w:val="000000"/>
          <w:lang w:val="uk-UA"/>
        </w:rPr>
      </w:pPr>
      <w:bookmarkStart w:id="1" w:name="page38"/>
      <w:bookmarkEnd w:id="1"/>
      <w:r>
        <w:rPr>
          <w:rFonts w:eastAsia="Times New Roman"/>
          <w:b w:val="false"/>
          <w:i w:val="false"/>
          <w:emboss w:val="false"/>
          <w:imprint w:val="false"/>
          <w:color w:val="000000"/>
          <w:lang w:val="uk-UA"/>
        </w:rPr>
        <w:t>рекомендаційні документи міжнародних організацій (резолюції, рекомендації і кодекси поведінки, прийняті міжнародними організація</w:t>
        <w:softHyphen/>
        <w:t xml:space="preserve"> ми, включаючи ЮНСІТРАЛ;</w:t>
      </w:r>
    </w:p>
    <w:p>
      <w:pPr>
        <w:pStyle w:val="Normal"/>
        <w:numPr>
          <w:ilvl w:val="0"/>
          <w:numId w:val="11"/>
        </w:numPr>
        <w:tabs>
          <w:tab w:val="clear" w:pos="708"/>
          <w:tab w:val="left" w:pos="57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теоретичні праці вчених-правників.</w:t>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rPr/>
      </w:pPr>
      <w:r>
        <w:rPr>
          <w:i w:val="false"/>
          <w:emboss w:val="false"/>
          <w:imprint w:val="false"/>
          <w:color w:val="000000"/>
          <w:lang w:val="uk-UA"/>
        </w:rPr>
        <w:tab/>
        <w:t xml:space="preserve"> 2.</w:t>
      </w:r>
      <w:r>
        <w:rPr>
          <w:color w:val="000000"/>
          <w:lang w:val="uk-UA"/>
        </w:rPr>
        <w:t xml:space="preserve"> </w:t>
      </w:r>
      <w:r>
        <w:rPr>
          <w:i w:val="false"/>
          <w:emboss w:val="false"/>
          <w:imprint w:val="false"/>
          <w:color w:val="000000"/>
          <w:lang w:val="uk-UA"/>
        </w:rPr>
        <w:t>Суб'єкти міжнародного приватного права</w:t>
      </w:r>
    </w:p>
    <w:p>
      <w:pPr>
        <w:pStyle w:val="Normal"/>
        <w:ind w:firstLine="567"/>
        <w:jc w:val="center"/>
        <w:rPr>
          <w:b w:val="false"/>
          <w:b w:val="false"/>
          <w:i w:val="false"/>
          <w:i w:val="false"/>
          <w:emboss w:val="false"/>
          <w:imprint w:val="false"/>
          <w:color w:val="000000"/>
          <w:lang w:val="uk-UA"/>
        </w:rPr>
      </w:pPr>
      <w:r>
        <w:rPr>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drawing>
          <wp:anchor behindDoc="0" distT="0" distB="0" distL="114935" distR="114935" simplePos="0" locked="0" layoutInCell="0" allowOverlap="1" relativeHeight="7">
            <wp:simplePos x="0" y="0"/>
            <wp:positionH relativeFrom="column">
              <wp:posOffset>-30480</wp:posOffset>
            </wp:positionH>
            <wp:positionV relativeFrom="paragraph">
              <wp:posOffset>27305</wp:posOffset>
            </wp:positionV>
            <wp:extent cx="1276350" cy="619125"/>
            <wp:effectExtent l="0" t="0" r="0" b="0"/>
            <wp:wrapSquare wrapText="bothSides"/>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8" t="-58" r="-28" b="-58"/>
                    <a:stretch>
                      <a:fillRect/>
                    </a:stretch>
                  </pic:blipFill>
                  <pic:spPr bwMode="auto">
                    <a:xfrm>
                      <a:off x="0" y="0"/>
                      <a:ext cx="1276350" cy="619125"/>
                    </a:xfrm>
                    <a:prstGeom prst="rect">
                      <a:avLst/>
                    </a:prstGeom>
                  </pic:spPr>
                </pic:pic>
              </a:graphicData>
            </a:graphic>
          </wp:anchor>
        </w:drawing>
      </w:r>
      <w:r>
        <w:rPr>
          <w:rFonts w:eastAsia="Times New Roman"/>
          <w:b w:val="false"/>
          <w:i w:val="false"/>
          <w:emboss w:val="false"/>
          <w:imprint w:val="false"/>
          <w:color w:val="000000"/>
          <w:lang w:val="uk-UA"/>
        </w:rPr>
        <w:t>Серед суб’єктів МПП значне місце посідають фізичні особи — громадяни та іноземці. У доктрині, законодавстві та практиці поняття «іноземець» об’єднує власне іноземних громадян (підданих), осіб без громадянства (апатридів), осіб з кількома громадянствами (біпатридів) та ін. У сучасних умовах до кола осіб, відносно яких діють норми МПП, з урахуванням особливостей їх правового становища належать також біженці, особи, яким надано політичний притулок, тощо. Норми МПП регулюють цивільні , сімейні, трудові, процесуальні права фізичних осіб, отож, ці особи наділяються певним правовим статусом у міжнародних приватноправових відносинах.</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 загальному розумінні правовий статус суб’єкта — це система визнаних і закріплених державою у законодавчому порядку прав та обов’язків даного суб’єкта. Правовий статус фізичних осіб як суб’єктів МПП — це сукупність усіх прав, свобод та обов’язків, що належать їм. Особливість правового статусу фізичної особи в МПП полягає у тому, що, перебуваючи в іншій державі, вона підпорядковується одночасно двом правопорядкам: своєму вітчизняному (закону громадянства ( lex patriae) чи закону постійного місця проживання (lex domicilii), оскільки зберігає правовий зв’язок з державою свого громадянства чи постійного місця проживання, правовий статус громадянина своєї держави, користується її захистом, підкоряється її законам та правопорядку держави перебування (тієї держави, на території якої фізична особа перебуває у конкретний момент).</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Поняття громадянства на міждержавному рівні врегульоване з допомогою багатьох нормативно-правових актів, серед яких: </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онвенція, що регулює деякі питання, пов’язані з колізією законів про громадянство, від 12 квітня 1930 р. (Україна не бере участі),</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онвенції про громадянство одруженої жінки від 20 лютого 1957 р. (набула чинності 11 серпня 1958 р.,</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атифікована Президією Верховної Ради СРСР 28 серпня 1957 р.),</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о скорочення безгромадянства від 30 серпня 1961 р. (Україна не бере участі); </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о скорочення випадків багатогромадянства та про військову повинність у випадках багатогромадянства від 6 травня 1963 р. (та протоколи до неї від 24 листопада 1977 р. і від 2 лютого 1993 р.), Щодо спрощеного порядку набуття громадянства громадянами держав-учасниць Співдружності Незалежних Держав від 19 січня 1996 р.,</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Європейська конвенція про громадянство від 6 листопада 1997 р. (укладена у м. Страсбург, діє щодо держав-членів Ради Європи) та двосторонні міжнародні договори за участю України про усунення випадків подвійного громадянства (наприклад, Договір між Україною та Республікою Узбекистан про запобігання виникненню випадків подвійного громадянства від 5 грудня 1996 р.,</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Договір між Україною та Грузією про запобігання виникненню випадків подвійного громадянства та усунення вже існуючого подвійного громадянства від 28 жовтня 1997р.).</w:t>
      </w:r>
    </w:p>
    <w:p>
      <w:pPr>
        <w:pStyle w:val="Style15"/>
        <w:widowControl w:val="false"/>
        <w:numPr>
          <w:ilvl w:val="0"/>
          <w:numId w:val="10"/>
        </w:numPr>
        <w:spacing w:lineRule="auto" w:line="240" w:before="0" w:after="0"/>
        <w:ind w:left="426" w:hanging="360"/>
        <w:contextualSpacing w:val="false"/>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bl>
      <w:tblPr>
        <w:tblW w:w="9889" w:type="dxa"/>
        <w:jc w:val="left"/>
        <w:tblInd w:w="-113" w:type="dxa"/>
        <w:tblLayout w:type="fixed"/>
        <w:tblCellMar>
          <w:top w:w="0" w:type="dxa"/>
          <w:left w:w="108" w:type="dxa"/>
          <w:bottom w:w="0" w:type="dxa"/>
          <w:right w:w="108" w:type="dxa"/>
        </w:tblCellMar>
      </w:tblPr>
      <w:tblGrid>
        <w:gridCol w:w="3170"/>
        <w:gridCol w:w="6719"/>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 xml:space="preserve">   </w:t>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emboss w:val="false"/>
                <w:imprint w:val="false"/>
                <w:color w:val="000000"/>
                <w:sz w:val="24"/>
                <w:szCs w:val="24"/>
                <w:lang w:val="uk-UA" w:eastAsia="ru-RU"/>
              </w:rPr>
            </w:pPr>
            <w:r>
              <w:rPr>
                <w:rFonts w:eastAsia="Times New Roman"/>
                <w:emboss w:val="false"/>
                <w:imprint w:val="false"/>
                <w:color w:val="000000"/>
                <w:sz w:val="24"/>
                <w:szCs w:val="24"/>
                <w:lang w:val="uk-UA" w:eastAsia="ru-RU"/>
              </w:rPr>
              <w:t>Правоздатність іноземців в Україні</w:t>
            </w:r>
          </w:p>
          <w:p>
            <w:pPr>
              <w:pStyle w:val="Normal"/>
              <w:widowControl w:val="false"/>
              <w:autoSpaceDE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Правоздатність іноземців визначається за правом держави їх перебування. В Україні іноземцям надається національний правовий режим. Згідно зі ст. 26 Конституції України, іноземці та особи без громадянства, що перебувають в Україні на законних підставах, користуються такими самими правами і свободами, а також несуть такі самі обов’язки, як і громадяни України, за винятками, встановленими Конституцією, законами чи міжнародними договорами України. Іноземцям і особам без громадянства може бути надано притулок у порядку, встановленому законом.</w:t>
            </w:r>
          </w:p>
          <w:p>
            <w:pPr>
              <w:pStyle w:val="Normal"/>
              <w:widowControl w:val="false"/>
              <w:autoSpaceDE w:val="false"/>
              <w:jc w:val="both"/>
              <w:rPr>
                <w:rFonts w:eastAsia="Times New Roman"/>
                <w:sz w:val="24"/>
                <w:szCs w:val="24"/>
                <w:lang w:eastAsia="ru-RU"/>
              </w:rPr>
            </w:pPr>
            <w:r>
              <w:rPr>
                <w:rFonts w:eastAsia="Times New Roman"/>
                <w:b w:val="false"/>
                <w:i w:val="false"/>
                <w:emboss w:val="false"/>
                <w:imprint w:val="false"/>
                <w:color w:val="000000"/>
                <w:sz w:val="24"/>
                <w:szCs w:val="24"/>
                <w:lang w:val="uk-UA" w:eastAsia="ru-RU"/>
              </w:rPr>
              <w:t>Аналогічні норми закріплено у ст. 2 Закону України «Про правовий статус іноземців та осіб без громадянства», ч. 1 ст. 423 та ст. 424 Цивільного процесуального кодексу України, статтями 24, 25 і 26 Цивільного кодексу України, ст. 275 Сімейного кодексу Україн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Дієздатність іноземців в Україні</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Колізії щодо дієздатності фізичної особи виникають у зв’язку з тим, що законодавства окремих держав по-різному вирішують питання її настання та обмеження, тобто встановлюють різний вік, з якого настає повна дієздатність, різні умови, підстави та обсяг її обмеження тощо. Так, повна цивільна дієздатність фізичної особи за законодавством Німеччини та Великої Британії настає з 18 років, у Швейцарії та Японії — з 20 років, в Аргентині — з 22 років. Водночас законодавством багатьох держав передбачено обставини, за яких вік повної дієздатності може бути знижений (наприклад, реєстрація шлюбу). Стосовно обмеження дієздатності повнолітніх можуть також мати місце відмінності (не всі держави визнають обмеження дієздатності через марнотратство чи через фізичні вади — сліпоту, глухоту — та ін.).</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Правове становище громадян України за кордоном</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Кожен громадянин України має право вільного виїзду за межі України, крім випадків, передбачених законодавством, і в’їзду на її територію. Громадянин України ні за яких підстав не може бути обмежений у праві на в’їзд в Україну. Порядок виїзду громадян України за кордон і повернення в Україну врегульований Конституцією України, а більш детально — Законом України «Про порядок виїзду з України і в’їзду в Україну громадян України» від 21 січня 1994 р.</w:t>
            </w:r>
          </w:p>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Документами, що дають право на виїзд з України і в’їзд в Україну та посвідчують особу громадянина України під час перебування за її межами, є:</w:t>
            </w:r>
          </w:p>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а)  паспорт громадянина України для виїзду за кордон (громадяни України мають право отримати даний документ по досягненні 18 років; а громадяни України, які постійно проживають за кордоном, — у 16 років);</w:t>
            </w:r>
          </w:p>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б) проїзний документ дитини (у разі потреби самостійного виїзду неповнолітнього за кордон);</w:t>
            </w:r>
          </w:p>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в) дипломатичний паспорт;</w:t>
            </w:r>
          </w:p>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г) службовий паспорт;</w:t>
            </w:r>
          </w:p>
          <w:p>
            <w:pPr>
              <w:pStyle w:val="Normal"/>
              <w:widowControl w:val="false"/>
              <w:autoSpaceDE w:val="false"/>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ґ) посвідчення особи моряка.</w:t>
            </w:r>
          </w:p>
        </w:tc>
      </w:tr>
      <w:tr>
        <w:trPr>
          <w:trHeight w:val="273"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eastAsia="ru-RU"/>
              </w:rPr>
            </w:pPr>
            <w:r>
              <w:rPr>
                <w:rFonts w:eastAsia="Times New Roman"/>
                <w:b w:val="false"/>
                <w:i w:val="false"/>
                <w:emboss w:val="false"/>
                <w:imprint w:val="false"/>
                <w:color w:val="000000"/>
                <w:sz w:val="24"/>
                <w:szCs w:val="24"/>
                <w:lang w:eastAsia="ru-RU"/>
              </w:rPr>
            </w:r>
          </w:p>
          <w:p>
            <w:pPr>
              <w:pStyle w:val="Normal"/>
              <w:widowControl w:val="false"/>
              <w:autoSpaceDE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Діяльність суб’єктів господарювання України за кордоном</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За вітчизняним законодавством, зовнішньоекономічна діяльність суб’єктів господарювання України може здійснюватися на договірній основі з іноземними партнерами як на території України, так і за її межами. Суб’єктами господарювання в Україні визнаються учасники господарських відносин, які здійснюють господарську діяльність, реалізуючу господарську компетенцію (сукупність господарських прав і обов’язків), мають відокремлене майно, несуть відповідальність за своїми зобов’язаннями в межах цього майна, крім випадків, передбачених законодавством.</w:t>
            </w:r>
          </w:p>
        </w:tc>
      </w:tr>
    </w:tbl>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Normal"/>
        <w:ind w:firstLine="567"/>
        <w:jc w:val="both"/>
        <w:rPr>
          <w:rFonts w:eastAsia="Times New Roman"/>
          <w:emboss w:val="false"/>
          <w:imprint w:val="false"/>
          <w:color w:val="000000"/>
          <w:lang w:val="uk-UA"/>
        </w:rPr>
      </w:pPr>
      <w:r>
        <w:rPr>
          <w:rFonts w:eastAsia="Times New Roman"/>
          <w:emboss w:val="false"/>
          <w:imprint w:val="false"/>
          <w:color w:val="000000"/>
          <w:lang w:val="uk-UA"/>
        </w:rPr>
      </w:r>
    </w:p>
    <w:p>
      <w:pPr>
        <w:pStyle w:val="Normal"/>
        <w:ind w:firstLine="567"/>
        <w:jc w:val="both"/>
        <w:rPr>
          <w:rFonts w:eastAsia="Times New Roman"/>
          <w:emboss w:val="false"/>
          <w:imprint w:val="false"/>
          <w:color w:val="000000"/>
          <w:lang w:val="uk-UA"/>
        </w:rPr>
      </w:pPr>
      <w:r>
        <w:rPr>
          <w:rFonts w:eastAsia="Times New Roman"/>
          <w:emboss w:val="false"/>
          <w:imprint w:val="false"/>
          <w:color w:val="000000"/>
          <w:lang w:val="uk-UA"/>
        </w:rPr>
      </w:r>
    </w:p>
    <w:p>
      <w:pPr>
        <w:pStyle w:val="Normal"/>
        <w:ind w:firstLine="567"/>
        <w:jc w:val="both"/>
        <w:rPr>
          <w:rFonts w:eastAsia="Times New Roman"/>
          <w:emboss w:val="false"/>
          <w:imprint w:val="false"/>
          <w:color w:val="000000"/>
          <w:lang w:val="uk-UA"/>
        </w:rPr>
      </w:pPr>
      <w:r>
        <w:rPr>
          <w:rFonts w:eastAsia="Times New Roman"/>
          <w:emboss w:val="false"/>
          <w:imprint w:val="false"/>
          <w:color w:val="000000"/>
          <w:lang w:val="uk-UA"/>
        </w:rPr>
      </w:r>
    </w:p>
    <w:p>
      <w:pPr>
        <w:pStyle w:val="Normal"/>
        <w:ind w:firstLine="567"/>
        <w:jc w:val="both"/>
        <w:rPr>
          <w:rFonts w:eastAsia="Times New Roman"/>
          <w:emboss w:val="false"/>
          <w:imprint w:val="false"/>
          <w:color w:val="000000"/>
          <w:lang w:val="uk-UA"/>
        </w:rPr>
      </w:pPr>
      <w:r>
        <w:rPr>
          <w:rFonts w:eastAsia="Times New Roman"/>
          <w:emboss w:val="false"/>
          <w:imprint w:val="false"/>
          <w:color w:val="000000"/>
          <w:lang w:val="uk-UA"/>
        </w:rPr>
      </w:r>
    </w:p>
    <w:p>
      <w:pPr>
        <w:pStyle w:val="Normal"/>
        <w:ind w:firstLine="567"/>
        <w:jc w:val="both"/>
        <w:rPr>
          <w:rFonts w:eastAsia="Times New Roman"/>
          <w:emboss w:val="false"/>
          <w:imprint w:val="false"/>
          <w:color w:val="000000"/>
          <w:lang w:val="uk-UA"/>
        </w:rPr>
      </w:pPr>
      <w:r>
        <w:rPr>
          <w:rFonts w:eastAsia="Times New Roman"/>
          <w:emboss w:val="false"/>
          <w:imprint w:val="false"/>
          <w:color w:val="000000"/>
          <w:lang w:val="uk-UA"/>
        </w:rPr>
      </w:r>
    </w:p>
    <w:p>
      <w:pPr>
        <w:pStyle w:val="Normal"/>
        <w:ind w:firstLine="567"/>
        <w:jc w:val="both"/>
        <w:rPr>
          <w:rFonts w:eastAsia="Times New Roman"/>
          <w:emboss w:val="false"/>
          <w:imprint w:val="false"/>
          <w:color w:val="000000"/>
        </w:rPr>
      </w:pPr>
      <w:r>
        <w:rPr>
          <w:rFonts w:eastAsia="Times New Roman"/>
          <w:emboss w:val="false"/>
          <w:imprint w:val="false"/>
          <w:color w:val="000000"/>
        </w:rPr>
      </w:r>
    </w:p>
    <w:p>
      <w:pPr>
        <w:pStyle w:val="Style15"/>
        <w:spacing w:lineRule="auto" w:line="240" w:before="0" w:after="0"/>
        <w:ind w:left="0" w:firstLine="567"/>
        <w:contextualSpacing/>
        <w:jc w:val="center"/>
        <w:rPr/>
      </w:pPr>
      <w:r>
        <w:rPr>
          <w:rFonts w:cs="Times New Roman" w:ascii="Times New Roman" w:hAnsi="Times New Roman"/>
          <w:b/>
          <w:sz w:val="28"/>
          <w:szCs w:val="28"/>
        </w:rPr>
        <w:t>Тема 2. Право власності та інші речові права. Право інтелектуальної власності.</w:t>
      </w:r>
    </w:p>
    <w:p>
      <w:pPr>
        <w:pStyle w:val="Style15"/>
        <w:spacing w:lineRule="auto" w:line="240" w:before="0" w:after="0"/>
        <w:ind w:left="0" w:firstLine="567"/>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8">
            <wp:simplePos x="0" y="0"/>
            <wp:positionH relativeFrom="column">
              <wp:posOffset>-11430</wp:posOffset>
            </wp:positionH>
            <wp:positionV relativeFrom="paragraph">
              <wp:posOffset>93980</wp:posOffset>
            </wp:positionV>
            <wp:extent cx="1276350" cy="619125"/>
            <wp:effectExtent l="0" t="0" r="0" b="0"/>
            <wp:wrapSquare wrapText="bothSides"/>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28" t="-58" r="-28" b="-58"/>
                    <a:stretch>
                      <a:fillRect/>
                    </a:stretch>
                  </pic:blipFill>
                  <pic:spPr bwMode="auto">
                    <a:xfrm>
                      <a:off x="0" y="0"/>
                      <a:ext cx="1276350" cy="619125"/>
                    </a:xfrm>
                    <a:prstGeom prst="rect">
                      <a:avLst/>
                    </a:prstGeom>
                  </pic:spPr>
                </pic:pic>
              </a:graphicData>
            </a:graphic>
          </wp:anchor>
        </w:drawing>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Інститут права власності посідає центральне місце в будь-якій галузі національного права, адже відносини власності визначають характер інших правових інститутів та економічний устрій держав у цілому. В міжнародних приватних відносинах цей інститут також відіграє значну роль, особливо у наш час, коли процес переміщення осіб, капіталів та послуг з однієї країни до іншої постійно зростає.</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Економічні відносини власності є одним з найважливіших об’єктів державно-правового регулювання. Поняття права власності як юридичної категорії виникає внаслідок врегулювання економічних відносин за допомогою юридичного інструментарію. Воно має велике значення для всіх без винятку галузей пра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наш час у вітчизняному праві існує кілька нормативних визначень права власності. Так, за ст. 316 чинного Цивільного кодексу України, правом власності є право особи на річ (майно), яке вона здійснює відповідно до закону за своєю волею, незалежно від волі інших осіб. Згідно зі ст. 2 Закону України «Про власність»1 від 14 жовтня 1992 р., право власності — це врегульовані законом суспільні відносини щодо володіння, користування й розпорядження майном. Здійснювати відносини щодо володіння, користування та розпорядження власністю в Україні можуть не тільки народ України, громадяни, юридичні особи України та держава, а також інші держави, їхні юридичні особи, міжнародні організації, громадяни іноземних держав та особи без громадянства. Різновиди майна, що може бути у власності тих чи інших суб’єктів, а також форми власності, підстави її набуття та правовий режим тощо визначаються окремо кожною держав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остійна міграція населення, розширення меж зовнішньоекономічного ринку та багато інших чинників зумовлюють наявність у відносинах власності іноземного елементу. Відповідно, колізійні питання права власності — це питання, по в’язані з необхідністю обрання одного з колізуючих національних законів для вирішення конкретного питання, пов’язаного з правом власності, зокрема з визнанням права власності на річ, що придбана за кордоном; встановленням змісту права власності; визначенням правомочностей власника; підставами набуття та припинення права власності тощо.</w:t>
      </w:r>
    </w:p>
    <w:p>
      <w:pPr>
        <w:pStyle w:val="Normal"/>
        <w:ind w:firstLine="567"/>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Різновиди власност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лізії у сфері права власності вирішуються на національному рівні, у міжнародних договорах їм також приділено увагу. Серед чинних міжнародних актів слід згадати Конвенцію про правову допомогу в межах СНД та двосторонні договори про правову допомогу в цивільних справах, Гаазьку конвенцію про право, що застосовується до переходу права власності при міжнародній купівлі-продажу товарів (1986 р.)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значальним питанням у сфері права власності є питання про те, чи є дана особа власником конкретної речі. У сфері міжнародного приватного права загальновизнано, що коли річ у певній державі правомірно перейшла у власність іншої особи за законами цієї держави, то в разі зміни місцезнаходження речі право власності на неї зберігається за її власник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Майно, яке може перебувати у власності, за своєю правовою природою не є однорідним. Тут насамперед слід згадати про поділ майна на рухоме та нерухоме. У цивільному законодавстві більшості іноземних країн проведене чітке розмежування між рухомим і нерухомим майном. Так, право України (ст. 181 Цивільного кодексу України) до нерухомих речей відносить земельні ділянки, а також об’єкти, розташовані на земельній ділянці, переміщення яких є неможливим без їх знецінення та зміни призначення. Режим нерухомості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 Рухомими речами є речі, які можна вільно переміщувати у простор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 нормами Цивільного кодексу Франції, до нерухомого майна належать: земельні ділянки; незібраний урожай; предмети, що їх власник землі помістив на свою ділянку для обслуговування та експлуатації; речі, з’єднані з землею назавжди; сервітути, чи земельні повинності; позови, які мають своїм предметом повернення нерухомості. Рухомими, за нормами того ж Кодексу, вважаються речі, які можуть змінювати своє місцезнаходження (скажімо, рухаються самі); зобов’язання та позови, що мають своїм предметом сплату грошових сум чи права на рухомі речі; акції або паї у фінансових, торговельних чи промислових компаніях; вічні чи довічні ренти, сплачувані державою чи приватними особа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ивільний кодекс Португалії до нерухомих речей відносить: міські й сільські будівлі та споруди; води; дерева, кущі, плодові насадження, якщо вони тісно пов’язані з землею; спадкові права на вказане майно; частини сільських і міських споруд; усяку рухому річ, з’єднану назавжди з ними. Усі інші речі вважаються рухомими. Приблизно таким самим за змістом є поділ речей на рухомі й нерухомі у багатьох інших держав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законодавстві Швеції чітке розмежування майна на рухоме й нерухоме досягається переліком нерухомого майна (земля, будівлі, устаткування, речі, якими обладнаний будинок, тобто ліфти, радіатори, труби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Німеччині під нерухомість підпадає земля та все те, що міцно пов’язано з нею. Рухомістю визнається тут усе, що не є земельною ділянкою або її складовою частин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стотні особливості має поділ речей на рухомі й нерухомі у загальному праві Англії. Самі терміни «рухоме» та «нерухоме майно» використовуються судами, як правило, лише тоді, коли йдеться про правовідносини з участю іноземного елемен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аво США, як і право інших країн, визнає землю і фізичні споруди, що розташовані на ній, нерухомим майном. Сюди також відносять предмети особистої власності, додані до цих структур. У праві США вони мають назву «рухомість, поєднана з нерухомістю». Такі предмети власності вважаються предметами особистої власності лише до моменту їх приєднання до фізичних структур. А після вони вже становлять частину нерухомості, вважаються рухомістю, поєднаною з нерухоміст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з наведеного випливає, що право різних країн не завжди однаково вирішує питання про віднесення тієї чи іншої речі до рухомого чи нерухомого майна. Проблема, яка випливає внаслідок цього, має назву «приховані колізії», або «конфлікт кваліфікацій (characterization)». Тому вирішальним є обрання закону, відповідно до якого вирішуватиметься питання про статус речі. Однак, як національні законодавства деяких країн, так і більшість договорів про правову допомогу, що передбачають врегулювання відносин власності з участю іноземного елементу, залишили це питання відкритим. У зазначених актах вирішуються колізійні питання щодо рухомого та нерухомого майна без вказівки на право, за яким необхідно кваліфікувати природу такого майн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сторично так склалося, що право власності на нерухоме майно визначається за законом країни, де воно знаходиться. На відміну від цього право власності на рухомі речі (цінні папери, особисті речі, транспортні засоби) визначалося протягом довгого часу в Європі за особистим законом власника. Ця колізійна прив’язка застосовувалася до середини ХІХ ст. Згодом сфера його застосування звузилася, була обмежена випадками правонаступництва внаслідок смерті власника стосовно рухомості та режиму майна подружжя. Від особистого закону власника як колізійної прив’язки у відносинах права власності на рухоме майно в європейських країнах поступово відмовилися. Держави «сім’ї загального права» нині також переходять до принципу закону місця знаходження речі, який закріпився як у національному праві багатьох країн, так і в договорах про правову допомог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тже, у наш час вирішальним для визначення прав на рухомість і нерухомість є закон їх місця знаходження (lex rei sitae). Названа колізійна прив’язка є основною при визначенні більшості колізійних питань права власності. Разом з тим, у деяких випадках неможливо взагалі використати вищевказану прив’язку, наприклад, коли річ знаходиться на території, на яку не поширюється державний суверенітет. У таких випадках право більшості країн віддає пріоритет особистому закону власника. Крім зазначених колізійних прив’язок для вирішення окремих колізійних питань права власності, що можуть виникнути у тій чи іншій ситуації, використовуються ще й інші. Зокрема йдеться про закон місця реєстрації майна (насамперед, транспортних засобів), закон місця призначення майна або його відправлення, закон місця здійснення правочину, закон суду, закон прапору судна (якщо йдеться про відкрите море); принцип автономії волі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класичного поділу майна на рухомість і нерухомість слід згадати про його поділ на матеріальне та ідеальне майно, що знайшло відображення у праві більшості країн у вигляді визнання двох видів об’єктів права власності: матеріальних і нематеріальних (безтілесне майно). У свою чергу, останнє поділяється на фінансову та комерційну власність. До фінансової власності у праві багатьох країн почали відносити грошові папери, зокрема акції, облігації, векселя, чеки, а до комерційної — документи, що відображують право на отримання товарів, насамперед, коносаменти, накладні. Така власність, як правило, у внутрішньому національному праві підкоряється спеціальному правовому режиму, внаслідок правових особливостей, які їй притаманні. У зв’язку з цим у сфері міжнародного приватного права для вирішення колізійних питань, пов’язаних з безтілесною власністю, неможливо використовувати закон її місцезнаходження. Сьогодні відповіді на колізійні питання, які можуть виникнути у зв’язку з володінням даним різновидом власності, можна знайти у відповідних міжнародних договорах (конвенціях), зокрема у Конвенції про врегулювання деяких колізій законів про переказані та прості векселі 1930 р., Женевській конвенції 1931 р. та Одноманітному чековому законі, якій додається до неї, у ряді транспортних конвенцій (щодо коносаментів і накладних)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американському праві, наприклад, вищезазначену проблему вирішено прийняттям усіма штатами «законів про реєстрацію». За цими законами, покупець, отримавши юридичний документ, повинен зареєструвати його в урядовій установі, яка займається реєстрацією юридичних документів. Така реєстрація «інформує» світ про те, що цей покупець нині є власником майн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контексті даного питання слід згадати про Конвенцію щодо права, яке застосовується до переходу права власності при міжнародній купівлі-продажу товарів (Гаага, 15 квітня 1958 р.), спрямовану на вирішення колізійних питань, що виникають у зв’язку з переходом права власності при міжнародній купівлі-продажу рухомих речей (в силу не вступил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ст. 2 цієї Конвенції, право, що застосовується до договору купівлі-продажу, визначається: моментом, до якого продавець має право на плоди та інший приріст від проданого товару; або до якого продавець несе ризики відносно проданого товару; чи момент, до якого продавець має право на відшкодування збитків у відношенні проданого товар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 п. 2 ст. 3 зазначеної Конвенції, право власності визнається таким, що перейшло до покупця, якщо такий перехід права власності визнається внутрішнім правом однієї з країн, на території якої знаходився раніше проданий товар. Крім того, у випадку продажу товарів, заснованого на документах, якщо ці документи представляють проданий товар, право власності визнається таким, що перейшло до покупця відповідно до внутрішнього права країни, в якій на нього виписані документ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ший акт міжнародного характеру — Конвенція про право, що застосовується до договорів міжнародної купівлі продажу товарів (Гаага, 22 грудня 1986 р.) встановлює, що право, яке повинно застосовуватися до договору купівлі-продажу згідно зі статтями Конвенції поряд з врегулюванням інших відносин, торкається питань дійсності та юридичної сили положень щодо утримання права власності на товар у відносинах між сторона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овертаючись до чинного на сьогодні вітчизняного законодавства, слід зазначити, що відповідно до Цивільного кодексу України на зміст права власності не впливають місце проживання власника та місцезнаходження майна. Зрозуміло, що законодавець мав на увазі суто внутрішній цивільний оборот, оскільки закон місцезнаходження майна, як уже зазначалося, є загальновизнаним колізійним принцип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світлення колізійних питань права власності, передбачене у проекті Закону України «Про міжнародне приватне право», майже ідентичне тому, що містилося у ЦК України 1963 р. Відповідно до положень проекту Закону право власності та інші речові права як на рухоме, так і на нерухоме майно визначається за допомогою однієї колізійної прив’язки — права країни, в якій це майно знаходиться, якщо інше не передбачено законом. Цю колізійну прив’язку також обрано для визначення належності майна до рухомих або нерухомих речей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оект Закону України «Про міжнародне приватне право» стосовно виникнення та припинення права власності або іншого речового права на майно передбачає застосування закону країни (Договірної Сторони), на території якої майно знаходилось в момент, коли мали місце дія або інші обставини, що стали підставою виникнення чи припинення такого пра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ут також передбачено визначення права власності та інші речові права на рухоме майно, що перебуває в дорозі. Останнє здійснюється з допомогою права країни, з якої це майно відправлено, якщо інше не встановлено погодженням Сторін. У даному випадку йдеться про використання двох колізійних принципів: закону здійснення акту, та принципу автономії волі. Їх наявність є проявом договірної свободи, тому вищевказане положення закріплене як у міжнародно-правових джерелах, так і в національному законодавстві багатьох краї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аво власності на транспортні засоби, які підлягають внесенню в державні реєстри, визначається законом місцезнаходження органу, що реєстрував транспортний засіб. Таке положення міститься також у багатьох договорах про правову допомог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проекті передбачено вирішення колізійного питання, пов’язаного з виникненням права власності на майно внаслідок набувальної давності; як колізійну прив’язку обрано право країни, в якій майно знаходилося на момент спливу набувальної давності. Для права України, на відміну від права деяких інших європейських країн, інститут набувальної давності є новим. Його закріплено у ст. 344 чинного Цивільного кодексу України. Відповідно до неї, особа, яка добросовісно заволоділа чужим майном і продовжує відкрито, безперервно володіти нерухомим майном протягом 10 років або рухомим майном протягом 5 років, набуває право власності на це майно (набувальна давність), якщо інше не встановлено зазначеним Кодексом.</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Історично сформованим для вирішення більшості колізійних питань речового статуту в МПП є використання колізійного принципу lex reі sіtae (закон місцезнаходження речі). Саме відповідно до нього визначаються, зокрема, коло і зміст речових прав, умови їхнього виникнення, зміни, момент переходу та припинення, суб’єктний склад власників та інших осіб і обсяг їхніх прав (наприклад, дієздатність), охорона права власності і т. п.</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рактично в усіх країнах світу колізійна формула lex reі sіtae є основною при вирішенні питань щодо прав і обов’язків на нерухоме майно. Відповідно до цього ж принципу в правопорядках розв’язується проблема кваліфікації, яка виникає при віднесенні майна до категорії рухомого чи нерухомого. Як уже зазначалося, поділ майна на рухоме та нерухоме здебільшого ґрунтується на національних правових традиціях і тому є різним у законодавствах світу.</w:t>
      </w:r>
    </w:p>
    <w:p>
      <w:pPr>
        <w:pStyle w:val="Normal"/>
        <w:numPr>
          <w:ilvl w:val="1"/>
          <w:numId w:val="1"/>
        </w:numPr>
        <w:tabs>
          <w:tab w:val="clear" w:pos="708"/>
          <w:tab w:val="left" w:pos="595"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ст. 40 Закону України «Про міжнародне приватне право» закріплено правило про те, що до права власності та інших речових прав на нерухомі речі, а також до об’єктів, на які може бути застосовано цей режим (повітряні та морські судна, судна внутрішнього плавання, космічні об’єкти) і які підлягають державній реєстрації, застосовується право країни, де це майно зареєстроване. Це пов’язано з особливим характером цих нерухомих речей та їх значущістю для країн, що зумовлює встановлення спеціальних вимог щодо форм та порядку укладання угод з ними. Так, відповідно до вимог ст. 182 ЦК України право власності та інші речові права на нерухомі речі, обмеження цих прав, їх виникнення, перехід і припинення підлягають державній реєстрації. Відносини, пов’язані з державною реєстрацією речових прав на нерухоме майно, викладено в Законі України від 1 липня 2004 р. № 1952-IV «Про державну реєстрацію речових прав на нерухоме майно та їх обмежень». КТМ України містить спеціальні колізійні норми стосовно права власності на судна, що будуються.</w:t>
      </w:r>
    </w:p>
    <w:p>
      <w:pPr>
        <w:pStyle w:val="Normal"/>
        <w:numPr>
          <w:ilvl w:val="1"/>
          <w:numId w:val="1"/>
        </w:numPr>
        <w:tabs>
          <w:tab w:val="clear" w:pos="708"/>
          <w:tab w:val="left" w:pos="595"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Abstract"/>
        <w:numPr>
          <w:ilvl w:val="0"/>
          <w:numId w:val="1"/>
        </w:numPr>
        <w:shd w:fill="FFFFFF" w:val="clear"/>
        <w:spacing w:lineRule="atLeast" w:line="270" w:before="0" w:after="0"/>
        <w:ind w:left="0" w:firstLine="567"/>
        <w:jc w:val="both"/>
        <w:textAlignment w:val="baseline"/>
        <w:rPr>
          <w:bCs/>
          <w:i/>
          <w:i/>
          <w:iCs/>
          <w:sz w:val="28"/>
          <w:szCs w:val="28"/>
          <w:lang w:val="uk-UA"/>
        </w:rPr>
      </w:pPr>
      <w:r>
        <w:drawing>
          <wp:anchor behindDoc="1" distT="0" distB="0" distL="114935" distR="114935" simplePos="0" locked="0" layoutInCell="0" allowOverlap="1" relativeHeight="3">
            <wp:simplePos x="0" y="0"/>
            <wp:positionH relativeFrom="column">
              <wp:posOffset>-30480</wp:posOffset>
            </wp:positionH>
            <wp:positionV relativeFrom="paragraph">
              <wp:posOffset>30480</wp:posOffset>
            </wp:positionV>
            <wp:extent cx="733425" cy="828675"/>
            <wp:effectExtent l="0" t="0" r="0" b="0"/>
            <wp:wrapTight wrapText="bothSides">
              <wp:wrapPolygon edited="0">
                <wp:start x="-457" y="0"/>
                <wp:lineTo x="-457" y="21285"/>
                <wp:lineTo x="21829" y="21285"/>
                <wp:lineTo x="21829" y="0"/>
                <wp:lineTo x="-457"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0" t="-18" r="-20" b="-18"/>
                    <a:stretch>
                      <a:fillRect/>
                    </a:stretch>
                  </pic:blipFill>
                  <pic:spPr bwMode="auto">
                    <a:xfrm>
                      <a:off x="0" y="0"/>
                      <a:ext cx="733425" cy="828675"/>
                    </a:xfrm>
                    <a:prstGeom prst="rect">
                      <a:avLst/>
                    </a:prstGeom>
                  </pic:spPr>
                </pic:pic>
              </a:graphicData>
            </a:graphic>
          </wp:anchor>
        </w:drawing>
      </w:r>
      <w:r>
        <w:rPr>
          <w:bCs/>
          <w:i/>
          <w:iCs/>
          <w:sz w:val="28"/>
          <w:szCs w:val="28"/>
          <w:lang w:val="uk-UA"/>
        </w:rPr>
        <w:t>Згідно з рейтингом EPA 2016 Special 301 Recommendations держав, які найчастіше порушують права інтелектуальної власності, Україна посіла перше місце. До першої трійки антирейтингу також увійшли Китайська Народна Республіка і Російська Федерація.</w:t>
      </w:r>
    </w:p>
    <w:p>
      <w:pPr>
        <w:pStyle w:val="Abstract"/>
        <w:shd w:fill="FFFFFF" w:val="clear"/>
        <w:spacing w:lineRule="atLeast" w:line="270" w:before="0" w:after="0"/>
        <w:ind w:firstLine="567"/>
        <w:jc w:val="both"/>
        <w:textAlignment w:val="baseline"/>
        <w:rPr>
          <w:i/>
          <w:i/>
          <w:sz w:val="28"/>
          <w:szCs w:val="28"/>
          <w:lang w:val="uk-UA"/>
        </w:rPr>
      </w:pPr>
      <w:r>
        <w:rPr>
          <w:i/>
          <w:sz w:val="28"/>
          <w:szCs w:val="28"/>
          <w:lang w:val="uk-UA"/>
        </w:rPr>
        <w:t>Слідом за Україною в піратському "табелі про ранги" розташувалися Росія, Китай, Чилі, Індія, Таїланд і В'єтнам.</w:t>
      </w:r>
      <w:r>
        <w:rPr>
          <w:bCs/>
          <w:i/>
          <w:iCs/>
          <w:sz w:val="28"/>
          <w:szCs w:val="28"/>
          <w:lang w:val="uk-UA"/>
        </w:rPr>
        <w:t xml:space="preserve"> </w:t>
      </w:r>
    </w:p>
    <w:p>
      <w:pPr>
        <w:pStyle w:val="Style16"/>
        <w:numPr>
          <w:ilvl w:val="0"/>
          <w:numId w:val="1"/>
        </w:numPr>
        <w:spacing w:lineRule="atLeast" w:line="270" w:before="0" w:after="0"/>
        <w:jc w:val="both"/>
        <w:textAlignment w:val="baseline"/>
        <w:rPr/>
      </w:pPr>
      <w:r>
        <w:rPr>
          <w:i/>
          <w:color w:val="000000"/>
          <w:sz w:val="28"/>
          <w:szCs w:val="28"/>
          <w:lang w:val="uk-UA"/>
        </w:rPr>
        <w:t>За даними альянсу IIPA, в Україні продовжують працювати сайти, на яких розміщений "піратський" контент (в їх числі - великі торрент-треккери). Більш того, згідно з американським дослідженням, за останні кілька років "інтернет-пірати" з інших країн спеціально переносили свої сервери в Україну.</w:t>
      </w:r>
    </w:p>
    <w:p>
      <w:pPr>
        <w:pStyle w:val="Style16"/>
        <w:numPr>
          <w:ilvl w:val="0"/>
          <w:numId w:val="1"/>
        </w:numPr>
        <w:spacing w:lineRule="atLeast" w:line="270" w:before="0" w:after="0"/>
        <w:jc w:val="both"/>
        <w:textAlignment w:val="baseline"/>
        <w:rPr>
          <w:i/>
          <w:i/>
          <w:color w:val="000000"/>
          <w:sz w:val="28"/>
          <w:szCs w:val="28"/>
          <w:lang w:val="uk-UA"/>
        </w:rPr>
      </w:pPr>
      <w:r>
        <w:rPr>
          <w:i/>
          <w:color w:val="000000"/>
          <w:sz w:val="28"/>
          <w:szCs w:val="28"/>
          <w:lang w:val="uk-UA"/>
        </w:rPr>
        <w:t>Нагадаємо, в 2015 році Україні вдалося позбутися статусу найбільш "піратської" країни в світі, що надихнуло експертне співтовариство на оптимістичні реляції, боротьба з інтернет-піратством стала більш ефективною.</w:t>
      </w:r>
    </w:p>
    <w:p>
      <w:pPr>
        <w:pStyle w:val="Style16"/>
        <w:numPr>
          <w:ilvl w:val="0"/>
          <w:numId w:val="1"/>
        </w:numPr>
        <w:spacing w:lineRule="atLeast" w:line="270" w:before="0" w:after="0"/>
        <w:jc w:val="both"/>
        <w:textAlignment w:val="baseline"/>
        <w:rPr>
          <w:i/>
          <w:i/>
          <w:color w:val="000000"/>
          <w:sz w:val="28"/>
          <w:szCs w:val="28"/>
          <w:lang w:val="uk-UA"/>
        </w:rPr>
      </w:pPr>
      <w:r>
        <w:rPr>
          <w:i/>
          <w:color w:val="000000"/>
          <w:sz w:val="28"/>
          <w:szCs w:val="28"/>
          <w:lang w:val="uk-UA"/>
        </w:rPr>
        <w:t>До цього Україна двічі визнавалася торговим представництвом США (USTR) і згаданим альянсом IIPA одним з найбільших світових розповсюджувачів неліцензійної продукції.</w:t>
      </w:r>
    </w:p>
    <w:p>
      <w:pPr>
        <w:pStyle w:val="Style15"/>
        <w:spacing w:lineRule="auto" w:line="240" w:before="0" w:after="0"/>
        <w:ind w:left="0" w:firstLine="567"/>
        <w:contextualSpacing/>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аво інтелектуальної власності.</w:t>
      </w:r>
    </w:p>
    <w:p>
      <w:pPr>
        <w:pStyle w:val="Style16"/>
        <w:numPr>
          <w:ilvl w:val="0"/>
          <w:numId w:val="1"/>
        </w:numPr>
        <w:shd w:fill="FFFFFF" w:val="clear"/>
        <w:spacing w:lineRule="atLeast" w:line="270" w:before="0" w:after="0"/>
        <w:jc w:val="both"/>
        <w:textAlignment w:val="baseline"/>
        <w:rPr>
          <w:rFonts w:ascii="Georgia" w:hAnsi="Georgia" w:cs="Georgia"/>
          <w:b/>
          <w:b/>
          <w:sz w:val="28"/>
          <w:szCs w:val="28"/>
          <w:lang w:val="uk-UA"/>
        </w:rPr>
      </w:pPr>
      <w:r>
        <w:rPr>
          <w:rFonts w:cs="Georgia" w:ascii="Georgia" w:hAnsi="Georgia"/>
          <w:b/>
          <w:sz w:val="28"/>
          <w:szCs w:val="28"/>
          <w:lang w:val="uk-UA"/>
        </w:rPr>
      </w:r>
    </w:p>
    <w:p>
      <w:pPr>
        <w:pStyle w:val="Normal"/>
        <w:ind w:firstLine="567"/>
        <w:jc w:val="both"/>
        <w:rPr/>
      </w:pPr>
      <w:r>
        <w:rPr>
          <w:rFonts w:eastAsia="Times New Roman"/>
          <w:b w:val="false"/>
          <w:i w:val="false"/>
          <w:emboss w:val="false"/>
          <w:imprint w:val="false"/>
          <w:color w:val="000000"/>
          <w:lang w:val="uk-UA" w:eastAsia="ru-RU"/>
        </w:rPr>
        <w:t xml:space="preserve">Ще одним різновидом власності, який на нормативному рівні чітко відособлений від інших, є </w:t>
      </w:r>
      <w:r>
        <w:rPr>
          <w:rFonts w:eastAsia="Times New Roman"/>
          <w:emboss w:val="false"/>
          <w:imprint w:val="false"/>
          <w:color w:val="000000"/>
          <w:lang w:val="uk-UA" w:eastAsia="ru-RU"/>
        </w:rPr>
        <w:t>інтелектуальна власність</w:t>
      </w:r>
      <w:r>
        <w:rPr>
          <w:rFonts w:eastAsia="Times New Roman"/>
          <w:b w:val="false"/>
          <w:i w:val="false"/>
          <w:emboss w:val="false"/>
          <w:imprint w:val="false"/>
          <w:color w:val="000000"/>
          <w:lang w:val="uk-UA" w:eastAsia="ru-RU"/>
        </w:rPr>
        <w:t xml:space="preserve">. </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оняття «інтелектуальна власність» є узагальнюючим щодо низки правових інститутів та використовується досить умовно, навіть незважаючи на його закріплення у ст. 2 Конвенції про заснування Всесвітньої організації інтелектуальної власності від 14 липня 1967 р.</w:t>
      </w:r>
    </w:p>
    <w:p>
      <w:pPr>
        <w:pStyle w:val="Normal"/>
        <w:ind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важаючи на положення ст. 2 цієї Конвенції, інтелектуальна власність включає права, які належать до літературних, художніх, наукових творів; виконавчої діяльності артистів, звукозапису, радіо-телевізійних передач; винаходів у всіх галузях діяльності, наукових відкриттів; промислових зразків; товарних знаків, знаків обслуговування, фірмових найменувань, комерційних позначень; захисту від недобросовісної конкуренції та ін. Цей перелік не є вичерпним постійно поповнюється у зв’язку з розвитком науково-технічного прогресу. Так, у багатьох країнах прийнято спеціальні закони щодо захисту комп’ютерних програм, електронних баз даних та інших нових об’єктів інтелектуальної творчості.</w:t>
      </w:r>
    </w:p>
    <w:p>
      <w:pPr>
        <w:pStyle w:val="Normal"/>
        <w:numPr>
          <w:ilvl w:val="1"/>
          <w:numId w:val="1"/>
        </w:numPr>
        <w:tabs>
          <w:tab w:val="clear" w:pos="708"/>
          <w:tab w:val="left" w:pos="531"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Інтелектуальна власність поділяється на авторське право, суміжні права та право промислової власності. Насамперед у теорії виділяють інститут авторського права і суміжних прав. Ним регулюються відносини, які виникають у зв’язку зі створенням та використанням наукових, літературних та художніх творів (авторське право), фонограм, постановок, передач організацій ефірного і кабельного мовлення (суміжні пра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Майнові та особисті права авторів і винахідників охороняються на підставі норм відповідно авторського і винахідницького права. Найбільш суттєвою особливістю цих прав є їхній територіальний характер. Останнє означає, що право на літературний твір (особисті немайнові та майнові права), який вперше створено (опубліковано, оприлюднено) на території відповідної країни, виникає за законодавством даної країни і його юридичний захист поширюється лише на території цієї країни, тобто не тягне за собою його автоматичне визнання на території іншої. Право на промислову власність виникає в особи з моменту видачі йому відповідним органом патенту. Патент на винахід, корисну модель, промисловий зразок має юридичну силу лише на території країни, яка видала патент.</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одолання територіального характеру інтелектуальних прав досягається створенням міжнародних організацій з охорони прав інтелектуальної власності та укладення міжнародних договорів про їх взаємне визнання і охорону.</w:t>
      </w:r>
    </w:p>
    <w:p>
      <w:pPr>
        <w:pStyle w:val="Normal"/>
        <w:ind w:firstLine="567"/>
        <w:jc w:val="both"/>
        <w:rPr/>
      </w:pPr>
      <w:r>
        <w:rPr>
          <w:rFonts w:eastAsia="Times New Roman"/>
          <w:b w:val="false"/>
          <w:i w:val="false"/>
          <w:emboss w:val="false"/>
          <w:imprint w:val="false"/>
          <w:color w:val="000000"/>
          <w:lang w:val="uk-UA" w:eastAsia="ru-RU"/>
        </w:rPr>
        <w:t>Так, 20 березня 1883 р. було прийнято Паризьку конвенцію про охорону промислової власності (переглянуто: у Брюсселі 14 грудня 1900 р., у Вашингтоні 2 червня 1911 р., у Гаазі 6 листопада 1925 р., у Лондоні 2 червня 1934 р., у Лісабоні 31 жовтня 1958 р., у Стокгольмі 14 липня 1967 р., змінено 2 жовтня 1979 р.). Країни, до яких застосовується ця Конвенція, створили Союз з охорони промислової власност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б’єктами охорони промислової власності відповідно до положень Конвенції є патенти на винаходи, корисні моделі, промислові зразки, товарні знаки, знаки обслуговування, фірмові найменування та вказівки про походження чи найменування місця походження, а також добросовісна конкуренція. Промислова власність розуміється в широкому значенні і поширюється не тільки на промисловість і торгівлю, а й на галузі сільськогосподарського виробництва і Електронна юридична бібліотек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таття 2 Паризької конвенції встановила національний режим охорони промислової власності для громадян країн Союзу. Останній полягає у тому, що відносно охорони промислової власності громадяни кожної країни Союзу користуються в усіх інших країнах Союзу такими самими привілеями, що надаються тепер чи надаватимуться згодом відповідними законами власним громадянам, не обмежуючи при цьому прав, спеціально передбачених цією Конвенцією. Виходячи з цього, їхні права охоронятимуться так само, як і права громадян даної країни, і вони користуватимуться тими ж законними засобами захисту від будь-якого посягання на їхні права, якщо при цьому дотримуються умови та формальності, приписувані власним громадяна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ст. 4 Конвенції, особа, яка подала заяву на винахід в одній із країн-учасниць Конвенції, протягом року з дня подачі першої заяви користується правом пріоритету для подачі заяви в інших країнах-учасницях Конвенції. Отже, якщо винахідник не скористається правом пріоритету, цілком імовірно, що його винахід може бути запатентовано іншою особою в іншій країні.</w:t>
      </w:r>
    </w:p>
    <w:p>
      <w:pPr>
        <w:pStyle w:val="Normal"/>
        <w:ind w:firstLine="567"/>
        <w:jc w:val="both"/>
        <w:rPr/>
      </w:pPr>
      <w:r>
        <w:rPr>
          <w:rFonts w:eastAsia="Times New Roman"/>
          <w:b w:val="false"/>
          <w:i w:val="false"/>
          <w:emboss w:val="false"/>
          <w:imprint w:val="false"/>
          <w:color w:val="000000"/>
          <w:lang w:val="uk-UA" w:eastAsia="ru-RU"/>
        </w:rPr>
        <w:t>1886 року було укладено Бернську конвенцію про охорону літературних і художніх творів , яка теж неодноразово переглядалася. Країни-учасниці Конвенції створили Союз для охорони прав авторів на їх літературні та художні твори. За її положеннями творами, що підлягають охороні, є: 1) літературні та художні твори; 2) можлива вимога фіксації; 3) похідні твори; 4) офіційні тексти; 5) збірники; ) зобов’язання про охорону особи, яка користується нею; )  твори прикладного мистецтва та промислові зразки; 8) нови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я Конвенція (ст. 3) закріплює два критерії, встановлення яких є необхідним для надання охорони. Це громадянство автора або місце його проживання та місце випуску твору у світ. Права авторів Конвенція розподіляє на дві груп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  особисті майнові та немайнові права (такі права визначаються за законом країни—місця пред’явлення вимоги про охорону пр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 спеціальні права (встановлені у положеннях даної Конвенц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цілому Конвенція містить досить велику кількість імперативних положень і формальностей.</w:t>
      </w:r>
    </w:p>
    <w:p>
      <w:pPr>
        <w:pStyle w:val="Normal"/>
        <w:ind w:firstLine="567"/>
        <w:jc w:val="both"/>
        <w:rPr/>
      </w:pPr>
      <w:r>
        <w:rPr>
          <w:rFonts w:eastAsia="Times New Roman"/>
          <w:b w:val="false"/>
          <w:i w:val="false"/>
          <w:emboss w:val="false"/>
          <w:imprint w:val="false"/>
          <w:color w:val="000000"/>
          <w:lang w:val="uk-UA" w:eastAsia="ru-RU"/>
        </w:rPr>
        <w:t>1952 року в Женеві було підписано Всесвітню конвенцію про авторське право. Конвенцією встановлено національний режим захисту прав авторів як випущених, так і не випущених у світ творів. Так, випущені у світ твори громадян будь-якої країни-учасниці Конвенції, рівно як і твори, вперше випущені у світ на території такої країни, користуються в кожній іншій країні-учасниці Конвенції охороною, яку така країна надає творам своїх громадян, які вперше випущені у світ на її власній територ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е випущені у світ твори громадян кожної країни-учасниці Конвенції користуються в кожній іншій країні-учасниці Конвенції охороною, яку ця країна надає творам своїх громадян, що не випущені у світ.</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досягнення цілей даної Конвенції будь-яка країна-учасниця Конвенції може в порядку свого внутрішнього законодавства прирівняти до своїх громадян будь-яких осіб, що доміцильовані на території цієї країни. Конвенція не розкриває зміст авторських прав і навіть не дає їх перелік. Єдиним правом автора, безпосередньо передбаченим Конвенцією, яке охороняється нею, є виключне право автора на переклад, випуск у світ перекладів і надання дозволів на переклади та їх випуск у світ. Термін охорони твору, за положеннями Конвенції, визначається законом країни-учасниці Конвенції, в якій ставиться вимога про охорону, відповідно до положень Конвенції. Термін охорони творів, на які поширюється дія цієї Конвенції, не може бути коротшим за період, що охоплює час життя автора і двадцять п’ять років після його смерті. У липні 1967 р. у Стокгольмі було підписано Конвенцією про заснування Всесвітньої організації інтелектуальної власності  (змінено 2 жовтня 1979 р.), учасницею якої є також Україна. Головна мета цієї організації полягає у захисті інтелектуальної власності в усьому світі шляхом співробітництва країн-учасниць Конвенції. Конвенцію присвячено, головним чином, організаційним питанням функціонування Всесвітньої організації інтелектуальної власності, її структурі та висвітленню її повноважен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моменту прийняття даної Конвенції об’єкти авторського та патентного права в міжнародному приватному праві завжди розглядалися окремо одне від одного, з її прийняттям відбулося об’єднання їх під спільною назвою «інтелектуальна власність». За ст. 2 Конвенції «інтелектуальна власність» включає права, що належать до:</w:t>
      </w:r>
    </w:p>
    <w:p>
      <w:pPr>
        <w:pStyle w:val="Normal"/>
        <w:numPr>
          <w:ilvl w:val="0"/>
          <w:numId w:val="9"/>
        </w:numPr>
        <w:tabs>
          <w:tab w:val="clear" w:pos="708"/>
          <w:tab w:val="left" w:pos="1080" w:leader="none"/>
        </w:tabs>
        <w:ind w:left="0"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літературних, художніх і наукових творів;</w:t>
      </w:r>
    </w:p>
    <w:p>
      <w:pPr>
        <w:pStyle w:val="Normal"/>
        <w:numPr>
          <w:ilvl w:val="0"/>
          <w:numId w:val="9"/>
        </w:numPr>
        <w:tabs>
          <w:tab w:val="clear" w:pos="708"/>
          <w:tab w:val="left" w:pos="1080" w:leader="none"/>
        </w:tabs>
        <w:ind w:left="0"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конавчої діяльності артистів, звукозапису, радіо- та телевізійних передач;</w:t>
      </w:r>
    </w:p>
    <w:p>
      <w:pPr>
        <w:pStyle w:val="Normal"/>
        <w:numPr>
          <w:ilvl w:val="0"/>
          <w:numId w:val="9"/>
        </w:numPr>
        <w:tabs>
          <w:tab w:val="clear" w:pos="708"/>
          <w:tab w:val="left" w:pos="1080" w:leader="none"/>
        </w:tabs>
        <w:ind w:left="0"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находів у всіх сферах людської діяльності, наукових відкриттів;</w:t>
      </w:r>
    </w:p>
    <w:p>
      <w:pPr>
        <w:pStyle w:val="Normal"/>
        <w:numPr>
          <w:ilvl w:val="0"/>
          <w:numId w:val="9"/>
        </w:numPr>
        <w:tabs>
          <w:tab w:val="clear" w:pos="708"/>
          <w:tab w:val="left" w:pos="1080" w:leader="none"/>
        </w:tabs>
        <w:ind w:left="0"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омислових зразків;</w:t>
      </w:r>
    </w:p>
    <w:p>
      <w:pPr>
        <w:pStyle w:val="Normal"/>
        <w:numPr>
          <w:ilvl w:val="0"/>
          <w:numId w:val="9"/>
        </w:numPr>
        <w:tabs>
          <w:tab w:val="clear" w:pos="708"/>
          <w:tab w:val="left" w:pos="1080" w:leader="none"/>
        </w:tabs>
        <w:ind w:left="0"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оварних знаків, знаків обслуговування; фірмових найменувань і комерційних позначень;</w:t>
      </w:r>
    </w:p>
    <w:p>
      <w:pPr>
        <w:pStyle w:val="Normal"/>
        <w:numPr>
          <w:ilvl w:val="0"/>
          <w:numId w:val="9"/>
        </w:numPr>
        <w:tabs>
          <w:tab w:val="clear" w:pos="708"/>
          <w:tab w:val="left" w:pos="1080" w:leader="none"/>
        </w:tabs>
        <w:ind w:left="0"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хисту проти недобросовісної конкуренції, а також усіх інших прав, які стосуються інтелектуальної діяльності у виробничій, науковій, літературній і художній сфер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окремлення з авторського права суміжних прав привело до необхідності окремої охорони останніх, у тому числі на міжнародному рівні. Першою конвенцією, яку було присвячено зазначеній проблематиці, стала Римська конвенція про охорону інтересів артистів-виконавців, виробників фонограм і організацій мовлення 1961 року. Конвенцію також засновано на принципі надання національного режиму охорони суміжних прав. Мінімальний строк охорони становить 20 років. Положення Конвенції передбачають необхідну наявність на примірниках фонограм, призначених для продажу, або їх упаковках відповідної символік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9 жовтня 1971 р. було прийнято Женевську конвенцію про охорону інтересів виробників фонограм від незаконного відтворення їх фонограм1. Країни-учасниці Конвенції взяли на себе обов’язок охороняти інтереси виробників фонограм від незаконного виробництва, ввозу та розповсюдження копій фонограм. Відповідно до положень Конвенції така охорона надається за законом країни громадянства виробника фонограми (відбувається відхід від принципу національного режиму). Строки охорони також встановлюються національним законодавством, однак не можуть бути меншими за 20 років, починаючи з року, коли було зроблено першу фонограм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1 травня 1974 р. було прийнято Брюссельську конвенцію про розповсюдження сигналів, що несуть програми і передаються через супутники. Країни—учасниці Конвенції взяли на себе зобов’язання встановлювати у своїх національних законах заборони на трансляцію відповідними організаціями сигналів, що містять програми, на ті станції, яким вони не були призначен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0 грудня 1996 р. Дипломатичною конференцією було прийнято Договір Всесвітньої організації інтелектуальної власності про виконання і фонограми. Він є відкритим для підписання країн-членів цієї організації. Договір встановлює національний режим охорони і надає комплекс виключних прав виконавцям і виробникам фонограм. Так, виконавці наділені виключним правом відносно своїх виконань дозволяти або забороняти: ефірний показ і сповіщення для загального ознайомлення незаписаних виконань; запис своїх незаписаних виконань; пряме чи непряме відтворення своїх виконань; комерційний прокат оригіналу або примірників своїх виконань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скільки не всі країни є учасницями тих чи інших конвенцій у сфері фінансової, комерційної, інтелектуальної власності, проблема значно ускладнюється, якщо сторони як колізійний обрали принцип автономії волі сторін, відповідно до якого діє право країни, що не є учасницею відповідної конвенції та не містить варіантів її вирішення на національному рівні. Крім того, у даній сфері гострою є проблема первинної кваліфікації. У літературі слушно зазначається, що істотною перешкодою при виборі необхідного колізійного принципу є проблема кваліфікації не лише понять «рухомість — нерухомість», а цілої низки таких юридичних понять, як «цінні папери», «інтелектуальна власність», «ризик випадкової загибелі товарів», «перехід права власності» тощо. Так, наприклад, законодавство різних країн неоднаково встановлює момент переходу права власності. Одні країни пов’язують такий момент з фактичною передачею речі; інші – визначають момент переходу права власності відповідно до контракту, незалежно від фактичної передачі.</w:t>
      </w:r>
    </w:p>
    <w:p>
      <w:pPr>
        <w:pStyle w:val="Normal"/>
        <w:tabs>
          <w:tab w:val="clear" w:pos="708"/>
          <w:tab w:val="left" w:pos="1460" w:leader="none"/>
        </w:tabs>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Normal"/>
        <w:tabs>
          <w:tab w:val="clear" w:pos="708"/>
          <w:tab w:val="left" w:pos="1460" w:leader="none"/>
        </w:tabs>
        <w:ind w:firstLine="567"/>
        <w:jc w:val="both"/>
        <w:rPr>
          <w:rFonts w:eastAsia="Times New Roman"/>
        </w:rPr>
      </w:pPr>
      <w:r>
        <w:rPr>
          <w:rFonts w:eastAsia="Times New Roman"/>
        </w:rPr>
      </w:r>
    </w:p>
    <w:p>
      <w:pPr>
        <w:pStyle w:val="Style15"/>
        <w:spacing w:lineRule="auto" w:line="240" w:before="0" w:after="0"/>
        <w:ind w:left="0" w:firstLine="567"/>
        <w:contextualSpacing/>
        <w:jc w:val="center"/>
        <w:rPr/>
      </w:pPr>
      <w:r>
        <w:drawing>
          <wp:anchor behindDoc="0" distT="0" distB="0" distL="114935" distR="114935" simplePos="0" locked="0" layoutInCell="0" allowOverlap="1" relativeHeight="9">
            <wp:simplePos x="0" y="0"/>
            <wp:positionH relativeFrom="column">
              <wp:posOffset>36195</wp:posOffset>
            </wp:positionH>
            <wp:positionV relativeFrom="paragraph">
              <wp:posOffset>312420</wp:posOffset>
            </wp:positionV>
            <wp:extent cx="1276350" cy="619125"/>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28" t="-58" r="-28" b="-58"/>
                    <a:stretch>
                      <a:fillRect/>
                    </a:stretch>
                  </pic:blipFill>
                  <pic:spPr bwMode="auto">
                    <a:xfrm>
                      <a:off x="0" y="0"/>
                      <a:ext cx="1276350" cy="619125"/>
                    </a:xfrm>
                    <a:prstGeom prst="rect">
                      <a:avLst/>
                    </a:prstGeom>
                  </pic:spPr>
                </pic:pic>
              </a:graphicData>
            </a:graphic>
          </wp:anchor>
        </w:drawing>
      </w:r>
      <w:r>
        <w:rPr>
          <w:rFonts w:cs="Times New Roman" w:ascii="Times New Roman" w:hAnsi="Times New Roman"/>
          <w:b/>
          <w:sz w:val="28"/>
          <w:szCs w:val="28"/>
        </w:rPr>
        <w:t>Тема 3. Правочини та зобов’язання в міжнародному приватному праві</w:t>
      </w:r>
    </w:p>
    <w:p>
      <w:pPr>
        <w:pStyle w:val="Normal"/>
        <w:tabs>
          <w:tab w:val="clear" w:pos="708"/>
          <w:tab w:val="left" w:pos="1460" w:leader="none"/>
        </w:tabs>
        <w:ind w:firstLine="567"/>
        <w:jc w:val="both"/>
        <w:rPr>
          <w:rFonts w:ascii="Times New Roman" w:hAnsi="Times New Roman" w:eastAsia="Times New Roman" w:cs="Times New Roman"/>
          <w:b w:val="false"/>
          <w:b w:val="false"/>
          <w:sz w:val="28"/>
          <w:szCs w:val="28"/>
        </w:rPr>
      </w:pPr>
      <w:r>
        <w:rPr>
          <w:rFonts w:eastAsia="Times New Roman" w:cs="Times New Roman"/>
          <w:b w:val="false"/>
          <w:sz w:val="28"/>
          <w:szCs w:val="28"/>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ідповідно до чинного законодавства України визначення поняття «правочин» міститься в ЦК України (ст. 202). Чинний ЦК визначає його як дію особи, спрямовану на набуття, зміну або припинення цивільних прав та обов’язків. Разом із тим законодавець не запропонував нормативного визначення поняття «правочин з іноземним елементом», що є досить логічним з урахуванням труднощів у побудові такої правової конструкції. Втім відсутність у законодавстві України нормативної класифікації видів правочинів з іноземним елементом негативно впливає на стан правової регламентації відносин у цій сфері.</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 Законі України «Про міжнародне приватне право» створено лише колізійні норми стосовно правочинів і договорів, а саме: Розділ 3. Колізійні норми щодо правочинів, довіреності, позовної давності (статті 31–35); Розділ 6. Колізійні норми зобов’язального права (статті 43–47).</w:t>
      </w:r>
    </w:p>
    <w:p>
      <w:pPr>
        <w:pStyle w:val="Normal"/>
        <w:ind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Доктрині та зарубіжному законодавству відомий і такий самостійний (за класифікацією) вид договору (угоди), як зовнішньоекономічний договір (угода ), що визначається зазвичай як угода, спрямована на встановлення, зміну чи припинення прав та обов’язків у зовнішньо</w:t>
        <w:softHyphen/>
        <w:t>економічній діяльності.</w:t>
      </w:r>
    </w:p>
    <w:p>
      <w:pPr>
        <w:pStyle w:val="Normal"/>
        <w:ind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ласифікацію (досить умовну) зовнішньоекономічних договорів (контрактів) як різновиду правочинів з іноземним елементом можна здійснити за такими критеріям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а об’єктним складом зовнішньоекономічні договори поділяються на:</w:t>
      </w:r>
    </w:p>
    <w:p>
      <w:pPr>
        <w:pStyle w:val="Normal"/>
        <w:ind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договір міжнародної купівлі-продажу товару (основний різновид зовнішньоекономічних угод);</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договір підряду, договір будівельного підряду;</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договір мін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договір лізингу;</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договір комісії та ін.</w:t>
      </w:r>
    </w:p>
    <w:p>
      <w:pPr>
        <w:pStyle w:val="Normal"/>
        <w:ind w:firstLine="567"/>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а кількістю учасників усі зовнішньоекономічні договори поділяються на:</w:t>
      </w:r>
    </w:p>
    <w:p>
      <w:pPr>
        <w:pStyle w:val="Normal"/>
        <w:ind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односторонні (видання доручення іноземній юридичній чи фізичній особі на вчинення дій);</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двосторонні (договори міжнародної купівлі-продажу товарів та ін.);</w:t>
      </w:r>
    </w:p>
    <w:p>
      <w:pPr>
        <w:pStyle w:val="Normal"/>
        <w:ind w:firstLine="567"/>
        <w:jc w:val="both"/>
        <w:rPr>
          <w:rFonts w:eastAsia="Times New Roman"/>
          <w:b w:val="false"/>
          <w:b w:val="false"/>
          <w:i w:val="false"/>
          <w:i w:val="false"/>
          <w:emboss w:val="false"/>
          <w:imprint w:val="false"/>
          <w:color w:val="000000"/>
          <w:lang w:val="uk-UA"/>
        </w:rPr>
      </w:pPr>
      <w:bookmarkStart w:id="2" w:name="page163"/>
      <w:bookmarkEnd w:id="2"/>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багатосторонні (договір про спільну діяльність, установчий договір та ін.).</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Зовнішньоекономічні договори також мають свою специфіку, яка дає змогу не ототожнювати їх із комерційними договорами у внутрішньодержавному обороті. До основних відмінностей зовнішньоекономічних договорів від цивільно-правових та господарсько-правових</w:t>
      </w:r>
    </w:p>
    <w:p>
      <w:pPr>
        <w:pStyle w:val="Normal"/>
        <w:numPr>
          <w:ilvl w:val="0"/>
          <w:numId w:val="1"/>
        </w:numPr>
        <w:tabs>
          <w:tab w:val="clear" w:pos="708"/>
          <w:tab w:val="left" w:pos="170"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нутрішньодержавному обороті можна, зокрема, віднест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суб’єктний склад;</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форму та порядок підписання;</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особливий порядок правового регулювання;</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зміст договору.</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тім в українському законодавстві запропоновано інший підхід до цієї категорії правочинів (договорів), а саме:</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зовнішньоекономічний договір (контракт) визначається як угода двох або більше суб’єктів зовнішньоекономічної діяльності та їх іноземних контрагентів у сфері зовнішньоекономічної діяльності, під якою слід розуміти господарську діяльність, яка у процесі її здійснення потребує перетинання митного кордону України майном та/або робочою силою (ч. 1 ст. 337 ГК Україн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 </w:t>
      </w:r>
      <w:r>
        <w:rPr>
          <w:rFonts w:eastAsia="Times New Roman"/>
          <w:b w:val="false"/>
          <w:i w:val="false"/>
          <w:emboss w:val="false"/>
          <w:imprint w:val="false"/>
          <w:color w:val="000000"/>
          <w:lang w:val="uk-UA"/>
        </w:rPr>
        <w:t>Така позиція дозволяє стверджувати про наявність серйозних прогалин у врегулюванні цих питань (як на рівні доктрини, так і на законодавчому рівні).</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роблемними є й класифікація міжнародного комерційного правочину та його нормативне визначення і закріплення на рівні міжнародних договорів з питань зовнішньоекономічної діяльності та зовнішньої торгівлі. В доктрині МПП вважається, що визначення поняття «міжнародний комерційний правочин» зводиться до відповіді на запитання: за наявності яких обставин цивільно-правовий правочин набуває міжнародного характеру?</w:t>
      </w:r>
    </w:p>
    <w:p>
      <w:pPr>
        <w:pStyle w:val="Normal"/>
        <w:ind w:firstLine="567"/>
        <w:rPr>
          <w:rFonts w:eastAsia="Times New Roman"/>
          <w:i w:val="false"/>
          <w:i w:val="false"/>
          <w:emboss w:val="false"/>
          <w:imprint w:val="false"/>
          <w:color w:val="000000"/>
          <w:lang w:val="uk-UA"/>
        </w:rPr>
      </w:pPr>
      <w:r>
        <w:rPr>
          <w:rFonts w:eastAsia="Times New Roman"/>
          <w:i w:val="false"/>
          <w:emboss w:val="false"/>
          <w:imprint w:val="false"/>
          <w:color w:val="000000"/>
          <w:lang w:val="uk-UA"/>
        </w:rPr>
        <w:t>Форма і зміст правочину.</w:t>
      </w:r>
    </w:p>
    <w:p>
      <w:pPr>
        <w:pStyle w:val="Normal"/>
        <w:ind w:firstLine="567"/>
        <w:jc w:val="both"/>
        <w:rPr/>
      </w:pPr>
      <w:r>
        <w:rPr>
          <w:rFonts w:eastAsia="Times New Roman"/>
          <w:b w:val="false"/>
          <w:i w:val="false"/>
          <w:emboss w:val="false"/>
          <w:imprint w:val="false"/>
          <w:color w:val="000000"/>
          <w:lang w:val="uk-UA"/>
        </w:rPr>
        <w:t>Вивчення питань стосовно форми і</w:t>
      </w:r>
      <w:r>
        <w:rPr>
          <w:rFonts w:eastAsia="Times New Roman"/>
          <w:b w:val="false"/>
          <w:i w:val="false"/>
          <w:color w:val="000000"/>
          <w:lang w:val="uk-UA"/>
        </w:rPr>
        <w:t xml:space="preserve"> </w:t>
      </w:r>
      <w:r>
        <w:rPr>
          <w:rFonts w:eastAsia="Times New Roman"/>
          <w:b w:val="false"/>
          <w:i w:val="false"/>
          <w:emboss w:val="false"/>
          <w:imprint w:val="false"/>
          <w:color w:val="000000"/>
          <w:lang w:val="uk-UA"/>
        </w:rPr>
        <w:t>змісту правочину дають змогу стверджувати, що до цієї проблематики зверталися ще за часів Давнього Риму. Пізніше ці питання досліджували відомі зарубіжні і вітчизняні правники, зокрема Д. Мейер, який запропонував власну концепцію та типологію щодо визначення форми правочину. Він розглядав форму</w:t>
      </w:r>
      <w:bookmarkStart w:id="3" w:name="page164"/>
      <w:bookmarkEnd w:id="3"/>
      <w:r>
        <w:rPr>
          <w:rFonts w:eastAsia="Times New Roman"/>
          <w:b w:val="false"/>
          <w:i w:val="false"/>
          <w:emboss w:val="false"/>
          <w:imprint w:val="false"/>
          <w:color w:val="000000"/>
          <w:lang w:val="uk-UA"/>
        </w:rPr>
        <w:t xml:space="preserve"> правочину як зовнішню форму вираження волі учасника цивільних відносин (при цьому стверджував, що вона може бути або словесною, або письмовою). За радянських часів концепцію визначення форми правочину було розвинуто і вдосконалено такими відомими вченими-правниками, як: О. Йоффе, О. Красавчиков, О. Пушкін, В. Толстий, Ф. Хейфец та ін. В чинному ЦК України (ст. 205) відбувається правова регламентація питань визначення форми правочину, а саме: законодавець запозичує вже відому радянському законодавству норму (статті 43, 44 ЦК УРСР) щодо вчинення правочинів в усній та письмовій формах. Новелою, запропонованою українським законодавцем у чинному ЦК України, можна вважати певне правило, за яким якщо воля виражається не словесно, а через поведінку сторін, яка засвідчує їхню волю на настання відповідних правових наслідків, або ж мовчанням, то правочин вважається вчиненим в усній формі.</w:t>
      </w:r>
    </w:p>
    <w:p>
      <w:pPr>
        <w:pStyle w:val="Normal"/>
        <w:numPr>
          <w:ilvl w:val="1"/>
          <w:numId w:val="1"/>
        </w:numPr>
        <w:tabs>
          <w:tab w:val="clear" w:pos="708"/>
          <w:tab w:val="left" w:pos="551"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 деяких країнах діють норми, що передбачають можливість укладати правочин у будь-якій зручній для сторін формі. Подальший розвиток техніки і суспільних відносин має спричинити прийняття норми, аналогічної ст. 129 ЦК Бразилії, що передбачає відсутність залежності волевиявлення сторін від будь-якої форми угоди, за винятком випадків, коли закон спеціально її вимагає, або норми ст. 143 ЦК Перу, яка містить правило, за яким якщо закон не встановлює конкретної форми угоди, зацікавлені особи мають право укладати її в будь-якій зручній для них формі.</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Новою для українського законодавства є й позиція стосовно форми правочину щодо нерухомого майна. Так, відповідно до положень ч. 2 ст. 31 Закону України «Про міжнародне приватне право» форма такого правочину визначається за правопорядком тієї держави, в якій це майно знаходиться, а щодо нерухомого майна, яке зареєстроване на території України, — за правом України — імперативне правило.</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Особливі вимоги висуває український законодавець до форми зовнішньоекономічного договору. За правилом ч. 3 ст. 31 Закону України «Про міжнародне приватне право» зовнішньоекономічні договори за участю українських громадян та юридичних осіб повинні укладатися в письмовій формі незалежно від місця його укладення, якщо інше не встановлено законом або міжнародним договором України. Причому це правило діє і відносно зміни, продовження або розірвання договору. Вимога щодо простої письмової форми зовнішньоекономічного договору міститься і в ч. 2 ст. 6 Закону України від 16 квітня 1991 р. «Про зовнішньоекономічну діяльність».</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 міжнародних договорах, зокрема у Віденській конвенції про договори міжнародної купівлі-продажу 1980 р., не вимагається дотримання обов’язкової письмової форми при укладенні договору і вважається, що наявність договору може доводитися будь-якими засобами, включаючи показання свідків, однак за ст. 96 Конвенції держава може зробити заяву про незастосування до неї даного положення Конвенції у разі, якщо власне законодавство містить обов’язкову вимогу стосовно письмової форми зовнішньоекономічного договору (Україна зробила таку заяву згідно з Указом Президії Верховної Ради УРСР від 23 серпня 1989 р. «Про приєднання УРСР до Конвенції ООН про договори міжнародної купівлі-продажу товарів». Отже, в законодавстві України діє імперативне правило, за яким усі зовнішньоекономічні угоди повинні бути укладені в письмовій формі.</w:t>
      </w:r>
    </w:p>
    <w:p>
      <w:pPr>
        <w:pStyle w:val="Normal"/>
        <w:numPr>
          <w:ilvl w:val="1"/>
          <w:numId w:val="1"/>
        </w:numPr>
        <w:tabs>
          <w:tab w:val="clear" w:pos="708"/>
          <w:tab w:val="left" w:pos="579"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МПП при визначенні змісту правочину значну роль відіграє принцип автономії волі сторін, закріплений у правових системах більшості країн світу.</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рім закріплення у внутрішніх законодавствах держав, цей принцип одержав і міжнародно-правове визнання, наприклад у Римській конвенції 1980 р. про право, що застосовується до договірних зобов’язань, відповідно до якої вибір права сторонами має бути прямо виражений в умовах договору чи в обставинах справи або прямо випливати з них. У Конвенції допускається можливість урахування «мовчазної волі сторін», під якою слід розуміти конклюдентні дії сторін.</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ритеріями визначення права країни, з якою договір найбільш тісно пов’язаний, виступають:</w:t>
      </w:r>
    </w:p>
    <w:p>
      <w:pPr>
        <w:pStyle w:val="Normal"/>
        <w:numPr>
          <w:ilvl w:val="1"/>
          <w:numId w:val="4"/>
        </w:numPr>
        <w:tabs>
          <w:tab w:val="clear" w:pos="708"/>
          <w:tab w:val="left" w:pos="601"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місце проживання фізичної особи, під яким у законодавстві України слід розуміти місце постійного, переважного або тимчасового проживання (ст. 28 ЦК України);</w:t>
      </w:r>
    </w:p>
    <w:p>
      <w:pPr>
        <w:pStyle w:val="Normal"/>
        <w:numPr>
          <w:ilvl w:val="1"/>
          <w:numId w:val="4"/>
        </w:numPr>
        <w:tabs>
          <w:tab w:val="clear" w:pos="708"/>
          <w:tab w:val="left" w:pos="587" w:leader="none"/>
        </w:tabs>
        <w:ind w:left="0"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місцезнаходження юридичної особи, що визначається в Законі України «Про міжнародне приватне право» (ст. 25) як місце реєстрації такої особи (теорія інкорпорації) або місцезнаходження її виконавчого органу (теорія осілості).</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итання змісту правочину в доктрині МПП тісно пов’язане з поняттям «зобов’язальний статут». У МПП під зобов’язальним статутом прийнято розуміти право, яке підлягає застосуванню до зобов’язальних відносин, що виникають на підставі угод, укладених сторонами. Зобов’язальний статут вважається встановленим, коли сторони в угоді визначили право, що підлягає застосуванню, а у разі відсутності такого волевиявлення сторін — визначається компетентним правозастосовним органом на підставі колізійних норм. При цьому слід зазначити, що «під зобов’язальний статут підпадають далеко не всі аспекти правочину з іноземним елементом і тому важливим є визначення сфери дії зобов’язального статуту (тобто обраного права)»</w:t>
      </w:r>
      <w:r>
        <w:rPr>
          <w:rFonts w:eastAsia="Times New Roman"/>
          <w:b w:val="false"/>
          <w:i w:val="false"/>
          <w:emboss w:val="false"/>
          <w:imprint w:val="false"/>
          <w:color w:val="000000"/>
          <w:vertAlign w:val="superscript"/>
          <w:lang w:val="uk-UA"/>
        </w:rPr>
        <w:t>.</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Стаття 44 Закону України «Про міжнародне приватне право» містить колізійні прив’язки для видів договорів (ч. 1 пп. 1–23), стосовно яких визначення країни, що має найбільш тісний зв’язок з договором, здійснюється залежно від виду договору. Інакше, ніж за загальним правилом доктрини характерного виконання вирішується питання вибору права, що застосовується до договорів:</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а) про нерухоме майно — застосовується право тієї держави, в якій це майно знаходиться, а якщо таке майно підлягає реєстрації, — право держави, де здійснено реєстрацію;</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б) про спільну діяльність або виконання робіт — право держави, в якій така діяльність провадиться або створюються передбачені договором результат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в) укладених на аукціоні, за конкурсом або на біржі застосовуються правові норми держави, в якій проводяться аукціон, конкурс або знаходиться біржа.</w:t>
      </w:r>
    </w:p>
    <w:p>
      <w:pPr>
        <w:pStyle w:val="Normal"/>
        <w:numPr>
          <w:ilvl w:val="1"/>
          <w:numId w:val="1"/>
        </w:numPr>
        <w:tabs>
          <w:tab w:val="clear" w:pos="708"/>
          <w:tab w:val="left" w:pos="637" w:leader="none"/>
        </w:tabs>
        <w:ind w:left="0" w:firstLine="567"/>
        <w:jc w:val="both"/>
        <w:rPr/>
      </w:pPr>
      <w:r>
        <w:rPr>
          <w:rFonts w:eastAsia="Times New Roman"/>
          <w:emboss w:val="false"/>
          <w:imprint w:val="false"/>
          <w:color w:val="000000"/>
          <w:lang w:val="uk-UA"/>
        </w:rPr>
        <w:t>Договір міжнародної купівлі-продажу товарів</w:t>
      </w:r>
      <w:r>
        <w:rPr>
          <w:rFonts w:eastAsia="Times New Roman"/>
          <w:b w:val="false"/>
          <w:i w:val="false"/>
          <w:emboss w:val="false"/>
          <w:imprint w:val="false"/>
          <w:color w:val="000000"/>
          <w:lang w:val="uk-UA"/>
        </w:rPr>
        <w:t xml:space="preserve"> — це угода суб’єктів МПП, спрямована на встановлення, зміну і припинення прав та обов’язків у сфері міжнародної купівлі-продажу товарів;</w:t>
      </w:r>
    </w:p>
    <w:p>
      <w:pPr>
        <w:pStyle w:val="Normal"/>
        <w:numPr>
          <w:ilvl w:val="1"/>
          <w:numId w:val="6"/>
        </w:numPr>
        <w:tabs>
          <w:tab w:val="clear" w:pos="708"/>
          <w:tab w:val="left" w:pos="591"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дії суб’єктів МПП у сфері міжнародної купівлі-продажу товарів мають комерційний характер;</w:t>
      </w:r>
    </w:p>
    <w:p>
      <w:pPr>
        <w:pStyle w:val="Normal"/>
        <w:numPr>
          <w:ilvl w:val="1"/>
          <w:numId w:val="6"/>
        </w:numPr>
        <w:tabs>
          <w:tab w:val="clear" w:pos="708"/>
          <w:tab w:val="left" w:pos="608" w:leader="none"/>
        </w:tabs>
        <w:ind w:left="0"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комерційні підприємства суб’єктів договірних відносин з міжнародної купівлі-продажу товарів на момент укладення договору знаходяться в різних державах.</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равова регламентація відносин, що виникають з приводу укладення, зміни та розірвання даної категорії договорів, здебільшого відбувається у міжнародно-правових актах. Найбільш значущими серед них є Конвенція ООН про договори міжнародної купівлі-продажу товарів, прийнята в 1980 р. у Відні, та Конвенція ООН про позовну давність у міжнародній купівлі-продажу товарів, прийнята в 1974 р.</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ind w:firstLine="567"/>
        <w:jc w:val="both"/>
        <w:rPr>
          <w:rFonts w:eastAsia="Times New Roman"/>
          <w:b w:val="false"/>
          <w:b w:val="false"/>
          <w:i w:val="false"/>
          <w:i w:val="false"/>
          <w:color w:val="000000"/>
          <w:lang w:val="uk-UA"/>
        </w:rPr>
      </w:pPr>
      <w:r>
        <w:rPr>
          <w:rFonts w:eastAsia="Times New Roman"/>
          <w:b w:val="false"/>
          <w:i w:val="false"/>
          <w:color w:val="000000"/>
          <w:lang w:val="uk-UA"/>
        </w:rPr>
      </w:r>
    </w:p>
    <w:p>
      <w:pPr>
        <w:pStyle w:val="Normal"/>
        <w:ind w:firstLine="567"/>
        <w:jc w:val="both"/>
        <w:rPr>
          <w:rFonts w:eastAsia="Times New Roman"/>
          <w:b w:val="false"/>
          <w:b w:val="false"/>
          <w:i w:val="false"/>
          <w:i w:val="false"/>
          <w:color w:val="000000"/>
          <w:lang w:val="uk-UA"/>
        </w:rPr>
      </w:pPr>
      <w:r>
        <w:rPr>
          <w:rFonts w:eastAsia="Times New Roman"/>
          <w:b w:val="false"/>
          <w:i w:val="false"/>
          <w:color w:val="000000"/>
          <w:lang w:val="uk-UA"/>
        </w:rPr>
      </w:r>
    </w:p>
    <w:p>
      <w:pPr>
        <w:pStyle w:val="Normal"/>
        <w:ind w:firstLine="567"/>
        <w:jc w:val="both"/>
        <w:rPr>
          <w:rFonts w:eastAsia="Times New Roman"/>
          <w:b w:val="false"/>
          <w:b w:val="false"/>
          <w:i w:val="false"/>
          <w:i w:val="false"/>
          <w:color w:val="000000"/>
          <w:lang w:val="uk-UA"/>
        </w:rPr>
      </w:pPr>
      <w:r>
        <w:rPr>
          <w:rFonts w:eastAsia="Times New Roman"/>
          <w:b w:val="false"/>
          <w:i w:val="false"/>
          <w:color w:val="000000"/>
          <w:lang w:val="uk-UA"/>
        </w:rPr>
      </w:r>
    </w:p>
    <w:p>
      <w:pPr>
        <w:pStyle w:val="Normal"/>
        <w:ind w:firstLine="567"/>
        <w:jc w:val="both"/>
        <w:rPr>
          <w:rFonts w:eastAsia="Times New Roman"/>
          <w:b w:val="false"/>
          <w:b w:val="false"/>
          <w:i w:val="false"/>
          <w:i w:val="false"/>
          <w:color w:val="000000"/>
          <w:lang w:val="uk-UA"/>
        </w:rPr>
      </w:pPr>
      <w:r>
        <w:rPr>
          <w:rFonts w:eastAsia="Times New Roman"/>
          <w:b w:val="false"/>
          <w:i w:val="false"/>
          <w:color w:val="000000"/>
          <w:lang w:val="uk-UA"/>
        </w:rPr>
      </w:r>
    </w:p>
    <w:p>
      <w:pPr>
        <w:pStyle w:val="Normal"/>
        <w:ind w:firstLine="567"/>
        <w:jc w:val="both"/>
        <w:rPr>
          <w:rFonts w:eastAsia="Times New Roman"/>
          <w:b w:val="false"/>
          <w:b w:val="false"/>
          <w:i w:val="false"/>
          <w:i w:val="false"/>
          <w:color w:val="000000"/>
          <w:lang w:val="uk-UA"/>
        </w:rPr>
      </w:pPr>
      <w:r>
        <w:rPr>
          <w:rFonts w:eastAsia="Times New Roman"/>
          <w:b w:val="false"/>
          <w:i w:val="false"/>
          <w:color w:val="000000"/>
          <w:lang w:val="uk-UA"/>
        </w:rPr>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Style15"/>
        <w:spacing w:lineRule="auto" w:line="240" w:before="0" w:after="0"/>
        <w:ind w:left="0" w:firstLine="567"/>
        <w:contextualSpacing/>
        <w:rPr/>
      </w:pPr>
      <w:r>
        <w:rPr>
          <w:rFonts w:cs="Times New Roman" w:ascii="Times New Roman" w:hAnsi="Times New Roman"/>
          <w:b/>
          <w:sz w:val="28"/>
          <w:szCs w:val="28"/>
        </w:rPr>
        <w:t>Тема 4. Сімейне право</w:t>
      </w:r>
    </w:p>
    <w:p>
      <w:pPr>
        <w:pStyle w:val="Style15"/>
        <w:spacing w:lineRule="auto" w:line="240" w:before="0" w:after="0"/>
        <w:ind w:left="0" w:firstLine="567"/>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1">
            <wp:simplePos x="0" y="0"/>
            <wp:positionH relativeFrom="column">
              <wp:posOffset>-30480</wp:posOffset>
            </wp:positionH>
            <wp:positionV relativeFrom="paragraph">
              <wp:posOffset>50800</wp:posOffset>
            </wp:positionV>
            <wp:extent cx="1276350" cy="619125"/>
            <wp:effectExtent l="0" t="0" r="0" b="0"/>
            <wp:wrapSquare wrapText="bothSides"/>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28" t="-58" r="-28" b="-58"/>
                    <a:stretch>
                      <a:fillRect/>
                    </a:stretch>
                  </pic:blipFill>
                  <pic:spPr bwMode="auto">
                    <a:xfrm>
                      <a:off x="0" y="0"/>
                      <a:ext cx="1276350" cy="619125"/>
                    </a:xfrm>
                    <a:prstGeom prst="rect">
                      <a:avLst/>
                    </a:prstGeom>
                  </pic:spPr>
                </pic:pic>
              </a:graphicData>
            </a:graphic>
          </wp:anchor>
        </w:drawing>
      </w:r>
    </w:p>
    <w:p>
      <w:pPr>
        <w:pStyle w:val="Normal"/>
        <w:widowControl w:val="false"/>
        <w:shd w:fill="FFFFFF" w:val="clear"/>
        <w:autoSpaceDE w:val="false"/>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 правовій літературі визнається, що у праві різних країн немає однакового визначення поняття «шлюб». У доктрині шлюби умовно класифікують на три види: шлюб-договір, шлюб-статус, шлюб-партнерство.</w:t>
      </w:r>
    </w:p>
    <w:p>
      <w:pPr>
        <w:pStyle w:val="Style15"/>
        <w:widowControl w:val="false"/>
        <w:numPr>
          <w:ilvl w:val="0"/>
          <w:numId w:val="13"/>
        </w:numPr>
        <w:shd w:fill="FFFFFF" w:val="clear"/>
        <w:autoSpaceDE w:val="false"/>
        <w:spacing w:lineRule="auto" w:line="240" w:before="0" w:after="0"/>
        <w:ind w:left="0" w:firstLine="567"/>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ша концепція означає, що за законодавством встановлюються певні вимоги щодо реєстрації шлюбу, умов його дійсності, можливості відшкодування збитків, що виникли внаслідок розірвання шлюбу, встановлення договірного режиму майна. </w:t>
      </w:r>
    </w:p>
    <w:p>
      <w:pPr>
        <w:pStyle w:val="Style15"/>
        <w:widowControl w:val="false"/>
        <w:numPr>
          <w:ilvl w:val="0"/>
          <w:numId w:val="13"/>
        </w:numPr>
        <w:shd w:fill="FFFFFF" w:val="clear"/>
        <w:autoSpaceDE w:val="false"/>
        <w:spacing w:lineRule="auto" w:line="240" w:before="0" w:after="0"/>
        <w:ind w:left="0" w:firstLine="567"/>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руга концепція базується на тому, що основною метою шлюбу є створення сім’ї, народження і виховання дітей, тому шлюб — це особливий статус, який набувається суб’єктом на основі закону і включає певні права і обов’язки, які сторони за власною волею не можуть змінити. </w:t>
      </w:r>
    </w:p>
    <w:p>
      <w:pPr>
        <w:pStyle w:val="Style15"/>
        <w:widowControl w:val="false"/>
        <w:numPr>
          <w:ilvl w:val="0"/>
          <w:numId w:val="13"/>
        </w:numPr>
        <w:shd w:fill="FFFFFF" w:val="clear"/>
        <w:autoSpaceDE w:val="false"/>
        <w:spacing w:lineRule="auto" w:line="240" w:before="0" w:after="0"/>
        <w:ind w:left="0" w:firstLine="567"/>
        <w:contextualSpacing w:val="false"/>
        <w:jc w:val="both"/>
        <w:rPr>
          <w:rFonts w:ascii="Times New Roman" w:hAnsi="Times New Roman" w:cs="Times New Roman"/>
          <w:b/>
          <w:b/>
          <w:sz w:val="28"/>
          <w:szCs w:val="28"/>
        </w:rPr>
      </w:pPr>
      <w:r>
        <w:rPr>
          <w:rFonts w:eastAsia="Times New Roman" w:cs="Times New Roman" w:ascii="Times New Roman" w:hAnsi="Times New Roman"/>
          <w:sz w:val="28"/>
          <w:szCs w:val="28"/>
        </w:rPr>
        <w:t>Третя концепція характеризується рівністю сторін у шлюбі з відсутністю суворої фіксації прав і обов’язків сторін. Усі правові системи встановлюють певні вимоги до шлюбу, з відсутністю яких пов’язують його недійсність або заперечність.</w:t>
      </w:r>
    </w:p>
    <w:p>
      <w:pPr>
        <w:pStyle w:val="Normal"/>
        <w:ind w:firstLine="567"/>
        <w:jc w:val="center"/>
        <w:rPr>
          <w:rFonts w:ascii="Times New Roman" w:hAnsi="Times New Roman" w:eastAsia="Times New Roman" w:cs="Times New Roman"/>
          <w:b w:val="false"/>
          <w:b w:val="false"/>
          <w:i w:val="false"/>
          <w:i w:val="false"/>
          <w:sz w:val="28"/>
          <w:szCs w:val="28"/>
          <w:lang w:val="uk-UA"/>
        </w:rPr>
      </w:pPr>
      <w:r>
        <w:rPr>
          <w:rFonts w:eastAsia="Times New Roman" w:cs="Times New Roman"/>
          <w:b w:val="false"/>
          <w:i w:val="false"/>
          <w:sz w:val="28"/>
          <w:szCs w:val="28"/>
          <w:lang w:val="uk-UA"/>
        </w:rPr>
      </w:r>
    </w:p>
    <w:p>
      <w:pPr>
        <w:pStyle w:val="Normal"/>
        <w:ind w:firstLine="567"/>
        <w:rPr/>
      </w:pPr>
      <w:r>
        <w:rPr/>
        <w:t>Умови вступу до шлюбу в різних країнах:</w:t>
      </w:r>
    </w:p>
    <w:p>
      <w:pPr>
        <w:sectPr>
          <w:type w:val="nextPage"/>
          <w:pgSz w:w="11906" w:h="16838"/>
          <w:pgMar w:left="992" w:right="839" w:gutter="0" w:header="0" w:top="1009" w:footer="0" w:bottom="737"/>
          <w:pgNumType w:fmt="decimal"/>
          <w:formProt w:val="false"/>
          <w:textDirection w:val="lrTb"/>
          <w:docGrid w:type="default" w:linePitch="360" w:charSpace="0"/>
        </w:sectPr>
      </w:pPr>
    </w:p>
    <w:tbl>
      <w:tblPr>
        <w:tblW w:w="9889" w:type="dxa"/>
        <w:jc w:val="left"/>
        <w:tblInd w:w="-113" w:type="dxa"/>
        <w:tblLayout w:type="fixed"/>
        <w:tblCellMar>
          <w:top w:w="0" w:type="dxa"/>
          <w:left w:w="108" w:type="dxa"/>
          <w:bottom w:w="0" w:type="dxa"/>
          <w:right w:w="108" w:type="dxa"/>
        </w:tblCellMar>
      </w:tblPr>
      <w:tblGrid>
        <w:gridCol w:w="1351"/>
        <w:gridCol w:w="8538"/>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Франція</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для чоловіків — 18, для жінок — 15 років</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Англія</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16 років за згодою батьків і 18 без неї</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ФРН</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18 років</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Японія</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відповідно 18 і 16 років</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Італія</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16 років для чоловіків і 14 для жінок (у виняткових випадках шлюбний вік може бути додатково знижений на два роки відповідно до постанови державного прокурора при суді)</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Іспанія</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14 років для чоловіків і 12 років для жіно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США</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в різних штатах шлюбний вік може бути від 15 до 21 року для чоловіків і від 14 до 18 років для жіно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Ємен</w:t>
            </w:r>
          </w:p>
        </w:tc>
        <w:tc>
          <w:tcPr>
            <w:tcW w:w="853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здатність вступу до шлюбу визначається у кожному конкретному випадку окремо, причому якщо юнак досяг 10 років, а дівчина — 9, і заявили про те, що досягли статевої зрілості, — вони мають право вступити до шлюбу</w:t>
            </w:r>
          </w:p>
        </w:tc>
      </w:tr>
    </w:tbl>
    <w:p>
      <w:pPr>
        <w:pStyle w:val="Normal"/>
        <w:ind w:firstLine="567"/>
        <w:jc w:val="center"/>
        <w:rPr>
          <w:color w:val="000000"/>
          <w:lang w:val="uk-UA"/>
        </w:rPr>
      </w:pPr>
      <w:r>
        <w:rPr>
          <w:color w:val="000000"/>
          <w:lang w:val="uk-UA"/>
        </w:rPr>
      </w:r>
    </w:p>
    <w:p>
      <w:pPr>
        <w:pStyle w:val="Normal"/>
        <w:ind w:firstLine="567"/>
        <w:rPr/>
      </w:pPr>
      <w:r>
        <w:rPr/>
        <w:t>Основні заборони для вступу в шлюб:</w:t>
      </w:r>
    </w:p>
    <w:tbl>
      <w:tblPr>
        <w:tblW w:w="9747" w:type="dxa"/>
        <w:jc w:val="left"/>
        <w:tblInd w:w="-113" w:type="dxa"/>
        <w:tblLayout w:type="fixed"/>
        <w:tblCellMar>
          <w:top w:w="0" w:type="dxa"/>
          <w:left w:w="108" w:type="dxa"/>
          <w:bottom w:w="0" w:type="dxa"/>
          <w:right w:w="108" w:type="dxa"/>
        </w:tblCellMar>
      </w:tblPr>
      <w:tblGrid>
        <w:gridCol w:w="2392"/>
        <w:gridCol w:w="735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t>Одностатевість</w:t>
            </w:r>
          </w:p>
        </w:tc>
        <w:tc>
          <w:tcPr>
            <w:tcW w:w="73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Різностатевість сторін до недавнього часу була традиційною умовою вступу до шлюбу. Винятками були лише випадки фізичних аномалій, при наявності яких суд (в Англії) або прокуратура (в Італії) вирішували питання про вступ до шлюбу на основі даних медичного обстеження. Відповідно до сучасних законодавств, у Швеції, Голландії, Франції та деяких інших країнах одностатеві шлюби є дозволени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t>Шлюб з особою, що страждає певною хворобою</w:t>
            </w:r>
          </w:p>
        </w:tc>
        <w:tc>
          <w:tcPr>
            <w:tcW w:w="73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У деяких країнах за законом є неможливими шлюби з особами, що страждають на венеричне захворювання або ВІЛ, імпотентами, душевнохворими, особами, які мають заразні чи успадковані захворювання, фізичні недоліки, глухонімими, сліпоглухими, сліпонімими; іноді для вступу до шлюбу сторони повинні пройти медичне обстеження. Так, відповідно до ст. 56 ЦК Іспанії, якщо особа має психічні відхилення, для її вступу до шлюбу необхідно, щоб у медичній довідці було сказано про те, що дана особа є здатною дати згоду на вступ до шлюб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t>Родинні зв'язки</w:t>
            </w:r>
          </w:p>
        </w:tc>
        <w:tc>
          <w:tcPr>
            <w:tcW w:w="73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Відсутність між сторонами певної ступені родинних зв’язків є обов’язковою умовою за законодавствами Швеції, Англії, США, ФРН, Франції, Болгарії. Найчастіше забороняються шлюби між родичами по прямій висхідній і низхідній лініях, між братами і сестрами, племінниками і тітками, племінницями і дядьками, двоюрідними братами і сестрами; свояцтво є перешкодою для вступу до шлюбу у Франції, Англії, деяких штатах США, країнах індуського права, країнах Латинської Америки. Забороняються шлюби між усиновителями й усиновленими, їх родичами і свояками, між опікунами та підопічними (Перу, Бразилія). Хоча в Швейцарії, Франції, ФРН шлюб припиняє відносини з усиновлення, а в деяких країнах є можливим отримання дозволу на шлюб між усиновленим і усиновителе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rFonts w:eastAsia="Times New Roman"/>
                <w:emboss w:val="false"/>
                <w:imprint w:val="false"/>
                <w:color w:val="000000"/>
                <w:sz w:val="24"/>
                <w:szCs w:val="24"/>
                <w:lang w:val="uk-UA" w:eastAsia="ru-RU"/>
              </w:rPr>
            </w:pPr>
            <w:r>
              <w:rPr>
                <w:rFonts w:eastAsia="Times New Roman"/>
                <w:emboss w:val="false"/>
                <w:imprint w:val="false"/>
                <w:color w:val="000000"/>
                <w:sz w:val="24"/>
                <w:szCs w:val="24"/>
                <w:lang w:val="uk-UA" w:eastAsia="ru-RU"/>
              </w:rPr>
            </w:r>
          </w:p>
          <w:p>
            <w:pPr>
              <w:pStyle w:val="Normal"/>
              <w:jc w:val="center"/>
              <w:rPr>
                <w:rFonts w:eastAsia="Times New Roman"/>
                <w:emboss w:val="false"/>
                <w:imprint w:val="false"/>
                <w:color w:val="000000"/>
                <w:sz w:val="24"/>
                <w:szCs w:val="24"/>
                <w:lang w:val="uk-UA" w:eastAsia="ru-RU"/>
              </w:rPr>
            </w:pPr>
            <w:r>
              <w:rPr>
                <w:rFonts w:eastAsia="Times New Roman"/>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rFonts w:eastAsia="Times New Roman"/>
                <w:emboss w:val="false"/>
                <w:imprint w:val="false"/>
                <w:color w:val="000000"/>
                <w:sz w:val="24"/>
                <w:szCs w:val="24"/>
                <w:lang w:val="uk-UA" w:eastAsia="ru-RU"/>
              </w:rPr>
              <w:t>Жалобний строк</w:t>
            </w:r>
          </w:p>
        </w:tc>
        <w:tc>
          <w:tcPr>
            <w:tcW w:w="73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встановлюється для запобігання проблемам, пов’язаним із встановленням батьківства, коли жінка не може впродовж законодавчо-встановленого строку вийти заміж вдруге після смерті чоловіка (Японія). Аналогічно встановлюється строк після розлучення, який дорівнює 300 дням у Франції і Швейцарії та 302 дням у Ф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t>Шлюби неповнолітніх</w:t>
            </w:r>
          </w:p>
        </w:tc>
        <w:tc>
          <w:tcPr>
            <w:tcW w:w="73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У Франції, Англії та Італії шлюби неповнолітніх (до 21 року) можливі лише за згодою батьків або інших установлених у законодавстві осі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r>
          </w:p>
          <w:p>
            <w:pPr>
              <w:pStyle w:val="Normal"/>
              <w:jc w:val="center"/>
              <w:rPr>
                <w:emboss w:val="false"/>
                <w:imprint w:val="false"/>
                <w:color w:val="000000"/>
                <w:sz w:val="24"/>
                <w:szCs w:val="24"/>
                <w:lang w:val="uk-UA" w:eastAsia="ru-RU"/>
              </w:rPr>
            </w:pPr>
            <w:r>
              <w:rPr>
                <w:emboss w:val="false"/>
                <w:imprint w:val="false"/>
                <w:color w:val="000000"/>
                <w:sz w:val="24"/>
                <w:szCs w:val="24"/>
                <w:lang w:val="uk-UA" w:eastAsia="ru-RU"/>
              </w:rPr>
              <w:t>Заборона, пов'язана з релігійними нормами</w:t>
            </w:r>
          </w:p>
        </w:tc>
        <w:tc>
          <w:tcPr>
            <w:tcW w:w="73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 New Roman"/>
                <w:b w:val="false"/>
                <w:b w:val="false"/>
                <w:i w:val="false"/>
                <w:i w:val="false"/>
                <w:emboss w:val="false"/>
                <w:imprint w:val="false"/>
                <w:color w:val="000000"/>
                <w:sz w:val="24"/>
                <w:szCs w:val="24"/>
                <w:lang w:val="uk-UA" w:eastAsia="ru-RU"/>
              </w:rPr>
            </w:pPr>
            <w:r>
              <w:rPr>
                <w:rFonts w:eastAsia="Times New Roman"/>
                <w:b w:val="false"/>
                <w:i w:val="false"/>
                <w:emboss w:val="false"/>
                <w:imprint w:val="false"/>
                <w:color w:val="000000"/>
                <w:sz w:val="24"/>
                <w:szCs w:val="24"/>
                <w:lang w:val="uk-UA" w:eastAsia="ru-RU"/>
              </w:rPr>
              <w:t>). У мусульманських країнах не дозволяються шлюби з «невірними», а громадяни Іспанії не можуть брати шлюб з розлученими іноземцями, причому навіть у тому разі, якщо за своїм національним правом такий іноземець має правошлюбну здатність.</w:t>
            </w:r>
          </w:p>
        </w:tc>
      </w:tr>
    </w:tbl>
    <w:p>
      <w:pPr>
        <w:sectPr>
          <w:type w:val="continuous"/>
          <w:pgSz w:w="11906" w:h="16838"/>
          <w:pgMar w:left="992" w:right="839" w:gutter="0" w:header="0" w:top="1009" w:footer="0" w:bottom="737"/>
          <w:formProt w:val="false"/>
          <w:textDirection w:val="lrTb"/>
          <w:docGrid w:type="default" w:linePitch="360" w:charSpace="0"/>
        </w:sectPr>
      </w:pPr>
    </w:p>
    <w:p>
      <w:pPr>
        <w:pStyle w:val="Normal"/>
        <w:ind w:firstLine="567"/>
        <w:jc w:val="both"/>
        <w:rPr>
          <w:rFonts w:eastAsia="Times New Roman"/>
          <w:b w:val="false"/>
          <w:b w:val="false"/>
          <w:i w:val="false"/>
          <w:i w:val="false"/>
          <w:emboss w:val="false"/>
          <w:imprint w:val="false"/>
          <w:lang w:eastAsia="ru-RU"/>
        </w:rPr>
      </w:pPr>
      <w:r>
        <w:rPr>
          <w:rFonts w:eastAsia="Times New Roman"/>
          <w:b w:val="false"/>
          <w:i w:val="false"/>
          <w:emboss w:val="false"/>
          <w:imprint w:val="false"/>
          <w:lang w:eastAsia="ru-RU"/>
        </w:rPr>
      </w:r>
    </w:p>
    <w:p>
      <w:pPr>
        <w:sectPr>
          <w:type w:val="continuous"/>
          <w:pgSz w:w="11906" w:h="16838"/>
          <w:pgMar w:left="992" w:right="839" w:gutter="0" w:header="0" w:top="1009" w:footer="0" w:bottom="737"/>
          <w:formProt w:val="false"/>
          <w:textDirection w:val="lrTb"/>
          <w:docGrid w:type="default" w:linePitch="360" w:charSpace="0"/>
        </w:sectPr>
      </w:pP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конодавства більшості країн з МПП при регулюванні колізійних питань шлюбів виходять із наведеного роздвоєння умов вступу до шлюбу, призначаючи для регулювання матеріальних умов вступу до шлюбу одні колізійні критерії, а для формальних умов — інші. Єдиною перешкодою в цьому є те, що за законодавствами одних держав певні умови належать до форми, а за законодавствами інших держав ці самі умови належать до матеріальних умов вступу до шлюб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галом колізійні прив’язки шлюбно-сімейного права не можна назвати різноманітними. Відсутність значної кількості колізійних прив’язок у даній сфері пов’язують з витоками правового регулювання шлюбно-сімейних відносин з канонічного права, римської патерналістської концепції верховенства глави сім’ї, превалюючого значення принципу територіальності у класичному міжнародному приватному праві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йчастіше здатність осіб до вступу у шлюб і матеріальні умови шлюбу регулюються за допомогою широкого формулювання особистого закону або його різновидів: місця проживання або місцеперебування, громадянства. За висловленням деяких колізіоністів, через те що шлюб пов’язаний з особистими питаннями самовизначення, єдино можливою колізійною прив’язкою може бути прив’язка до особистого закону (що може означати громадянство, доміциль, місце проживання, національність тощо). Саме на її основі регулюються здатність укладати шлюб, матеріально-правові або суттєві питання шлюбу за законодавствами Угорщини, Канади, ОАЕ, Португалії, Румунії і за кодексом Бустаманте. Так, наприклад, ст. 3088 Цивільного кодексу Квебеку 1991 р. передбачає, що в частині його матеріальної дійсності шлюб регулюється правом, яке застосовують до статусу кожного з майбутнього подружж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прив’язки громадянства регулюються вказані питання за законодавствами Буркіна-Фасо, Греції, Єгипту, Таїланду, Тунісу, Туреччини, Чехії, Південної Кореї, Японії. Формулювання колізійних норм тут приблизно такі: умови укладання шлюбу регулюються законом громадянства кожної із сторін (ст. 19 Закону Таїланду про конфлікт законів 1938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законодавством місця проживання матеріальні умови вступу до шлюбу регулюються у законодавствах Венесуели і Перу, а законодавство Естонії надає перевагу в цьому аспекті законодавству місцеперебува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у до національного закону застосовують Бразилія, Італія, Латвія, Польща. У ст. 27 Закону Італії «Реформа Італійської системи міжнародного приватного права» 1995 р. № 218 указано, що наявність дієздатності для вступу до шлюбу, а також інші умови, дотримання яких необхідне для укладання шлюбу, визначаються згідно з національним законом кожної особи, що вступає до шлюбу на момент його уклада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у до закону суду використовує Єме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у до закону місця укладання шлюбу для його матеріальних умов застосовують Китай, Уругвай і Україна (ст. 276 Сімейного кодексу України). Така позиція законодавців, хоч і надає певної визначеності і простоти для правозастосування, однак впливає на ймовірність невизнання укладених таким чином шлюбів за кордоном («шкутильгаючі шлюби», «хромающие браки» «limping marriages», «mariages boiteux», «matrimonium claudicans»), оскільки до уваги не братимуться матеріальні вимоги вступу до шлюбу за іноземними особистими законами осіб, які вступають до шлюбу. Сувора територіальність, відповідно до якої застосуванню підлягає виключно lex fori, відображає політику законодавця щодо недопустимості іноземного права у власну юрисдикцію, що характерно, як правило, для відособлених правових систем. Жорстке застосування lex fori щодо регулювання укладання шлюбу здатне зашкодити інтересам учасників цих відносин в аспекті невизнання та не реалізації їх прав. Крім того, місце реєстрації шлюбу в ряді випадків обирається випадково, і прив’язувати відносини до права відповідної держави — означає породжувати фіктивний зв’язок відносин і правопорядк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деяких законодавствах спостерігається кумуляція колізійних прив’язок. Так, законодавства Грузії і В’єтнаму надають пріоритет особистому закону або своєму власному закону. Аналогічний підхід використовується в Конвенції СНД про правову допомогу та правові відносини у цивільних, сімейних і кримінальних справах (ст. 26) і у двосторонніх договорах про правову допомогу між Україною та іншими державами. Так, у договорах з Кубою (ст. 21), Грузією (ст. 25), Литвою (ст. 25), Латвією (ст. 24), В’єтнамом (ст. 24), Узбекистаном (ст. 26) записано, що «умови укладання шлюбу визначаються для кожної з осіб, які вступають у шлюб, законодавством Договірної Сторони, громадянином якої вона є. Крім того, відносно перешкод до укладання шлюбу повинні бути дотримані вимоги законодавства Договірної Сторони, на території якої укладається шлюб».</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акі країни, як Німеччина, Швейцарія, передбачають кумулятивну дію прив’язок до закону громадянства або свого власного закону. Прив’язки до місця проживання і місця укладання шлюбу зі зверненням до публічного порядку штату, чиє право застосовується, передбачені за законодавством штату Луїзіана (СШ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Формальні умови вступу до шлюбу найчастіше регулює прив’язка lex loci celebrationis. Це пов’язано з тим, що шлюб реєструється за участі державних органів, і в цьому сенсі відносини, які пов’язані з процедурою його реєстрації і форми — адміністративні, а тому виходячи із суб’єктного складу ці відносини можуть регулюватись тільки законодавством країни місця реєстрації шлюбу. Прив’язка lex loci celebrationis передбачена законодавствами Буркіна-Фасо, Угорщини, Китаю, Куби, Нідерландів, Перу, Португалії, Румунії, Таїланду, Туреччини, Уругваю, Чехії, Естонії, Південної Кореї. Так, за законодавством останньої, форма шлюбу регулюється законом місця, де шлюб укладено (ст. 15 Закону Кореї 1962 р. про колізію законів). Форма укладання шлюбу визначається законодавством Договірної Сторони, на території якої укладається шлюб, у зазначених статтях договорів про правову допомогу і у Конвенції СНД про правову допомогу та правові відносини у цивільних, сімейних і кримінальних справах 1993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багатьох законодавствах прив’язка lex loci celebrationis поєднується з особистим законом (Австрія, Німеччина, Італія, Латвія, Ліхтенштейн, ОАЕ, Польща). Наприклад, § 16 Федерального закону Австрії 1978 р. про міжнародне приватне право передбачає, що форма укладання шлюбу всередині країни [Австрії] визначається відповідно до місцевих настанов про форму. Форма укладання шлюбу за кордоном визначається відповідно до особистого закону кожного, хто вступає до шлюбу; достатньо, однак, виконання настанов про форму місця укладання шлюбу. Прив’язка lex loci celebrationis діє кумулятивно із законом громадянства у Греції, Тунісі, Японії. З місцевим правом lex loci celebrationis поєднується у Швейцарії та за Кодексом Бустаманте. Відповідно до законодавства Франції, необхідно дотримуватися форми у місці укладання шлюбу, а також вимог французького права щодо публікації про шлюб, і деяких інших настанов (ст. 170 Цивільного кодексу Франції 1804 р.). Прив’язка lex loci celebrationis поєднується у колізійній нормі Канади з доміцилем і громадянством, а в Італії — з національним законом чи місцеперебуванням подружжя на момент реєстрації шлюб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деяких країнах (Бразилії, Угорщині, Португалії, Румунії, Туреччині, Франції, Естонії, Буркіна-Фасо), за Кодексом Бустаманте можливими є так звані консульські, або дипломатичні шлюби. Реєстрацію і визнання «консульських» шлюбів у правовій літературі інколи називають звичаєм міжнародного приватного права. Україна також традиційно дотримується визнання консульських шлюбів між громадянами України, що проживають за межами України (ст. 277 Сімейного кодексу України). Ця позиція послідовно прослідковується у нормах Консульського статуту України (ст. 29: «Консул провадить укладання шлюбу... відповідно до законодавства України»), консульських конвенціях, укладених між урядом колишнього СРСР, а також Україною з іншими державами. Згідно з цими конвенціями, до консульських функцій належить, зокрема, функція реєстрування шлюбів, якщо обидві особи, котрі одружуються, є громадянами репрезентованої держави (Консульські конвенції з США, Японією, Францією, Швецією, Польщею, Сомалі, Норвегією, Румунією, Монголією, Єменом, Румунією, КНР, Російською Федерацією, В’єтнамом). Інші Консульські конвенції ставлять реєстрацію консульських шлюбів у залежність від законодавства акредитуючої держави (Консульські конвенції з Фінляндією, Кубою, Угорщиною, КНДР, Литвою, Молдовою, Болгарією, Грузією, Азербайджаном, Туркменістаном, Узбекистаном, Туреччин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итанням реєстрації і визнання шлюбів присвячена Гаазька конвенція від 14 березня 1978 р. «Про укладання і визнання дійсності шлюбів», відповідно до ст. 2 якої формальні вимоги щодо шлюбу повинні відповідати законодавству місця укладання шлюбу. Відповідно до суттєвих умов діє принцип lex loci celebrationis кумулятивно із законом громадянства чи місцем проживання однієї із сторін. Стаття 9 Конвенції фіксує обов’язковість визнання законно укладених шлюбів (а також консульських) в інших державах.</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 xml:space="preserve"> </w:t>
      </w:r>
      <w:r>
        <w:rPr>
          <w:rFonts w:eastAsia="Times New Roman"/>
          <w:i w:val="false"/>
          <w:emboss w:val="false"/>
          <w:imprint w:val="false"/>
          <w:color w:val="000000"/>
          <w:lang w:val="uk-UA" w:eastAsia="ru-RU"/>
        </w:rPr>
        <w:t>Регулювання відносин подружжя у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внутрішнього права різних країн, регламентація відносин подружжя відрізняється своєю різноманітніст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гальновизнано, що шлюб породжує шлюбні права і обов’язки в особистій і майновій сферах. Найчастіше до особистої сфери належать право на материнство і батьківство, право на повагу до своєї індивідуальності, право на фізичний і духовний розвиток, обов’язок вести спільне подружнє життя, право одного з подружжя на прийняття рішень, вибір прізвища кожним із подружжя, взаємне вирішення питань сімейного життя, повага до особистого життя чоловіка (дружини), право на взаємну підтримку, повноваження одного з подружжя представляти іншого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недавнього часу сімейне право багатьох країн виходило з принципу верховенства чоловіка у сім’ї, що впливало на обов’язки жінки слідувати за чоловіком, займатися професійною діяльністю за згодою чоловіка, підкорятися рішенням чоловіка у питаннях сімейного життя і т. ін. Але проведені у ХХ ст. реформи сімейного права в європейських країнах затвердили позицію рівності чоловіка й жінки, що вплинуло на можливість сумісного керівництва сімейним життям, визначення місця проживання подружжя за погодженням обох сторін, вільного вибору прізвища кожного з подружжя за їх власним розсудом, вільного вибору професії і професійної діяльності жінки тощо. Навіть у традиційно-релігійних системах індуського права статус жінки у шлюбних відносинах значно покращився. Так, жінка отримала право власності на рухоме й нерухоме майно, право вимагати кошти на утримання. Хоча деякі архаїчні норми щодо превалювання статусу чоловіка в сімейних відносинах тут все ще зберігаються. Наприклад, чоловік має більші повноваження у сім’ї, вагомішу батьківську владу; він може вимагати від жінки слідувати за ним і проживати у його домі навіть проти її вол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Відповідно до норм мусульманського права, жінка повинна підкорятись чоловіку в питаннях розпорядку в сім’ї, виховання дітей, проживання разом з чоловіком, працевлаштування тощо. Аналогічну позицію займають і деякі країни Африки, Латинської Америки. Так, у Бразилії основним принципом сімейного права є верховенство чоловіка. До його компетенції входять представництво сім’ї, керівництво нею, визначення місця проживання. </w:t>
      </w:r>
    </w:p>
    <w:p>
      <w:pPr>
        <w:pStyle w:val="Normal"/>
        <w:ind w:firstLine="567"/>
        <w:jc w:val="both"/>
        <w:rPr/>
      </w:pPr>
      <w:r>
        <w:rPr>
          <w:rFonts w:eastAsia="Times New Roman"/>
          <w:b w:val="false"/>
          <w:i w:val="false"/>
          <w:emboss w:val="false"/>
          <w:imprint w:val="false"/>
          <w:color w:val="000000"/>
          <w:lang w:val="uk-UA" w:eastAsia="ru-RU"/>
        </w:rPr>
        <w:t>Неоднозначно вирішуються майнові питання шлюбу за законодавствами різних держав. Частіше за все вони регулюються у відповідності з певним режимом подружнього майна. Останнє означає порядок регулювання майнових відносин подружжя між собою, а також із третіми особами, встановлений за законом чи договором. У літературі з правознавства розрізняють договірний режим подружжя, що виникає за умови укладання шлюбного договору, і легальний режим, тобто встановлений за законом. Останній може бути трьох видів: 1) режим спільного майна (характерний для Франції, Швейцарії, деяких штатів США), коли подружжя має спільне право власності на майно, що було нажито в період шлюбу, зберігаючи у своїй власності дошлюбне майно, а також майно, яке було подароване чи успадковане; 2) режим роздільності, коли майно належить кожному з подружжя окремо (Англія, США); 3) режим відкладеної спільності, коли подружжя розпоряджається майном, як за режиму роздільності, а при розлученні — майно розподіляється між ними порівн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 встановленні окремих колізійних норм для врегулювання правових наслідків шлюбу в аспекті відносин подружжя інші країни також виходять з наведеної градації особистих і майнових прав подружж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стосування однієї колізійної прив’язки — місця проживання, причому як для особистих, так і для майнових відносин подружжя, — характерно лише для Венесуели, Перу, Уругваю; lex fori — для В’єтнаму, Ємену, Куби і Латвії; громадянства чоловіка — для Єгипту, Ірану, ОАЕ, Південної Коре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бсолютна більшість законодавств припускає для регулювання вказаних питань кумуляцію колізійних прив’язок, що не збігаються для регулювання особистих і майнових відносин подружжя. Колізійними прив’язками у даному разі є поєднання законів місця проживання (останнього місця проживання), доміциля, місцеперебування, особистого закону подружжя, загального закону подружжя, автономії волі, громадянства, закону суду, закону тісного зв’язку, місця реєстрації шлюбу, національного закону, місцезнаходження майна відносно нерухомості, закону чоловіка у різних комбінаціях залежно від приписів внутрішнього національного права (законодавства Грузії, Буркіна-Фасо, Угорщини, Німеччини, Греції, Іспанії, Італії, Швейцарії, Естонії, Канади, Ліхтенштейну, Польщі, Португалії, Румунії, штату Луїзіана (США), Таїланду, Тунісу, Туреччини, Чехії, Японії, кодексу Бустаманте). Наприклад, відповідно до ст. 45 Закону Грузії про міжнародне приватне право 1998 р.: «Загальні наслідки вступу до шлюбу підкоряються праву 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 до якої кожний із подружжя належить чи належав в останній момент вступу до шлюб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 де кожен із подружжя мав чи в останній момент вступу до шлюбу мав звичайне місцезнаходж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з якою подружжя спільно пов’язане найбільш тісним чин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  </w:t>
      </w:r>
      <w:r>
        <w:rPr>
          <w:rFonts w:eastAsia="Times New Roman"/>
          <w:b w:val="false"/>
          <w:i w:val="false"/>
          <w:emboss w:val="false"/>
          <w:imprint w:val="false"/>
          <w:color w:val="000000"/>
          <w:lang w:val="uk-UA" w:eastAsia="ru-RU"/>
        </w:rPr>
        <w:t>2. Пункт перший даної статті застосовується також до майнових відносин подружжя, якщо вони не обрали право іншої країни. Вибір права можливий, якщо він вказує на право 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 до якої належить один із подружж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 де один із подружжя має звичайне місцезнаходж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де знаходиться нерухоме майн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3.  Для регулювання майнових відносин подружжя-біженці можуть обрати також право країни, де вони мають нове спільне місцезнаходж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Сімейного кодексу України, особисті та майнові відносини подружжя як наслідок шлюбу окремою колізійною нормою не врегульовані. Напевно, згідно із загальною концепцією Сімейного кодексу України і пріоритетом в ньому прив’язки до lex fori, для правозастосування в даному аспекті слід використовувати право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оді відносини подружжя регулюються у двосторонніх договорах про правову допомогу. Так, двосторонні договори про правову допомогу між Україною і Грузією, В’єтнамом, Литвою закріплюють норми, згідно з якими особисті й майнові відносини подружжя визначаються законодавством Договірної Сторони, на території якої вони мають спільне місце проживання. У разі їх роздільного проживання на територіях двох Договірних Сторін при наявності спільного громадянства однієї з указаних держав застосовується її законодавство. У разі роздільного проживання і різного громадянства Договірних Сторін застосовується прив’язка до останнього місця проживання. Якщо особи не мали і його, застосовується прив’язка до lex fori. Аналогічні норми, але з додатковим регулюванням нерухомості — за прив’язкою до lex rei sitae, зафіксовані у двосторонніх договорах між Україною і Кубою, Латвією, Узбекистаном, а також у Конвенції СНД про правову допомогу та правові відносини у цивільних, сімейних та кримінальних справах 199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регулювання власності подружжя була прийнята 14 березня 1978 р. Гаазька конвенція про право, застосовуване до режимів власності подружжя. Статті 3 і 6 цієї Конвенції дозволяють подружжю здійснити вибір з-поміж права одного з подружжя, звичайного місця проживання, місця проживання після шлюбу, для нерухомості — право її місцезнаходження. Якщо подружжя не здійснило автономію волі з цього питання — застосовуватиметься право їх місця проживання (ст. 7).</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Процедура розірвання шлюбів у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итання розлучень у МПП визнані у літературі з правознавства одним із джерел найбільш гострих і численних колізій, що зумовлюються неоднаковим регулюванням підстав і процедури розірвання шлюбів, а також невизнанням іноземних розлучень у власних юрисдикціях багатьох краї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оряд з тим, що розірвання шлюбів має національні особливості, серед них можна виділити деякі однакові концепції. Так, існують країни, в яких і досі розірвання шлюбу є неможливим (Парагвай, Ірландія, Аргентина). В деяких країнах розірвання шлюбу можливе тільки за наявності чітко встановленого обмеженого кола підстав, яке не включає взаємну згоду подружжя (Італія). У більшості країн розірвання шлюбу допускається, в тому числі за взаємною згодою подружжя (Англія, Бельгія, Данія, Німеччина, Норвегія, Російська Федерац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кладом законодавства, яке дозволяє розірвання шлюбу на чітко встановлених підставах, є Закон Італії про розлучення 1970 р. Такими підставами вважаються засудження одного з подружжя до серйозного кримінального покарання, окреме проживання не менше п’яти років на умовах сепарації, нездатність до шлюбного життя, отримання одним із подружжя розлучення за кордоном. Законом Франції 1975 р. було встановлено можливість розірвання шлюбу за взаємною згодою подружжя, а також на таких легальних підставах, як винна поведінка одного з подружжя у розладі шлюбного життя: подружня зрада, жорстоке поводження, засудження до кримінального покарання. В Англії, згідно із законом 1971 р., розлучення можливе за взаємною згодою після дворічної сепарації. У Німеччині закон 1976 р. передбачає можливість розірвання шлюбу на підставі кінцевого й непоправного розладу шлюбного життя. У Швейцарії, Мексиці, деяких штатах США розлучення можливе без зазначення будь-яких підстав.</w:t>
      </w:r>
    </w:p>
    <w:p>
      <w:pPr>
        <w:pStyle w:val="Normal"/>
        <w:ind w:firstLine="567"/>
        <w:jc w:val="both"/>
        <w:rPr/>
      </w:pPr>
      <w:r>
        <w:rPr>
          <w:rFonts w:eastAsia="Times New Roman"/>
          <w:b w:val="false"/>
          <w:emboss w:val="false"/>
          <w:imprint w:val="false"/>
          <w:color w:val="000000"/>
          <w:lang w:val="uk-UA" w:eastAsia="ru-RU"/>
        </w:rPr>
        <w:t xml:space="preserve">Відповідно до мусульманського права, приводів для розлучення значно менше, особливо для жінок. Їх права на основі релігійних і морально-етичних норм і досі залишаються мінімальними, а ініціатива у розлученні найчастіше належить тільки чоловікові. Причому його розсуд у цьому питанні законодавчо не обмежений. Встановлено, що повнолітній і повністю дієздатний чоловік у будь-який час за власним бажанням може розлучитися з жінкою (Йорданія, Ірак, Сирія, Ємен, Єгипет). </w:t>
      </w:r>
      <w:r>
        <w:rPr>
          <w:rFonts w:eastAsia="Times New Roman"/>
          <w:b w:val="false"/>
          <w:i w:val="false"/>
          <w:emboss w:val="false"/>
          <w:imprint w:val="false"/>
          <w:color w:val="000000"/>
          <w:lang w:val="uk-UA" w:eastAsia="ru-RU"/>
        </w:rPr>
        <w:t>У мусульманських країнах розлучення може бути і за взаємною згодою подружжя на ос нові договору, а також за рішенням суду. В останньому випадку в більшості країн право на судове розлучення має як чоловік, так і жінка, однак за законодавствами Єгипту, Лівану, країн Південно-Східної Азії таке право має тільки жінка, оскільки чоловік може розірвати шлюб і без суду.</w:t>
      </w:r>
    </w:p>
    <w:p>
      <w:pPr>
        <w:pStyle w:val="Normal"/>
        <w:ind w:firstLine="567"/>
        <w:jc w:val="both"/>
        <w:rPr>
          <w:rFonts w:eastAsia="Times New Roman"/>
          <w:b w:val="false"/>
          <w:b w:val="false"/>
          <w:emboss w:val="false"/>
          <w:imprint w:val="false"/>
          <w:color w:val="000000"/>
          <w:lang w:val="uk-UA" w:eastAsia="ru-RU"/>
        </w:rPr>
      </w:pPr>
      <w:r>
        <w:rPr>
          <w:rFonts w:eastAsia="Times New Roman"/>
          <w:b w:val="false"/>
          <w:emboss w:val="false"/>
          <w:imprint w:val="false"/>
          <w:color w:val="000000"/>
          <w:lang w:val="uk-UA" w:eastAsia="ru-RU"/>
        </w:rPr>
        <w:t>Підставами судового розірвання шлюбу у країнах мусульманського права є хвороба чи фізичні вади, конфлікт між подружжям, нанесення моральної шкоди, подружня зрада, реєстрація нового шлюбу без дозволу суду, нездатність чоловіка утримувати всіх жінок, невідомість місцезнаходження чоловіка, засудження чоловіка на певний строк, необґрунтована відмова від виконання подружніх обов’язків, імпотенція, психічна хвороба, жорстоке поводження, гірше ставлення до дружини порівняно з іншими дружинами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деяких країнах розлучення є досить простою процедурою. Так, у кількох штатах Мексики особиста присутність при розлученні подружжя не вимагається: свою заяву вони можуть відправити поштою, і в такий самий спосіб отримати рішення суду. Відповідно до законодавства Швеції, шлюб може бути розірваний за заявою однієї із сторін; при цьому позивач не повинен пояснювати суду причини розлучення, а суд — перевіряти, чи дійсно мав місце розпад шлюбу. Якщо друга сторона не заперечує проти розлучення, то шлюб розривається без призначення будь-яких строків. Такий підхід зумовлений концепцією невтручання держави в особисте життя своїх громадя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значені розбіжності матеріального права впливають у тому числі на розбіжності колізійного регулювання питань розлучення у законодавстві різних країн. Для визначення права з метою регламентації розлучення законодавства Венесуели, Перу, Уругваю і кодекс Бустаманте використовують прив’язку до місця проживання або місцеперебування; Єгипет, ОАЕ, Південна Корея — громадянства чоловіка; В’єтнам, Ємен, Китай, Латвія, штат Луїзіана (США), Франція, Чилі, Україна прив’язують питання розлучення до власного права (або lex fori). Грузія, Австрія, Німеччина використовують для питань розлучень те право, яке встановлює загальні підстави шлюбу, Греція використовує колізійну прив’язку до особистого закону подружжя. Інші країни встановлюють у своїх колізійних нормах довгі ланцюги кумулятивних прив’язок в різних комбінаціях: загального особистого закону подружжя, останнього спільного особистого закону, право спільного проживання, закону суду, громадянства подружжя, місцеперебування, загального національного закону подружжя, закону тісного зв’язку, права, що регулює відносини між подружжям (Угорщина, Іспанія, Італія, Ліхтенштейн, Польща, Португалія, Румунія, Таїланд, Туніс, Туреччина, Чехія, Швейцарія, Естонія, Японія). Наприклад, § 40 Указу Угорщини 1979 р. № 13 про міжнародне приватне право передбачає, 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1) Наявність умов для розірвання шлюбу визначається відповідно до права, яке на момент подання позовної заяви до суду є спільним особистим законом подружж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 Якщо особисті закони подружжя на момент подання позовної заяви розрізняються, їх відносини визначаються відповідно до останнього спільного особистого закону, а в разі його відсутності — за угорським законодавством, якщо один із подружжя є угорським громадянином, а у противному разі — за правом держави, на території якої подружжя в останній раз спільно проживал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3) Якщо подружжя не мало спільного місця проживання, застосовується право тієї держави, суд чи інший орган влади якого розглядає справ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Деякі двосторонні договори між Україною й іншими державами, а також Конвенції СНД про правову допомогу та правові відносини у цивільних, сімейних і кримінальних справах 1993 р. встановлюють колізійні прив’язки до закону громадянства подружжя на момент подачі заяви про розірвання шлюбу, а якщо їх громадянство не збігається, — до права тієї Договірної Сторони, установа якої розглядає справу (договори з Кубою, Грузією, Латвією, Узбекистаном, В’єтнамом, Литвою, Польщею).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МПП важливою є також проблема (не) визнання іноземних розлучень, що породжує проблему «шкутильгаючих» правовідносин. Вони виникають, зокрема, при застосуванні територіальної прив’язки, коли іноземне подружжя прагне визнання свого розлучення за своїм національним законодавством, а останнє його не визнає або на основі публічного порядку, або на основі власних норм про визнання іноземних розлучень, в яких закріплено певні умо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ктрина МПП найчастіше висловлюється за визнання іноземних розлучен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оте деякі законодавства містять навіть спеціальні норми, з дотриманням яких в іноземного розлучення є можливість бути визнаним у певній країні. Іспанія, наприклад, прямо в тексті закону визнає силу у сфері іспанського правопорядку рішень про розлучення і розірвання шлюбу, що винесені іноземними судами (ст. 107 Цивільного кодексу 1889 р.). Аналогічну позицію займає і законодавство Естонії (§ 144 Закону 1994 р. про загальні принципи цивільного кодексу). Для Куби рішення про розлучення, винесене за кордоном, має на Кубі силу, якщо тільки кубинським консульським представництвом у країні, де здійснено розлучення, буде підтверджено його обґрунтованість і законність (ст. 64 Сімейного закону 1975 р.). Відповідно до законодавства Латвії, іноземне розірвання шлюбу визнається крім випадків, коли його причини не відповідають латвійському закону або суперечать суспільному устрою Латвії чи моральності (ст. 12 Цивільного закону 1973 р.). За загальною нормою ст. 65 Федерального закону Швейцарії 1987 р. про міжнародне приватне право, іноземні рішення про розлучення визнаються, але незважаючи на це, рішення іноземної держави, громадянства якої не має жоден із подружжя, або має тільки позивач, визнається у Швейцарії тільки за наявності однієї з таких умов: а) якщо на момент пред’явлення позову принаймні один із подружжя мав у цій державі місце проживання або звичайного місцеперебування, причому не мав місця проживання у Швейцарії; б) якщо відповідач без заперечень підкорився юрисдикції іноземного суду, або в) якщо відповідач прямо висловив свою згоду на визнання рішення у Швейцар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цього, навіть при застосуванні іноземного права у власних юрисдикційних органах законодавства нерідко фіксують його певні обмеження. Відповідно до швейцарського права, у тих випадках, коли іноземне право загального громадянства подружжя забороняє розірвання шлюбу або підкоряє його надмірно суворим умовам, застосовується швейцарське право, якщо один із подружжя має окрім іноземного ще й швейцарське громадянство або проживає у Швейцарії не менш як два роки. Законодавство Німеччини підкоряє статут розірвання шлюбу статуту загальних наслідків шлюбу. Проте, відповідно до німецьких доктринальних уявлень, умова, що не допускає іноземне право, стосується тривалості очікування розлучення. Якщо цей строк за іноземним правом довший — застосуванню підлягає німецьке прав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Україні питання визнання розірвання шлюбу, здійсненого за межами України, регулюється ст. 280 Сімейного кодексу. Для визнання розірвання шлюбу між громадянином України й іноземцем необхідні такі умови: розірвання шлюбу має бути здійсненим відповідно до законодавства відповідної держави (тобто, визначеними адміністративними чи судовими органами, із застосуванням законодавства іноземної країни), а також за умови проживання принаймні одного із подружжя за межами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розірвання шлюбів між громадянами України за її межами необхідні дотримання законодавства іноземної держави, а також проживання подружжя в іноземній державі. Для розірвання шлюбів між громадянами України останні можуть звернутися з позовом як до суду України, так і до консульських і дипломатичних установ. У цьому разі застосовуватиметься право України (ст. 289 Сімейного кодексу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озлучення іноземців, здійснені в іноземних державах відповідно до іноземного законодавства, є дійсними в Україн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еякі двосторонні договори між Україною з іншими державами містять норми, присвячені розлученню. Так, згідно з договорами з КНДР, Румунією, Албанією, Угорщиною, на територіях договірних держав визнаються рішення про розірвання шлюбу, що вступили у законну силу. Договори з Кубою, Грузією, Латвією, Литвою, Узбекистаном, Польщею визначають у колізійній нормі прив’язки до громадянства подружжя і закону місця розгляду справи. Аналогічні норми містяться у Конвенції СНД про правову допомогу та правові відносини у цивільних, сімейних та кримінальних справах 199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норм Гаазької конвенції про визнання розлучень і рішень про роздільне проживання подружжя від 1 червня 1970 р., для визнання розлучень необхідно щоб відповідач або позивач мали своє останнє місце проживання у договірній державі (чи обидві сторони), або лише позивач був громадянином Договірної Держави (ст.2).</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Відносини батьків і дітей і їх регламентація у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МПП важливе значення в аспекті відносин між батьками й дітьми має два питання: походження дітей і надання їм матеріального забезпеч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езважаючи на важливу роль міжнародних організацій і розроблених ними міжнародних документів щодо прав дитини, в деяких державах діють різні закони щодо дітей, народжених у шлюбі й поза ни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правом більшості країн для вирівнювання статусів дітей, народжених у шлюбі й поза ним, існують інститути визнання, узаконення, а також судового чи адміністративного визнання батьківства. Визнання дитини може бути здійснене шляхом добровільної заяви батька чи матері дитини посадовій особі, що провадить запис актів громадянського стану, шляхом нотаріального заповіту чи в особливому нотаріальному акті (Франція, Німеччина, Швейцарія, деякі штати США). Узаконення дитини може мати місце при укладанні шлюбу між її батьками (Франція, Англія, Швейцарія). Узаконення позашлюбної дитини в Німеччині може бути здійснене шляхом постанови органу державної влади у випадках, коли шлюб між батьками неможливий (у разі смерті, перебуванні у шлюбі з третьою особою за умови заяви батька, згоди дитини й матері, а також дружини батька, якщо він одружений). Судове відшукання батьківства може мати місце у більшості країн на основі медичної експертизи, добровільного аліментування, визнання батьківства та інших обстави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Визнані й узаконені діти, а також діти, чиє походження визначено у судовому порядку, прирівнюються за своїм статусом до дітей, народжених у шлюбі, стосовно прав на ім’я, виховання, утримання (Бразилія, Аргентина). Однак законодавства деяких країн містять обмеження щодо спадкування такими дітьми нерухомості, майна, яке переходить разом з почесними титулами чи званнями.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вирішення протиріч між іноземними правопорядками, які неоднаково регламентують відносини між батьками й дітьми, у внутрішньому праві багатьох країн, а також у міжнародних документах містяться відповідні колізійні норми. Останні відрізняються своєю багатоваріантністю за предметом регулювання й за колізійними прив’язками, що фіксуються для тих чи інших відносин між батьками й дітьми. Внутрішні законодавства досить рідко обмежуються встановленням однієї чи двох колізійних норм для регулювання відносин між батьками і дітьми. Прикладами можуть бути законодавства Латвії, В’єтнаму, що санкціонують застосування тільки свого закону для вказаних відносин, Венесуели, що прив’язує такі відносини до місця проживання дитини, Угорщини, що визначає закон дитини або угорське право, якщо воно є більш сприятливим, Іспанії, що закріплює прив’язку до особистого закону дитини чи місцезнаходження дити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конодавства більшості країн у сфері відносин між батьками й дітьми містять колізійні норми, які за предметом регулювання є таки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1) колізійні норми щодо шлюбного походження з прив’язками до особистого закону подружжя (Греція), а якщо він не збігається, — особистого закону, найбільш сприятливого для дитини (Австрія); для матері — закону її громадянства, для батька — закону його громадянства, або до закону загального місця проживання чи закону суду (Буркіна-Фасо), місцеперебування дитини (Німеччина); національності дитини (Італія, Польща); закону доміциля чи громадянства дитини або одного з батьків (Канада, Швейцарія, Естонія); особистого закону одного з батьків (Португалія); громадянства чоловіка (Таїланд, Південна Корея); громадянства відповідача або дитини, їх місце проживання (Туніс), закону наслідків шлюбу (Туреччина); особистого закону матері або дитини (Франція); громадянства дитини (Чех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 колізійні норми щодо визнання дитини з прив’язками до закону громадянства дитини (Буркіна-Фасо); національного закону дитини або того з батьків, хто визнає дитину (Італія); особистого закону дитини (Румунія); громадянства того, хто визнає дитину (Югославія, Південна Корея); громадянства того, хто визнає дитину, і громадянства дитини (Япон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3)  колізійні норми щодо узаконення з прив’язками до закону місця проживання дитини (Перу), громадянства чоловіка (Таїланд), громадянства батька, матері або дитини (Туреччина, Япон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4) колізійні норми щодо здатності узаконення з прив’язкою до національного закону батька чи матері (Італія); місця проживання того, хто узаконює, і місця проживання того, кого узаконюють (Пер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5) колізійні норми щодо форми визнання з прив’язками до закону громадянства дитини чи місця здійснення визнання (Буркіна-Фасо); місця визнання або права, що регулює суть визнання (Італія); місця визнання (Швейцар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6) наслідки шлюбного походження чи узаконення з прив’язкою до закону звичайного місцеперебування дитини (Ліхтенштейн); місця проживання батьків і дитини (Перу); громадянства батька чи матері (Південна Коре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7) колізійні норми, що регулюють відносини між батьками й дітьми з прив’язками до закону, що визначає наслідки шлюбу (Румунія), а в разі відсутності шлюбу — закону громадянства дитини (Буркіна-Фасо); закону місцеперебування дитини (Німеччина); закону останнього загального громадянства батьків, права спільного звичайного місцеперебування, закону громадянства дитини (Греція, Португалія, Чехія); національного закону дитини (Італія, Польща, Естонія); закону доміциля (Канада); особистого закону дитини (Румунія); громадянства чоловіка (Таїланд, Південна Корея); громадянства матері для позашлюбних дітей і батька — для дітей, народжених у шлюбі (Туреччина); закон громадянства дитини (Япон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8) колізійні норми стосовно обов’язків батька щодо вагітної жінки з прив’язками до закону звичайного місця знаходження жінки (Грузія), звичайного місцеперебування (Німеччина, Ліхтенштейн); особистого закону матері (Румунія); громадянства матері (Чех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9) суперечки, пов’язані з походженням дитини з прив’язками до права країни, де виникли підстави цього спору чи звичайного місцезнаходження дитини (Грузія, Німеччина); закону громадянства дитини (Буркіна-Фасо, Чехія); особистого закону подружжя (Ліхтенштейн); спільного місця проживання батьків і дитини (Перу); права наслідків шлюбу (Румунія); громадянства чоловіка (Таїланд); lex fori (Швейцар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учасне внутрішнє право України не містить колізійних норм щодо регулювання відносин батьків і дітей.</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лізійному регулювання відносин батьків і дітей присвячені норми деяких двосторонніх договорів про правову допомогу між Україною й іншими державами, а також норми Конвенції СНД про правову допомогу та правові відносини у цивільних, сімейних і кримінальних справах 199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и колізійних норм щодо відносин між батьками й дітьми найчастіше стосуються закону спільного проживання, а в разі його відсутності — закону громадянства дитини (крім договору з Кубою, де в цьому випадку застосовується прив’язка до місця проживання дитини); відносини дітей, народжених поза шлюбом, з їх батьками регулюються відповідно до громадянства дітей; встановлення і оспорювання батьківства регулюється законом громадянства дітей (договори з КНДР, Румунією, Грузією, Латвією, Узбекистаном, В’єтнамом, Литвою). Конвенції СНД про правову допомогу та правові відносини у цивільних, сімейних і кримінальних справах 1993 р. підкоряє відносини між батьками і дітьми закону місця проживання дітей, а встановлення чи оспорювання батьківства чи материнства — закону громадянства дити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Майнові відносини між батьками й дітьми складають інститут взаємного утримання. У праві багатьох держав закріплюється норма про обов’язок утримання дітей батьками до досягнення ними повнолітт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МПП особливо важливого значення набуло питання виплати аліментів на користь неповнолітніх дітей. З метою визначення права для регулювання аліментних зобов’язань у сфері МПП право багатьох країн містить колізійні норми з такими прив’язками: особистого закону дитини (Угорщина), національного закону дитини (Італія), громадянства дитини (Чехія), громадянства чи звичайного місцеперебування дитини (Японія); громадянства боржника (Єгипет, Таїланд, Туреччина, Південна Корея), особистого закону боржника (ОАЕ); національного права того, хто вимагає отримання аліментів (Польща); lex fori (Ємен, Латвія). Ряд інших країн пропонують обирати найбільш сприятливий закон  для того, хто отримує аліменти з-поміж законів громадянства, місцеперебування кредитора або боржника (Туніс); місцеперебування дитини або боржника (Франція). Деякі країни пропонують кумулятивне застосування законів доміциля кредитора й боржника (Канада); громадянства, місця проживання сторін, lex fori (Іспанія, Німеччина, Грузія); закону наслідків шлюбу, особистого закону дитини, закону усиновлювача (Румунія). Швейцарія у своєму законодавстві містить бланкетну норму, що відсилає для регулювання аліментних питань до Гаазької конвенції 197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країна не містить у своєму законодавстві колізійних норм для регулювання цього питання. Матеріальне регулювання аліментних зобов’язань у сфері МПП є у статтях 77 і 181 Сімейного кодексу, а також у Постанові Кабінету Міністрів України від 19 серпня 2002 р. № 1203, що затвердила Порядок стягнення аліментів на дитину (дітей) у разі виїзду одного з батьків для постійного проживання в іноземній державі, з якою не укладено договір про подання правової допомог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Аліментні відносини інколи регулюються двосторонніми договорами про правову допомогу між Україною та іншими державами, а також у Конвенцією СНД «Про правову допомогу та правові відносини у цивільних, сімейних та кримінальних справах» 1993 р. Прив’язками у даних документах стосовно аліментних зобов’язань є закон країни місця проживання особи, яка порушує клопотання про стягнення аліментів (договори з Польщею, Кубою, Узбекистаном, Латвією). </w:t>
      </w:r>
    </w:p>
    <w:p>
      <w:pPr>
        <w:pStyle w:val="Normal"/>
        <w:ind w:firstLine="567"/>
        <w:jc w:val="center"/>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Правовий інститут усиновлення у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Одним із найстаріших засобів набуття сімейних відносин є усиновлення. </w:t>
      </w:r>
    </w:p>
    <w:p>
      <w:pPr>
        <w:pStyle w:val="Normal"/>
        <w:ind w:firstLine="567"/>
        <w:jc w:val="both"/>
        <w:rPr>
          <w:rFonts w:eastAsia="Times New Roman"/>
          <w:b w:val="false"/>
          <w:b w:val="false"/>
          <w:emboss w:val="false"/>
          <w:imprint w:val="false"/>
          <w:color w:val="000000"/>
          <w:lang w:val="uk-UA" w:eastAsia="ru-RU"/>
        </w:rPr>
      </w:pPr>
      <w:r>
        <w:drawing>
          <wp:anchor behindDoc="1" distT="0" distB="0" distL="114935" distR="114935" simplePos="0" locked="0" layoutInCell="0" allowOverlap="1" relativeHeight="5">
            <wp:simplePos x="0" y="0"/>
            <wp:positionH relativeFrom="column">
              <wp:posOffset>188595</wp:posOffset>
            </wp:positionH>
            <wp:positionV relativeFrom="paragraph">
              <wp:posOffset>99060</wp:posOffset>
            </wp:positionV>
            <wp:extent cx="682625" cy="771525"/>
            <wp:effectExtent l="0" t="0" r="0" b="0"/>
            <wp:wrapTight wrapText="bothSides">
              <wp:wrapPolygon edited="0">
                <wp:start x="-573" y="0"/>
                <wp:lineTo x="-573" y="21285"/>
                <wp:lineTo x="21600" y="21285"/>
                <wp:lineTo x="21600" y="0"/>
                <wp:lineTo x="-573"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20" t="-18" r="-20" b="-18"/>
                    <a:stretch>
                      <a:fillRect/>
                    </a:stretch>
                  </pic:blipFill>
                  <pic:spPr bwMode="auto">
                    <a:xfrm>
                      <a:off x="0" y="0"/>
                      <a:ext cx="682625" cy="771525"/>
                    </a:xfrm>
                    <a:prstGeom prst="rect">
                      <a:avLst/>
                    </a:prstGeom>
                  </pic:spPr>
                </pic:pic>
              </a:graphicData>
            </a:graphic>
          </wp:anchor>
        </w:drawing>
      </w:r>
      <w:r>
        <w:rPr>
          <w:rFonts w:eastAsia="Times New Roman"/>
          <w:b w:val="false"/>
          <w:emboss w:val="false"/>
          <w:imprint w:val="false"/>
          <w:color w:val="000000"/>
          <w:lang w:val="uk-UA" w:eastAsia="ru-RU"/>
        </w:rPr>
        <w:t>Так, за законами Хамурапі (18 ст. до н.е.) ст. 106 передбачала, що коли людина усиновляє підкидька, вона повинна пересвідчитись у відсутності батьків у дитини, а якщо вона їх знайде — повернути дитину їм. У праві стародавнього Риму за допомогою інституту усиновлення забезпечувалася наявність сина і спадкоємця у бездітних осіб для продовження сімейної лінії, передачі власності, титулів і т. ін. З цією метою були усиновленими декілька римських імператорів (Тиберій, Неро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Азії усиновлення слугує для підтримки культу предків; раніше в європейському законодавстві воно було засобом підтримки ослабленої сім’ї. У сучасних умовах усиновлення має на меті задоволення індивідуальних інтересів бездітних осіб і заохочується в інтересах дітей, що не мають батьків. У мусульманських країнах інститут усиновлення відсутній (Коран забороняє створення штучних сімейних зв’язків), хоча в Єгипті та Сирії християни можуть всиновлювати за своїми релігійними законами, Туніс і Індонезія дозволяють усиновл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кремі законодавства дозволяють усиновлення лише неповнолітніх; в інших установлюється чітко визначена різниця у віці між усиновлювачем і усиновленим (16—21 рік); крім того, встановлюється вік, з досягненням якого можна всиновлювати (в різних країнах від 21 до 50 років); за законодавством Ізраїлю, наприклад, усиновлення одинокими громадянами не допускається (крім родичів усиновлюваного). Різноманітними є також способи усиновлення (судовий, адміністративний, релігійний (Індія, Непал). У країнах Латинської Америки між усиновленою дитиною і сім’єю її походження зберігається певний юридичний зв’язок; інші країни його не передбачають і т. ін.2. Більшість країн до зволяють усиновлення як дітей, так і дорослих; у Домініканській Республіці усиновити можна лише дитину, яка досягла 5 років, у Бразилії, Ірландії — 7, Болівії, Японії — 6, Коста-Ріці — 14, Таїті — 16 рокі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едметом регламентації норм МПП є також так зване міжнародне усиновлення, коли сторони належать до різних правопорядків, або усиновлення має місце на території іноземної держави. Міжнародне усиновлення в сучасному світі стало явищем дуже поширеним, особливо після другої світової війни, коли усиновлення стало інтернаціональним процесом. До цього часу національним законодавствам інститут міжнародного усиновлення відомим не був, а для його регламентації застосовувалися норми внутрішнього усиновл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ругим етапом хвилі міжнародного усиновлення стало закінчення війни у Північній Кореї, коли традиційно багатодітна країна була вимушена певним чином розмістити дітей-сиріт, що залишилися без батьківської опіки після військових дій. Військовослужбовці, а також інші категорії громадян висловили бажання усиновити цих дітей, звертаючись по допомогу до посередників та перших агенцій з організації усиновлення іноземних дітей.</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ступним етапом усиновлення стали 60-і роки ХХ ст., із залученням до усиновлення дітей з країн, що позбулися колоніальної залежності. На кінець 80-х років у всьому світі щорічно мали місце близько 20 тис. таких усиновлень. Зазвичай законодавства країн, що «дебютують» на арені міжнародного усиновлення, є недосконалими, а це породжує порушення прав дітей, норм моралі, міграційного законодавства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вирішення питань міжнародного усиновлення на рівні національного й міжнародного права приймається широке коло нормативних актів, які присвячені колізійному і матеріальному регулюванн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внутрішньому праві багатьох країн норми, присвячені вирішенню питань міжнародного усиновлення, встановлюють прив’язки до особистого закону (громадянства, місця проживання тощо) усиновителя з поєднанням із законом усиновлюваного або третіх осіб, від яких залежить надання згоди на усиновлення, та інколи lex fori. Це законодавства Грузії, Німеччини, Австрії, Угорщини, Греції, Іспанії, Італії, Ліхтенштейну, Румунії, Тунісу, Швейцарії, Естонії, Японії. Такі країни, як Португалія і Швейцарія, не дозволяють усиновлення, якщо воно не передбачено законом усиновлення, очевидно для запобігання виникненню «шкутильгаючого» усиновлення. Деякі країни використовують 1—2 прив’язки для колізій міжнародного усиновлення: до закону місця проживання сторін (Венесуела, Перу, Канада), lex fori (В’єтнам), національного закону сторін (Польща), громадянства усиновителя і lex fori (Чех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внутрішньому праві України усиновлення регламентується статтями 282—287 Сімейного кодексу, главою 35-А Цивільно-процесуального кодексу, ст. 31 Консульського статуту, Постановою Кабінету Міністрів від 20 липня 1996 р. № 775, якою затверджено Порядок передачі дітей, які є громадянами України, на усиновлення громадянам України та іноземним громадянам і здійснення контролю за умовами їх проживання у сім’ях усиновлювачів, і Наказом Міністерства охорони здоров’я від 4 січня 1997 р. № 2, що затвердив Перелік захворювань, які дають право на усиновлення хворих дітей без дотримання строків їх перебування на обліку в Центрі по усиновленню дітей при Міністерстві освіти України. З метою колізійного регулювання Сімейний кодекс застосовує прив’язку до права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итанням усиновлення присвячені також норми двосторонніх договорів про правову допомогу між Україною і низкою держав (двосторонні договори з Грузією, Естонією, Литвою, Польщею, Албанією, Алжиром, КНДР). Відповідно до цих договорів, усиновлення регулюється законом громадянства усиновителя, інколи — законом країни його постійного проживання і правом країни громадянства дитини. Конвенція СНД «Про правову допомогу та правові відносини у цивільних, сімейних і кримінальних справах» 1993 р. встановлює прив’язку до закону громадянства усиновителя, а також до закону громадянства дити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егулюванню міжнародного усиновлення присвячені норми Декларації про соціальні й правові принципи, що стосуються усиновлення дітей на міжнародному рівні, яка затверджена резолюцією Генеральної Асамблеї ООН 3 грудня 1986 р., Конвенції про права дитини, прийнятої у Нью-Йорку 20 листопада 1989 р., Гаазької конвенції про захист дітей і співробітництво у відношенні іноземного усиновлення від 29 травня 1993 р., Кодексу Бустаманте 1929 р., Конвенції Монтевідео 1940 р., Міжамериканської конвенції про колізії усиновлення неповнолітніх від 24 травня 1984 р., Скандинавської Конвенції 1931 р., Європейської конвенції по усиновленню дітей від 24 квітня 1967 р.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Style15"/>
        <w:spacing w:lineRule="auto" w:line="240" w:before="0" w:after="0"/>
        <w:ind w:left="567" w:hanging="0"/>
        <w:contextualSpacing/>
        <w:jc w:val="center"/>
        <w:rPr/>
      </w:pPr>
      <w:r>
        <w:drawing>
          <wp:anchor behindDoc="0" distT="0" distB="0" distL="114935" distR="114935" simplePos="0" locked="0" layoutInCell="0" allowOverlap="1" relativeHeight="10">
            <wp:simplePos x="0" y="0"/>
            <wp:positionH relativeFrom="column">
              <wp:posOffset>36195</wp:posOffset>
            </wp:positionH>
            <wp:positionV relativeFrom="paragraph">
              <wp:posOffset>379095</wp:posOffset>
            </wp:positionV>
            <wp:extent cx="1276350" cy="619125"/>
            <wp:effectExtent l="0" t="0" r="0" b="0"/>
            <wp:wrapSquare wrapText="bothSides"/>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8" t="-58" r="-28" b="-58"/>
                    <a:stretch>
                      <a:fillRect/>
                    </a:stretch>
                  </pic:blipFill>
                  <pic:spPr bwMode="auto">
                    <a:xfrm>
                      <a:off x="0" y="0"/>
                      <a:ext cx="1276350" cy="619125"/>
                    </a:xfrm>
                    <a:prstGeom prst="rect">
                      <a:avLst/>
                    </a:prstGeom>
                  </pic:spPr>
                </pic:pic>
              </a:graphicData>
            </a:graphic>
          </wp:anchor>
        </w:drawing>
      </w:r>
      <w:r>
        <w:rPr>
          <w:rFonts w:cs="Times New Roman" w:ascii="Times New Roman" w:hAnsi="Times New Roman"/>
          <w:b/>
          <w:sz w:val="28"/>
          <w:szCs w:val="28"/>
        </w:rPr>
        <w:t>Тема 5. Спадкові відносини в міжнародному приватному праві</w:t>
      </w:r>
    </w:p>
    <w:p>
      <w:pPr>
        <w:pStyle w:val="Style15"/>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right"/>
        <w:rPr>
          <w:i w:val="false"/>
          <w:i w:val="false"/>
          <w:emboss w:val="false"/>
          <w:imprint w:val="false"/>
          <w:color w:val="000000"/>
          <w:lang w:val="uk-UA"/>
        </w:rPr>
      </w:pPr>
      <w:r>
        <w:rPr>
          <w:i w:val="false"/>
          <w:emboss w:val="false"/>
          <w:imprint w:val="false"/>
          <w:color w:val="000000"/>
          <w:lang w:val="uk-UA"/>
        </w:rPr>
        <w:t>Історична довідка</w:t>
      </w:r>
    </w:p>
    <w:p>
      <w:pPr>
        <w:pStyle w:val="Style15"/>
        <w:spacing w:lineRule="auto" w:line="240" w:before="0" w:after="0"/>
        <w:ind w:left="0" w:firstLine="567"/>
        <w:contextualSpacing/>
        <w:jc w:val="both"/>
        <w:rPr>
          <w:rFonts w:ascii="Times New Roman" w:hAnsi="Times New Roman" w:cs="Times New Roman"/>
          <w:b/>
          <w:b/>
          <w:sz w:val="28"/>
          <w:szCs w:val="28"/>
        </w:rPr>
      </w:pPr>
      <w:r>
        <w:rPr>
          <w:rFonts w:eastAsia="Times New Roman" w:cs="Times New Roman" w:ascii="Times New Roman" w:hAnsi="Times New Roman"/>
          <w:i/>
          <w:sz w:val="28"/>
          <w:szCs w:val="28"/>
          <w:lang w:eastAsia="ru-RU"/>
        </w:rPr>
        <w:t>Павло Полуботок був гетьманом України при Петрові I. У 1720 році він відправив зі своїм сином Яковом у Лондон майже все своє золото. Яків у супроводі трьох чоловік на англійській шхуні, що вийшла з Архангельська і благополучно допливла до берегів Англії, доставила туди барило з золотом. У Лондоні за дорученням батька син помістив золото (200 тис. руб.) у банк Ост-Індської компанії. При цьому були визначені такі умови: 4% річних зі зростанням суми за рахунок дивідендів; термін збереження – до витребування самим гетьманом, особами, ним призначеними, чи його спадкоємцями. Війна, революція перешкодили розшуку спадкоємців гетьмана і ведення справи про спадщину. Якщо застосувати теорію переходу спадщини до держави як до спадкоємця — внесок повинна одержати Україна, якщо теорію «окупації» — Великобритан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даними Книги рекордів Гіннеса, полуботківський внесок в англійському банку складає 32 трильйони доларі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Питання про долю виморочного майна вирішується у договорах про правову допомогу. Згідно з цими договорами, виморочне рухоме майно передається до держави, громадянином якої на момент смерті був спадкодавець, а виморочне нерухоме майно переходить у власність держави, на території якої воно знаходиться. (Мінська конвенція 1993 р., ст. 46.) </w:t>
      </w:r>
    </w:p>
    <w:p>
      <w:pPr>
        <w:pStyle w:val="Normal"/>
        <w:ind w:firstLine="567"/>
        <w:jc w:val="both"/>
        <w:rPr/>
      </w:pPr>
      <w:r>
        <w:rPr>
          <w:rFonts w:eastAsia="Times New Roman"/>
          <w:emboss w:val="false"/>
          <w:imprint w:val="false"/>
          <w:color w:val="000000"/>
          <w:lang w:val="uk-UA"/>
        </w:rPr>
        <w:t xml:space="preserve">Спадкове право </w:t>
      </w:r>
      <w:r>
        <w:rPr>
          <w:rFonts w:eastAsia="Times New Roman"/>
          <w:b w:val="false"/>
          <w:i w:val="false"/>
          <w:emboss w:val="false"/>
          <w:imprint w:val="false"/>
          <w:color w:val="000000"/>
          <w:lang w:val="uk-UA"/>
        </w:rPr>
        <w:t>— це сукупність норм, які регулюють відносини, пов’язані з переходом прав та обов’язків померлого до інших осіб.</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наслідок міграції населення в усьому світі кількість спадкових справ, ускладнених наявністю іноземного елемента, постійно збільшується. Переселенці часто пов’язані родинними стосунками з громадянами країни свого походження, що і стає підставою для виникнення спадкових справ з іноземним елементом . Різноманітність практики в цій галузі та труднощі, що виникають при вирішенні конкретних спадкових справ, пояснюється значними розбіжностями у матеріальному праві різних держав.</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Інститут спадкування в системах загального та континентального права розглядається по-різному: у першому випадку — як система норм, що регулюють відносини, пов’язані з виконанням адміністратором (або виконувачем заповіту) функцій особистого представника померлого; у другому — як система норм, що регулюють правонаступництво, де права та обов’язки померлого переходять безпосередньо до спадкоємців. Правові системи Великої Британії та США не передбачають правонаступництва: майно померлого спочатку переходить за правом довірчої власності до так званого особистого представника — адміністратора, який передає спадкоємцям ту частку майна, що залишається після розрахунків з кредиторами, або, навпаки, вимагає повернення боргів з боржників померлого, а потім вирішує усі питання із спадкоємцями. Адміністратор, а не спадкоємці, несе відповідальність за своєчасний та вірний розрахунок за борги спадкодавця.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лізії у міжнародному спадкуванні зумовлені такими факторами: зв’язком спадкових відносин більш як з однією правовою системою, плюралізмом правових систем і їхньою здатністю до взаємодії.</w:t>
      </w:r>
    </w:p>
    <w:p>
      <w:pPr>
        <w:pStyle w:val="Normal"/>
        <w:ind w:firstLine="567"/>
        <w:jc w:val="both"/>
        <w:rPr/>
      </w:pPr>
      <w:r>
        <w:rPr>
          <w:rFonts w:eastAsia="Times New Roman"/>
          <w:b w:val="false"/>
          <w:i w:val="false"/>
          <w:emboss w:val="false"/>
          <w:imprint w:val="false"/>
          <w:color w:val="000000"/>
          <w:lang w:val="uk-UA" w:eastAsia="ru-RU"/>
        </w:rPr>
        <w:t>Пов’язаність спадкових відносин з різними правовими системами може виникнути внаслідок руху суб’єктів різних правових систем через державні кордони й поширення майнових відносин на міждержавному просторі. Територіальні бар’єри між різними державами почали долатись особливо активно у другій половині ХХ сторіччя: представники багатьох верств населення з різних куточків планети активно пересікають міждержавні кордони, залишаючи при цьому своїх родичів і своє майно у різних країнах. Мобільність населення дедалі зростає, що зумовлює збільшення кількості випадків поселення громадян однієї країни на території іншої. Це приводить до того, що спадкодавці можуть мати спадкоємців у різних країнах, вони також можуть залишати своє спадкове майно у кількох країнах. До збільшення проблем міжнародного спадкування призводить тенденція до придбання іноземцями нерухомого майна в інших країнах (особливо у країнах зі сприятливим кліматом, таких як, наприклад, Франція, Португалія, Італія, Іспан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 збільшення кількості майна померлих осіб, щодо якого повинні бути застосовані норми МПП, впливають також: шлюби з іноземцями, придбання подвійного громадянства, міжнародні інвестиційні процеси, економічна і лінгвістична пов’язаність регіонів (Україна — Росія, Німеччина — Франція, Бельгія — Нідерланди, Латвія — Литва — Естонія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люралізм правових систем як передумова виникнення колізій означає, що спадкове право різних країн має значні розбіжності в регулюванні процесу спадкування. Вони зумовлені значною мірою історичними, економічними, релігійними, моральними, культурними, соціальними й іншими чинниками. Спадкове право найбільш консервативне, воно по суті є продовженням і доповненням права власності, містить чимало положень, що випливають з права власності, яке діє на певній території у певний період.</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орми спадкового права загалом відзначаються єдністю соціально-економічних функцій, проте мають значні відмінності й характерні особливості у різних системах права. Розбіжності між внутрішніми законами спадкування частково мають технічну природу, як, наприклад, ситуація з процедурою переходу майна при спадкуванні: у країнах континентальної Європи спадкування є універсальним правонаступництвом, що означає безпосередній перехід прав і обов’язків спадкодавця до спадкоємців, а у країнах загального права спадкове майно спершу потрапляє до особистого представника померлого, який передає його спадкоємцям тільки після процедури очищення від боргів, тобто після розрахунків з кредиторами. Частково такі розбіжності відображають різні погляди на інтереси, що підлягають захисту: наскільки вони беруться до уваги тим чи іншим законодавством, настільки підлягають захисту права одного з пережившого подружжя, зрівняння в правах законних і незаконних дітей, надання певним категоріям спадкоємців за законом обов’язкових часток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окрема, неоднаковими є правила, що стосуються заповіту. Наприклад, законодавство Німеччини дозволяє спільні заповіти між подружжям; взаємні заповіти відомі в праві Англії, США. Для права Італії і Польщі заповіт — односторонній акт, тому двоє чи більше осіб не можуть викласти свою волю в одному документі незалежно від того, на чию користь заповіт складався. Цивільний кодекс Франції прямо забороняє спільні та взаємні заповіти. У Німеччині, Швейцарії, Франції існує інститут договорів про спадкування, що діють з моменту їх укладення і не можуть бути розірвані в односторонньому порядк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ізний підхід спостерігається і щодо змісту законодавчих приписів. Законодавство деяких країн дозволяє у заповіті робити визначення виключно щодо розпорядження майном і призначення спадкоємців (Болгарія, Угорщина). Інші крім розпоряджень майнового характеру і визначення кола спадкоємців допускають у заповіті також положення щодо визнання позашлюбної дитини, призначення неповнолітньому опікуна, призначення виконавця заповіту і т. ін. У французькому праві є три види заповідальних розпоряджень (легатів): універсальні, часткові, сингулярні. Універсальні легати являють собою такі заповідальні розпорядження, з допомогою яких вся сукупність прав і обов’язків спадкодавця переходить до одного чи кількох осіб; за легатом по частковому титулу здійснюється перехід лише певної частини спадкового майна; сингулярні легати мають своїм предметом лише окремі майнові пра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сить часто принцип свободи заповіту обмежується на користь сім’ї спадкодавця, що неоднаково виражається у праві різних країн. Так, право Угорщини надає обов’язкову частку дітям, онукам, правнукам спадкодавця і його дружині (чоловіку), а також (у другу чергу) — батькам. Розмір обов’язкової частки складає половину майна, яке ці особи отримали б у разі спадкування при відсутності заповіту. За правом Іспанії право на обов’язкову частку мають діти і їх нащадки. Розмір обов’язкової частки дітей складає 2/3 частки, яку вони б отримали у разі спадкування за законом. Обов’язкова частка батьків і їх висхідних становить половину частки, яку б вони отримали при спадкуванні без заповіту. Ця частка буде зменшена до 1/3, якщо ця категорія спадкоємців конкуруватиме з пережившим чоловіком чи дружиною. Згідно із законами Сербії, Чорногорії, Хорватії, Словенії, незалежно від змісту заповіту діти померлого отримають половину, а батьки й один з подружжя 1/3 тієї частки, яку б вони отримали у разі спадкування за закон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звичай до числа спадкоємців за законом законодавець прираховує найближчих родичів померлого та його чоловіка (дружину). Проте коло таких спадкоємців неоднакове в різних законодавствах. Для Болгарії — це діти, брати, сестри, один із подружжя. Для Угорщини — це діти, онуки, правнуки, переживший чоловік (дружина), батьки померлого. У законодавстві Німеччини встановлені парантели (групи кровних родичів, що походять від загального предка і його низхідних). Спершу спадкують низхідні спадкодавця, а потім: батьки, їх низхідні, дід і бабка, їх низхідні, прадід, прабабка, їх низхідні. Поряд із родичами по парантелах спадкує чоловік (дружина) спадкодавця. Для права Італії характерно те, що до кола спадкоємців входять низхідні спадкодавця, його батьки, брати, сестри, висхідні родичі — дід, бабка, прадід, прабабка, і т.д.; родичі за боковими лініями. За законодавством Румунії, спадкують діти, їх низхідні. Якщо вони відсутні — спадкують батьки, брати, сестри померлого. Якщо їх не залишилося — спадкують родичі (дід, бабка і т.д.). Переживший чоловік (дружина) спадкує самостійно й одноособово тільки в тому разі, якщо не залишилося родичів ближче четвертого ступеня. В інших випадках він (вона) спадкує разом з батьками, братами чи сестрами спадкодавця. У Франції є чотири категорії спадкоємців за законом: діти, інші низхідні та висхідні родичі спадкодавця, а також родичі спадкодавця за боковою лінією, переживший чоловік (дружина). У Чехії є чотири черги спадкоємців, у Швейцарії — три парантели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крему групу країн у плані спадкового права становлять країни мусульманського права. Мусульманське право значно обмежує свободу заповіту; основним тут є спадкування за законом: спадкодавець не вправі змінити встановлений правом порядок спадкування і в змозі розпорядитися у заповіті лише 1/3 частиною спадкового майна на користь осіб, які не входять до кола спадкоємців за законом. Відсутня рівність чоловіка й жінки: жінка може отримати лише половину частки чоловіка; спадкоємцем не можуть бути особи, які належать до інших релігій чи віросповідан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спадковому праві країн тропічної Африки найчастіше визначено, що спадок ділиться між найближчими родичами померлого. Традиційно спадкує старший син або сини спадкодавця. Якщо їх немає – старша дочка. Лише в деяких країнах пережившому чоловіку (дружині) надається право отримати половину майна померлого. У полігамних сім’ях жінки отримують частки, які залежать від кількості дітей кожної з них. За окремим порядком спадкуються сільськогосподарські землі, врожай і домашня худоба: на їх спадкування впливають право чи звичай громади, племені, релігії, секти померлог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падкове право України визнає спадкування за законом і за заповітом, Цивільний кодекс запроваджує такі інститути спадкового права, як заповіт подружжя, шість черг спадкоємців, спадковий договір, секретний заповіт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ередумовою виникнення колізій спадкового права вважається і взаємодія національних правових систем у цій галузі. Така взаємодія виражається у застосуванні в одній країні норм спадкового права, які існують в іншій країні щодо іноземного спадкування, і у позитивному ставленні до набутих в іншій країні суб’єктивних спадкових пр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становлюючи колізійні норми внутрішнього спадкового права, кожна держава самостійно визначає межі дії власних законів і законів інших країн до спадкових відносин, виходячи з власних пріоритетів і прагнень певним чином гарантувати перехід прав і обов’язків померлого до його нащадків чи держави. Тому будь-яку колізійну норму, що стосується міжнародного спадкування, можна визнати такою, яка певним чином забезпечує взаємодію різних систем права щодо спадкових відносин, допускаючи чи ні дію іноземного спадкового права на своїй території. Як видається, такий допуск іноземного права може мати місце лише тоді, коли іноземні норми відповідатимуть цілям і характеру норм власної правової системи для забезпечення відповідного переходу прав і обов’язків у процесі міжнародного спадкування і для забезпечення недоторканності належним чином придбаних спадкових пр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заємодія різних систем права в регулюванні спадкових відносин здійснюється визнанням прав, що виникли при спадкуванні за кордоном, і встановленням й застосуванням правових норм, що стосуються спадкування своїм громадянином за кордоном, коли спадкоємцю надаються суб’єктивні права й накладаються обов’язки. За концепцією визнання набутих прав, законодавство національної системи права щодо правосуб’єктності не впливає на визнання «іноземних» прав, що виникли при спадкуванні. Це зумовлюється тим, зокрема, що визнанню іноземного права не перешкоджає той факт, що здатність до володіння таким же правом не входить до змісту правосуб’єктності громадянина за законом даної країни тому, наприклад, що її правова система взагалі не знає подібного пра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ак само не мають значення умови спадкування, що не відомі національній системі права, але встановлені за іноземним законом — останній визнаватиметься. Тому громадянин вважатиметься спадкоємцем, якщо він може спадкувати за іноземним законом, і навпаки, якщо громадянин згідно з іноземним законом не визнається спадкоємцем — він не буде суб’єктом спадкування за національним законом. Аналогічно з цим, майно, яке не може спадкуватися за іноземним законом, не може бути успадковане за національною системою права. Якщо іноземний закон визнає певні суб’єктивні права при спадкуванні — національний закон також повинен визнати правомірність таких прав, а також дії і їх наслідки, що випливають з указаних пр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писаний допуск дії іноземного права може бути лише в тому разі, коли іноземні норми відповідатимуть нормам власної правової системи щодо забезпечення недоторканності суб’єктивних спадкових прав. Ось чому виключенням із концепції визнання суб’єктивних прав може бути їх протиріччя важливим основам національного законодавства 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ідсумовуючи наведене, можна дійти висновку, що колізія у міжнародному спадкуванні виникає у вигляді протиріччя між системами права в цілому і нормами права, зокрема, що стосуються міжнародного спадкування в різних країнах через їхню здатність до взаємодії. Тому колізію в міжнародному спадкуванні слід визначити як таку правову ситуацію, в якій відносини по спадкуванню пов’язані з двома чи більше національними системами права, що шляхом взаємодії здатні їх регулювати.</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Колізійні норми спадкового пра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українському Законі про міжнародне приватне право окреслено три види правових колізій застосування права, що регулює спадкування в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1)   колізії щодо об’єкта спадкових відноси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   колізії відносно здатності до складання запові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3)   колізії відносно форми заповіту.</w:t>
      </w:r>
    </w:p>
    <w:p>
      <w:pPr>
        <w:pStyle w:val="Normal"/>
        <w:ind w:firstLine="567"/>
        <w:jc w:val="both"/>
        <w:rPr>
          <w:rFonts w:eastAsia="Times New Roman"/>
          <w:emboss w:val="false"/>
          <w:imprint w:val="false"/>
          <w:color w:val="000000"/>
          <w:lang w:val="uk-UA" w:eastAsia="ru-RU"/>
        </w:rPr>
      </w:pPr>
      <w:r>
        <w:rPr>
          <w:rFonts w:eastAsia="Times New Roman"/>
          <w:emboss w:val="false"/>
          <w:imprint w:val="false"/>
          <w:color w:val="000000"/>
          <w:lang w:val="uk-UA" w:eastAsia="ru-RU"/>
        </w:rPr>
        <w:t>Перша група колізій визначається існуванням розподілу майна на рухоме й нерухоме, що зумовлює різні колізійні прив’язки для його спадкува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тчизняна доктрина МПП пояснює пріоритет прив’язки для спадкування рухомого майна до закону постійного місця проживання тим, що вказані відносини є різновидом прояву відносин власності, де постійне місце проживання спадкодавця за кордоном є тим чинником, який визначає зіткнення відносин спадкування з системою власності іноземної держави. Якщо спадкодавець проживає за кордоном, він створює навколо себе комплекс майнових відносин, які, зазвичай, включаються в систему власності певної країни, тому природно, що після смерті спадкодавця відносини стосовно переходу майна до спадкоємців є майновими відносинами, які входять в систему власності певної держа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Щодо громадянства як колізійного критерію, то воно само по собі не спричинює зв’язку спадкодавця із системою власності певної держави, не є тим чинником, який веде до взаємодії правових систем, тому правило постійного місця проживання спадкодавця є більш обґрунтованим1.</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 хоча з часом прив’язка до місця постійного проживання втрачає своє вирішальне значення, все ж таки необхідно нагадати, що більше половини з відомих законодавств у сфері МПП містять прив’язку до місця проживання спадкодавця на момент смерті для визначення спадкового права. Крім України, яка послідовно дотримується вказаного колізійного правила, такі країни, як Росія, Вірменія, Білорусь, Казахстан, Киргизія, Узбекистан, Бразилія, Венесуела, Китай, Мадагаскар, Монголія, Перу, Таїланд, Чилі, Швейцарія закріплюють у своєму законодавстві прив’язку до місця проживання спадкодавця як основну щодо спадкування майна. У свою чергу, критерій громадянства встановлений у Грузії, Буркіна-Фасо, Німеччині, Греції, Єгипті, Кубі, Литві, Тунісі, Туреччині, Чехії, Південній Кореї, Японії. Принципу доміциля традиційно дотримуються Австралія, Велика Британія, Канада, США. Крім того, деякі країни встановлюють більш широку прив’язку до особистого закону спадкодавця, яка, очевидно, надає більш гнучкі можливості для визначення необхідного права. Це законодавства Австрії, Угорщини, Італії, Ліхтенштейну, Об’єднаних Арабських Еміратів, Португалії, Румунії, а також Кодекс Бустаманте. Закону суду дотримуються Ємен і Латвія; національного права спадкодавця — Польща та Іран; місця останнього перебування — Естонія; правила місцезнаходження для всіх категорій майна — Уругвай.</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осійський теоретик МПП А. А. Рубанов в одній із своїх робіт, серед іншого, зауважує, що вибір спадкового права з допомогою різних критеріїв (громадянства, постійного місця проживання, доміциля, місцезнаходження спадкового майна), чи їх комбінацій, обумовлюється не міркуваннями теоретичного порядку, а передусім обставинами, що лежать поза сферою науки МПП. Як приклад наводиться застосування закону громадянства у країнах еміграції (Італія) і закону доміциля у країнах імміграції (СШ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ргументом на користь прив’язки до закону громадянства особи є та обставина, що особа, яка залишає за собою своє громадянство, оселившись в іншій країні, можливо, прагне зберегти зв’язок з країною свого громадянства, і сподівається на те, що в певних обставинах до відносин за її участі буде використаний саме закон громадянст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ільше того, інколи у правовій літературі з МПП підкреслюється, що у питаннях стосовно правового статусу фізичних осіб усі закони як основну колізійну прив’язку закріплюють закон громадянства. Щодо питання про визначення права, застосовуваного до спадкових відносин, усі закони про МПП містять однакову колізійну прив’язку — закон громадянства спадкодавця на момент смерті. Такі й подібні твердження є щонайменше спірними з огляду на наявні законодавчі акти з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 іншого боку, критерій громадянства має свої вади. Вони пов’язані з випадками подвійного громадянства та з випадками відсутності громадянства, що по-різному вирішуються у законодавстві різних країн і представниками доктрини. Так чи інакше, неважко помітити, що використання одного з критеріїв — постійного місця проживання чи громадянства не веде до повноцінного вирішення проблем адекватного вибору закону спадкування. Можливо, з огляду на недоліки обох принципів, Інститут міжнародного права на сесії в Ніцці 15 вересня 1967 р. прийняв резолюцію відносно спадкування за заповітом у міжнародному приватному праві, де, зокрема, рекомендував надати спадкодавцю можливість обирати між законом свого громадянства і законом доміцил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користовуючи міжнародний досвід науки і практики, автори Проекту закону України «Про міжнародне приватне право» передбачили можливість вибору між двома критеріями – постійного місця проживання і громадянства для спадкодавця в його заповіті, хоча і з певними обмеженнями (ст. 65). Таким чином, для спадкових відносин, що пов’язані більше ніж з одним правопорядком, автономія волі постає як можливість спадкодавця обрати право певної країни для встановлення майбутнього правонаступництва на випадок смерт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аїни СНД, в яких були недавно прийняті цивільні кодекси, містять норму, що закріплює автономію волі у спадкових відносинах: «Відносини по спадкуванню визначаються за правом країни, де спадкодавець мав останнє постійне місце проживання, якщо ним не обрано в заповіті закон свого громадянства» (ЦК Вірменії, Білорусі, Казахстану, Киргизії, Узбекистан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конодавство Буркіна-Фасо крім закріплення прив’язки до закону найбільш тісного зв’язку з державою місця проживання як альтернативу основній прив’язці до закону громадянства на момент смерті встановлює можливість висловити в заяві або розпорядженні на випадок смерті автономію волі у межах тих же законів. У межах національного закону й закону місця перебування спадкодавець може скористатися автономією волі в Італії; в межах законів громадянства, доміциля і місцезнаходження нерухомості у Канаді (Квебек).</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 </w:t>
      </w:r>
      <w:r>
        <w:rPr>
          <w:rFonts w:eastAsia="Times New Roman"/>
          <w:b w:val="false"/>
          <w:i w:val="false"/>
          <w:emboss w:val="false"/>
          <w:imprint w:val="false"/>
          <w:color w:val="000000"/>
          <w:lang w:val="uk-UA" w:eastAsia="ru-RU"/>
        </w:rPr>
        <w:t xml:space="preserve">Право Ліхтенштейну дозволяє спадкодавцю підкорити правонаступництво після нього одному з його вітчизняних правопорядків або праву держави свого останнього місцеперебування.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законодавством Естонії можна використати автономію волі стосовно рухомого майна в межах його місцезнаходження і закону громадянства. У Швейцарії автономія волі у спадковому праві допускається в межах закону постійного місця проживання і громадянства. Фактично необмежену автономію волі дозволяє лише законодавство Румун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втономія волі закріплено також і в Гаазькій конвенції 1989 р. щодо права, яке має застосовуватися до спадкування майна померлих осіб (про автономію волі у відносинах по спадкуванню). Так, згідно зі ст. 5 Конвенції, особа може обрати закон певної держави для регламентації спадкування свого майна. Вибір права буде юридично значущим у момент складання заповіту або смерті такої особи, якщо остання була громадянином держави або постійно там проживала. Саме це положення за змістом і правовим значенням є основною нормою Конвенції; до того ж не має значення, залишила особа заповіт чи ні, оскільки вибір закону для управління її майном діє через застосування колізійних норм указаної статті Конвенції. Таким чином, особі надається право волевиявлення щодо вибору закону для майбутнього правонаступництва на випадок її смерті. Іншими словами, колізійно-правове визначення права, що регулює спадкування, надає спадкодавцеві можливість знайти правопорядок, найбільш властивий даним відносинам у рамках його зв’язку з відповідною держав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 превалюючою на даний час доктриною, спадкодавець може підкорити спадкування тому закону, з яким ці відносини певним чином пов’язані. Відповідно, особа не може обрати те право, яке до неї ніяк не стосується. Очевидно, що через такі міркування міжнародні документи і внутрішнє законодавство обмежують автономію волі розумінням «суттєвого» або «найбільш тісного зв’язку» відносин з певним правом або обмежують автономію волі чітко окресленими межами. Проте в деяких нормативних актах автономія волі не обмежується, чим ще раз підтверджується керівна роль волі спадкодавця, який може вільно підкорити регулювання процесу спадкування певному правопорядку, хоч і з урахуванням застереження про публічний порядок і надімперативних нор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 відміну від прив’язки рухомого майна до особистого закону спадкодавця, для нерухомого майна (якщо воно виділяється) законодавчо встановлюється правило lex rei sitae, тобто закон місцезнаходження реч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Щодо Проекту закону Про міжнародне приватне право України, то у ст. 66 передбачена норма про те, що спадкування нерухомого майна регулюється правом країни, в якій знаходиться це майн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коли особливим статусом може користуватися також і інше майно через своє історичне, культурне, економічне, політичне та інше значення. Таке майно підкоряється регулюванню виключно одному закону (місцезнаходження, місця реєстрації тощо). Воно дістало назву «особливого». З точки зору Л. Ф. Кічигіна, під цим майном слід розуміти таке майно і цінності, які по праву держави, на території якої вони знаходяться, виділяються з основної спадкової маси і спадкуються інакше, ніж все інше майно, наприклад цінності валютного фонду країни, морські та річкові судна приватних компаній, що занесені до державного реєстру, паї в акціонерних товариствах і приватних компаніях. Особливого статусу при спадкуванні набуло також майно, призначене слугувати цілям відправлення релігійного культу в Японії — власність на такі предмети може переходити тільки до жерців цього куль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днак існує й інша система застосування колізійних прив’язок до спадкування майна — вона базується на принципі використання єдиного права для спадкування як рухомого, так і нерухомого майна. У деяких країнах (наприклад, в Уругваї), все майно спадкується на основі lex situs, але така позиція, що походить від суворих феодальних законів і територіального суверенітету, на сьогодні рідко знаходить теоретично і практично своїх прибічників.</w:t>
      </w:r>
    </w:p>
    <w:p>
      <w:pPr>
        <w:pStyle w:val="Normal"/>
        <w:ind w:firstLine="567"/>
        <w:jc w:val="both"/>
        <w:rPr/>
      </w:pPr>
      <w:r>
        <w:rPr>
          <w:rFonts w:eastAsia="Times New Roman"/>
          <w:b w:val="false"/>
          <w:i w:val="false"/>
          <w:emboss w:val="false"/>
          <w:imprint w:val="false"/>
          <w:color w:val="000000"/>
          <w:lang w:val="uk-UA" w:eastAsia="ru-RU"/>
        </w:rPr>
        <w:t>Застосування єдиного колізійного критерію базується на римській концепції розуміння спадкування як універсальної правонаступності (коли до спадкоємця переходить все спадкове майно в цілому, в тому числі обтяжене боргами), яка пояснювалась, зокрема, тим, що померлий і його спадкоємець є в певному сенсі однією особою (Юстиніан), або тим, що спадкоємцем продовжується особа померлого (Франкенштейн).</w:t>
      </w:r>
      <w:r>
        <w:rPr>
          <w:rFonts w:eastAsia="Times New Roman"/>
          <w:lang w:eastAsia="ru-RU"/>
        </w:rPr>
        <w:t xml:space="preserve"> </w:t>
      </w:r>
      <w:r>
        <w:rPr>
          <w:rFonts w:eastAsia="Times New Roman"/>
          <w:b w:val="false"/>
          <w:i w:val="false"/>
          <w:emboss w:val="false"/>
          <w:imprint w:val="false"/>
          <w:color w:val="000000"/>
          <w:lang w:val="uk-UA" w:eastAsia="ru-RU"/>
        </w:rPr>
        <w:t>Принцип використання єдиного права до процесу спадкування поширений по всьому світі. Більшість країн (наприклад, Японія, Німеччина, Куба, Чехія, Південна Корея, ОАЕ, Грузія, Буркіна-Фасо, Греція, Єгипет, Венесуела, Чилі, Угорщина, Австрія, Італія, Бразилія, Ліхтенштейн, Португалія, Ємен, Латвія, Перу, Польща, Туніс, Уругвай, Іран), а також Кодекс Бустаманте своїм законодавством ствердили вибір на одному праві, що найчастіше базується на особистому законі спадкодавця. І тільки штат Луїзіана і ще 16 країн (законодавства яких описуються у цьому параграфі, — Вірменія, Канада, Китай, Литва, Мадагаскар, Монголія, Нідерланди, Таїланд, Туреччина, Франція, Естонія, Білорусь, Казахстан, Киргизстан, Узбекистан, Румунія) виділяють нерухомість в окрему категорію спадкування.</w:t>
      </w:r>
    </w:p>
    <w:p>
      <w:pPr>
        <w:pStyle w:val="Normal"/>
        <w:ind w:firstLine="567"/>
        <w:jc w:val="both"/>
        <w:rPr>
          <w:rFonts w:eastAsia="Times New Roman"/>
          <w:emboss w:val="false"/>
          <w:imprint w:val="false"/>
          <w:color w:val="000000"/>
          <w:lang w:val="uk-UA" w:eastAsia="ru-RU"/>
        </w:rPr>
      </w:pPr>
      <w:r>
        <w:rPr>
          <w:rFonts w:eastAsia="Times New Roman"/>
          <w:emboss w:val="false"/>
          <w:imprint w:val="false"/>
          <w:color w:val="000000"/>
          <w:lang w:val="uk-UA" w:eastAsia="ru-RU"/>
        </w:rPr>
        <w:t>Друга колізія в міжнародному спадкуванні — це колізія відносно здатності до складання запові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оект Закону України про МПП у ст. 67 визначає здатність особи до складання і скасування заповіту також за законом постійного проживання, але в момент його складання або в момент смерт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еобхідність існування колізійних норм стосовно здатності до складання заповіту зумовлена, зокрема, значними відмінностями у цивільному праві різних країн щодо набуття вказаної здатності. Так, у Франції, Швейцарії, Великій Британії, більшості штатів США здатність до складання заповіту виникає разом з повноліттям — 18 років, за правом Німеччини — по досягненні 16 років. Так само вік 16 років дає право складати заповіт у Франції, але тільки щодо половини майна — предмета заповідального розпорядження, а в разі відсутності родичів до шостого ступеня споріднення, дозволяється заповідати все майно. З 14 років складають заповіт у деяких штатах США, а в Англії з 14 років заповіт можуть укладати військові і моряк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конодавства більшості держав не наділяють здатністю до складання недієздатних осіб: душевнохворих, глухих, німих, сліпих, марнотратників, осіб, що зловживають спиртними напоями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Через законодавчі відмінності різних країн щодо здатності до складання заповіту в колізійному праві багатьох країн природно існує норма щодо вибору права для питань про здатність до складання заповіту, хоча варіації на тему колізійних прив’язок визначаються своєю різноманітністю в межах особистого закону. Усі закони виходять із застосування особистого закону спадкодавця на момент волевиявлення і здатності особи до складання і відміни запові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Так, заповідальна здатність визначається законом громадянства в Чехії, Туреччині, Таїланді. Естонія надає пріоритет закону країни перебування на час складання, зміни, відкликання заповіту; для Литви вирішальним є закон місця складання заповіту;  Монголія надає перевагу постійному місцю проживання;  Італія — національному закону.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Лише деякі країни допускають кілька альтернативних колізійних прив’язок. Законодавство Швейцарії встановлює прив’язки до місця проживання, звичайного перебування, громадянства на момент розпорядження. Ліхтенштейн надає найбільш широке коло можливостей для вибору права в питанні заповідального розпорядження: обирати можна серед вітчизняного правопорядку на момент юридичної дії або смерті, звичайного місця перебування на момент юридичної дії або смерті і права Ліхтенштейну. Штат Луїзіана використовує критерій доміциля на момент складання заповіту чи смерті. Однак більшість країн у своїх колізійних нормах окремо не визначають право для встановлення заповідальної здатності. Напевне, найбільш прийнятною є позиція законодавства Швейцарії і Ліхтенштейну, які окреслюють найбільшу кількість альтернативних прив’язок щодо здатності до складання заповіту в межах того ж таки особистого закону.</w:t>
      </w:r>
    </w:p>
    <w:p>
      <w:pPr>
        <w:pStyle w:val="Normal"/>
        <w:ind w:firstLine="567"/>
        <w:jc w:val="both"/>
        <w:rPr>
          <w:rFonts w:eastAsia="Times New Roman"/>
          <w:emboss w:val="false"/>
          <w:imprint w:val="false"/>
          <w:color w:val="000000"/>
          <w:lang w:val="uk-UA" w:eastAsia="ru-RU"/>
        </w:rPr>
      </w:pPr>
      <w:r>
        <w:rPr>
          <w:rFonts w:eastAsia="Times New Roman"/>
          <w:emboss w:val="false"/>
          <w:imprint w:val="false"/>
          <w:color w:val="000000"/>
          <w:lang w:val="uk-UA" w:eastAsia="ru-RU"/>
        </w:rPr>
        <w:t>Третя колізія спадкування в МПП — це колізія стосовно форми запові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На форму заповіту завжди впливали історичні та культурні традиції права даного суспільства. Наприклад, за доби класичного візантійського приватного права для складання усного заповіту вимагалася наявність семи свідків, які виконували обов’язкові формальності; на той час вже існувала можливість складання «пільгового заповіту для певних категорій осіб: воїнів, мандрівників. Так, </w:t>
      </w:r>
      <w:r>
        <w:rPr>
          <w:rFonts w:eastAsia="Times New Roman"/>
          <w:b w:val="false"/>
          <w:emboss w:val="false"/>
          <w:imprint w:val="false"/>
          <w:color w:val="000000"/>
          <w:lang w:val="uk-UA" w:eastAsia="ru-RU"/>
        </w:rPr>
        <w:t>«поранений воїн взагалі міг залишити заповіт кров’ю на щиті, піхвах чи мечем на земл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 на сьогодні загальновизнаною є необхідність дотримуватися встановленої у законодавстві форми для складання заповіту. Форма заповіту не повинна бути складною і обтяжливою, що перешкоджало б можливості скласти заповіт, однак разом з тим вона повинна по можливості гарантувати автентичність заповіту і забезпечувати виконання волі спадкодавця, таємницю заповіту тощо. Виконання таких вимог до форми заповіту забезпечується законодавствами різних країн по-різному. Через це заповіт, складений без дотримання встановленої форми, може бути визнаний недійсним через максиму: форма заповіту -  його суть.</w:t>
      </w:r>
    </w:p>
    <w:p>
      <w:pPr>
        <w:pStyle w:val="Normal"/>
        <w:ind w:firstLine="567"/>
        <w:jc w:val="both"/>
        <w:rPr/>
      </w:pPr>
      <w:r>
        <w:rPr>
          <w:rFonts w:eastAsia="Times New Roman"/>
          <w:b w:val="false"/>
          <w:i w:val="false"/>
          <w:emboss w:val="false"/>
          <w:imprint w:val="false"/>
          <w:color w:val="000000"/>
          <w:lang w:val="uk-UA" w:eastAsia="ru-RU"/>
        </w:rPr>
        <w:t xml:space="preserve">Національні законодавства часто встановлюють різноманітні форми заповіту. Так, публічний заповіт (можливий у Німеччині, Франції, Японії, Швейцарії) зазвичай складається за участі нотаріуса та свідків. Цивільні кодекси багатьох країн (США, Італії, Франції, Німеччини) допускають олографічний заповіт, який повинен бути власноручно написаний, підписаний і датований спадкодавцем, а потім переданий нотаріусу в закритому конверті. У деяких країнах можна скласти, хоча і з деякими обмеженнями, усний заповіт за участі свідків (Німеччина, США), а також взаємні заповіти, які відомі в англо-американському праві, що містять взаємні зобов’язання заповідачів. Законодавство часто передбачає спрощену форму для складання заповітів: просту письмову, усну — для осіб, що перебувають у місцевості, з якою немає зв’язку через виключні обставини. </w:t>
      </w:r>
      <w:r>
        <w:rPr>
          <w:rFonts w:eastAsia="Times New Roman"/>
          <w:b w:val="false"/>
          <w:emboss w:val="false"/>
          <w:imprint w:val="false"/>
          <w:color w:val="000000"/>
          <w:lang w:val="uk-UA" w:eastAsia="ru-RU"/>
        </w:rPr>
        <w:t>У Каліфорнії, наприклад, був визнаний заповіт, написаний на щаблинах сході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Англії прийняли одну форму заповіту: письмовий документ, підписаний заповідачем чи особою за його вказівкою, завірений не менш як двома свідками. Заповіт може бути написаний, надрукований, оформлений у вигляді криптограми; можливе поєднання надрукованого й написаного текстів. За правом США в різних штатах встановлені норми, значно відмінні між собою щодо форми заповіту. Так, у деяких штатах олографічні заповіти визнаються, а в деяких — ні; усні заповіти в деяких штатах допустимі лише для рухомого майна чи обмежені певною вартістю спадкової нерухомості; відмінними є норми щодо кількості свідків і т. ін. В Україні заповіт повинен бути письмовим, підписаним особисто заповідачем, нотаріально посвідченим (ст. 1247 ЦК).</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а до locus regit actum використовується в законодавстві у сфері МПП щодо форми заповіту в таких країнах, як Південна Корея, Естонія, Португалія, Мексика, Мадагаскар, Литва, Іран. Ряд інших країн поєднують прив’язку до locus regit actum з національним правом спадкодавця (громадянством). До них належать, наприклад, Польща, Об’єднані Арабські Емірати, Єгипет, Монголія. Прив’язка щодо форми заповіту, який містить розпорядження нерухомістю за законодавством деяких країн передбачає застосування закону місця знаходження нерухомості. Крім того, якщо національне законодавство передбачає здійснення заповіту за певною формою, заповіт не буде ви знаний дійсним за національним законодавством у разі протиріччя національній нормі права (Іспанія, Нідерланди), хоча не виключене визнання заповіту дійсним за іншими правовими система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найбільш розвинених цивільних законодавствах світу прив’язка locus regit actum доповнюється рядом прив’язок до особистого закону спадкодавця (постійного місця проживання — доміциля, місця перебування), місця знаходження нерухомості чи до права, яке регулює правонаступництво на випадок смерті (Німеччина, Швейцарія, Ліхтенштейн, Італія, Угорщина, Румунія та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Style15"/>
        <w:spacing w:lineRule="auto" w:line="240" w:before="0" w:after="0"/>
        <w:ind w:left="0" w:firstLine="567"/>
        <w:contextualSpacing/>
        <w:jc w:val="center"/>
        <w:rPr>
          <w:rFonts w:ascii="Times New Roman" w:hAnsi="Times New Roman" w:eastAsia="Times New Roman" w:cs="Times New Roman"/>
          <w:b/>
          <w:b/>
          <w:i/>
          <w:i/>
          <w:emboss w:val="false"/>
          <w:imprint w:val="false"/>
          <w:color w:val="000000"/>
          <w:sz w:val="28"/>
          <w:szCs w:val="28"/>
          <w:lang w:val="uk-UA" w:eastAsia="ru-RU"/>
        </w:rPr>
      </w:pPr>
      <w:r>
        <w:rPr>
          <w:rFonts w:eastAsia="Times New Roman" w:cs="Times New Roman" w:ascii="Times New Roman" w:hAnsi="Times New Roman"/>
          <w:b/>
          <w:i/>
          <w:emboss w:val="false"/>
          <w:imprint w:val="false"/>
          <w:color w:val="000000"/>
          <w:sz w:val="28"/>
          <w:szCs w:val="28"/>
          <w:lang w:val="uk-UA" w:eastAsia="ru-RU"/>
        </w:rPr>
      </w:r>
    </w:p>
    <w:p>
      <w:pPr>
        <w:pStyle w:val="Style15"/>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pPr>
      <w:r>
        <w:drawing>
          <wp:anchor behindDoc="0" distT="0" distB="0" distL="114935" distR="114935" simplePos="0" locked="0" layoutInCell="0" allowOverlap="1" relativeHeight="12">
            <wp:simplePos x="0" y="0"/>
            <wp:positionH relativeFrom="column">
              <wp:posOffset>93345</wp:posOffset>
            </wp:positionH>
            <wp:positionV relativeFrom="paragraph">
              <wp:posOffset>331470</wp:posOffset>
            </wp:positionV>
            <wp:extent cx="1276350" cy="61912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28" t="-58" r="-28" b="-58"/>
                    <a:stretch>
                      <a:fillRect/>
                    </a:stretch>
                  </pic:blipFill>
                  <pic:spPr bwMode="auto">
                    <a:xfrm>
                      <a:off x="0" y="0"/>
                      <a:ext cx="1276350" cy="619125"/>
                    </a:xfrm>
                    <a:prstGeom prst="rect">
                      <a:avLst/>
                    </a:prstGeom>
                  </pic:spPr>
                </pic:pic>
              </a:graphicData>
            </a:graphic>
          </wp:anchor>
        </w:drawing>
      </w:r>
      <w:r>
        <w:rPr>
          <w:rFonts w:cs="Times New Roman" w:ascii="Times New Roman" w:hAnsi="Times New Roman"/>
          <w:b/>
          <w:sz w:val="28"/>
          <w:szCs w:val="28"/>
        </w:rPr>
        <w:t>Тема 6. Трудові відносини і соціальне забезпечення</w:t>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зв’язку з інтеграційними процесами в економіці, що мають місце в наш час серед більшості країн світу, не рідкісними є трудова міграція і породжені нею трудові відносини, пов’язані більш як з одним правопорядком. Через надзвичайно масштабні транскордонні переміщення товарів, послуг, інтернаціоналізацію виробництва, науково-технічний прогрес, залучення іноземного капіталу, створення транснаціональних корпорацій, спільних підприємств тощо, міждержавна міграція характеризується залученням до неї значного числа осіб. На збільшення обсягів міграції впливають у тому числі й політичні чинники: розпад одних держав і створення інших, зміни в характері політичного устрою, міжнародні та міжетнічні конфлікти, війни і т. ін. Результатом цього на сьогодні є існування в будь-якій країні певного прошарку осіб, які на законних чи незаконних підставах, постійно, тимчасово, з метою працевлаштування перебувають на її території і знаходяться там у трудових відносин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За висновком Організації Економічного Співробітництва й розвитку, на сьогоднішній день переселення в багаті країни все зростає. Його метою крім возз’єднання сімей є пошук праці, що заохочується багатими країнами через збільшення кількості власних громадян пенсійного віку. Пріоритетними галузями праці іноземців у таких країнах є аграрні роботи, будівництво і догляд за престарілими особами.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такий спосіб виникають і існують трудові відносини, пов’язані більш як з однією правовою системою. Наприклад: праця громадян даної країни на іноземних наймачів у країні і за кордоном (трудова еміграція громадян, укладення трудових контрактів з іноземними фірмами про виконання праці всередині країни, праця в закордонних спільних підприємствах); відрядження громадян для праці за кордоном; робота на підприємствах, які є юридичними особами згідно з національним правом, але належать іноземному капіталу і входять до орбіти транснаціональних корпорацій; праця іноземців на різних підставах (трудова імміграція, робота на підприємствах з іноземними інвестиціями, здійснення різних форм економічної співпраці тощо)». Найчастіше міжнародне приватне право регулює так звані «індивідуальні» трудові відносини, тобто відносин, що виходять за межі національного правопорядку між наймачем і працівником, трудові відносини із розгляду спорів між указаними сторонами і т. ін. Однак не виключені й такі ситуації, коли міжнародне приватне право має регулювати й «колективні» трудові відносини, пов’язані з організацією і управлінням колективною працею (відносини між трудовими колективами, профспілками, господарськими органами щодо організації праці та управління підприємств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певних професій (пов’язаних, наприклад, з обслуговуванням міжнародних перевезень, виконанням представницьких функцій на територіях різних країн тощо) вихід за межі одного правопорядку є їх невід’ємною складовою. Сфера міжнародного трудового права значно розширилась у тому числі через діяльність транснаціональних корпорацій, що намагаються діяти в різних країнах (зокрема тих, що розвиваються) з метою зниження витрат на заробітну плату. З іншого боку, самі працівники намагаються вирішити свої соціальні проблеми, пов’язані з низькою заробітною платою, безробіттям і т. ін. в країні громадянства через працевлаштування в країнах з більш високим рівнем умов праці чи більшим колом можливостей для працевлаштування. Проблеми, що можуть виникнути й виникають у зв’язку з цим, пов’язані на глобальному міждержавному рівні з «гастарбайтерами», «зонами дешевих зарплат», «промисловістю, що втікає» (Runaway Industries), «дешевим прапором» та на рівні окремих осіб із соціальним і пенсійним забезпеченням, справедливим вирішенням трудових спорів з іноземними наймачами, зарахуванням стажу роботи за кордоном, забезпеченням державного захисту власних громадян у разі їх працевлаштування за межами країни, поширенням на іноземців національного режиму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правового регулювання трудових відносин національне право різних країн містить відповідні правові норми у конституціях, кодексах, законах, трудових договорах тощо. Так, трудове право країн континентальної Європи характеризується значною питомою вагою законодавчих актів і колективних договорів, що є головними джерелами трудового права. Судова практика й судові рішення тут не визнаються джерелами права. У країнах англосаксонського права значне місце посідають колективні договори й рішення судів, що мають силу джерел права. На законодавчому рівні регулюються лише окремі питання, які стосуються, зокрема, профспілок, страйків тощ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знається, що об’єктивно склалася диференціація трудового права між національними системами, типовими різновидами трудового права, унітарними і федеративними державами і т. ін. Диференціацію трудового права різних країн пов’язують із специфікою економічного й політичного устрою, правовими, соціальними, виробничими особливостями, історичним розвитком, культурними, побутовими традиціями, активністю профспілкового руху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 виході трудових відносин за межі одного правопорядку і у зв’язку із зазначеними й іншими розбіжностями правового регулювання трудових відносин національними системами, перед міжнародним приватним правом постало завдання у створенні відповідного правового механізму вирішення таких протиріч і адекватному регулюванні вказаних відносин. Для досягнення цієї мети створюються норми міжнародного трудового права, які розділяються на колізійні та матеріально-правові, що фіксуються у національних і міжнародних джерелах. Предметом їх регулювання є, зокрема, правовий режим іноземців щодо їх права на працю, праця вітчизняних громадян за кордоном, регламентація праці на спільних підприємствах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правовій літературі ведуться дискусії відносно природи міжнародного трудового права. Так, Л. А. Лунц зазначав подвійний характер права, яке регулює трудові відносини. На його думку, підпорядкування трудових відносин загальним цивілістичним і колізійним началам не є безумовним через існування у трудовому праві законів про охорону праці, що найчастіше за все відносять у доктрині до публічного права. Таким чином, поруч з цивільними елементами діють елементи публічні, які не завжди можна чітко відокремити одні від одних. М. М. Богуславський також вважає, що для західних судів і доктрини характерними є намагання розмежувати застосування права для питань приватного і публічного права. Одні автори намагаються підпорядкувати трудові відносини традиційним концепціям колізійних принципів зобов’язального права, наприклад автономії волі, прив’язки до місця укладення договору (А. Батіффоль), інші надають перевагу публічним началам, що унеможливлюють застосування публічних норм іноземного права за одночасного застосування норм права місця роботи (Нібуайе).</w:t>
      </w:r>
    </w:p>
    <w:p>
      <w:pPr>
        <w:pStyle w:val="Normal"/>
        <w:ind w:firstLine="567"/>
        <w:jc w:val="both"/>
        <w:rPr/>
      </w:pPr>
      <w:r>
        <w:rPr>
          <w:rFonts w:eastAsia="Times New Roman"/>
          <w:b w:val="false"/>
          <w:i w:val="false"/>
          <w:emboss w:val="false"/>
          <w:imprint w:val="false"/>
          <w:color w:val="000000"/>
          <w:lang w:val="uk-UA" w:eastAsia="ru-RU"/>
        </w:rPr>
        <w:t>Дискусії породжує також питання про місце міжнародного приватного трудового права в системі права і його співвідношення з міжнародним приватним правом. На думку В. П. Звєкова, міжнародні трудові відносини підпадають під дію міжнародного приватного права тією мірою, якою їх регламентація здійснюється з допомогою цивільного права, як наприклад, договір, контракт, правоздатність, відшкодування шкоди, позовна давність та ін. Система норм, яка регулює подібні трудові відносини, утворює підгалузь міжнародного приватного права — міжнародне приватне трудове право, метод якого є спільним з методом інших частин міжнародного приватного права. На думку угорського правника І. Сасі, від міжнародного приватного права необхідно відокремлювати міжнародне трудове право як відносно незалежну галузь права «поруч із трудовим правом». Для Л. П. Ануфрієвої очевидно, що краще і точніше говорити саме про інститут міжнародного приватного права — сукупності норм, що регулюють приватноправові відносини міжнародного характеру, пов’язані з трудовою діяльністю. Українська доктрина міжнародного приватного права дотримується погляду на міжнародне трудове право як на підгалузь міжнародного приватного права. «Сфера міжнародних трудових відносин з іноземним елементом відносити до предмета МПП тому, що цивільне та трудове право є галузями приватного права і в міжнародних трудових відносинах використовуються основні підходи, принципи та категорії МПП. Вивчення міжнародних трудових відносин і методів їх регулювання дозволяє говорити про міжнародне приватне трудове право як підгалузь МПП».</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коли в літературі окремо виділяють метод міжнародного приватного трудового права як поєднання колізійного і матеріально-правового методів, ускладнених втручанням публічно-правового начал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собливістю міжнародного трудового права є також специфіка його джерел. Поруч із різноплановими міжнародними договорами і конвенціями значне місце тут посідають локальні нормативні акти, як, наприклад, статути і положення про персонал міжнародних організацій, колективні договори, зовнішньоекономічні контракти, міжнародні колективні договори тощо.</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Колізійне регулювання міжнародних трудових відноси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дним із важливих регуляторів трудових відносин у сфері МПП є колізійні норми, завданням яких є визначення питання про те, правом якої країни повинні регулюватися міжнародні трудові відноси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лізійні норми міжнародного трудового права мають побудову, аналогічну іншим колізійним нормам: обсяг і прив’язку. В обсязі колізійної норми фіксується вказівка на ті відносини, що регулюються даною колізійною нормою. Для колізійних норм трудового права це найчастіше питання трудового договору, направлення робітника на робоче місце в іншу державу (§ 44 Федерального закону Австрії 1978 р. про міжнародне приватне право); загальних і спеціальних трудових відносин (наприклад, тих, що виникають через призначення чи обрання на посаду), трудових відносин між іноземними державними органами й іноземними громадянами, трудових відносин дипломатичних представників, виконання роботи більш як в одній країні, виконання роботи у відрядженнях чи в періоди довгострокового перебування за кордоном, виконання роботи на транспортних засобах, питання матеріальних і формальних умов дійсності трудового договору, наслідків його недійсності, змісту і припинення трудових відносин (§ 51 Указу Угорщини 1979 р. № 13 про міжнародне приватне право); трудового договору при звичайному місці роботи, а також при тимчасовому виконанні завдання в іншій країні (ст. 3118 Цивільного кодексу Квебеку 1991 р.); трудових відносин (ст. 32 Закону Польщі 1965 р. про міжнародне приватне право); трудового договору у разі звичайного виконання працівником своєї роботи, а також виконання ним роботи через характер самої діяльності більш як в одній країні (ст. 102 Закону Румунії 1992 р. № 105 стосовно регулювання відносин міжнародного приватного права, ст. 67 Кодексу міжнародного приватного права Тунісу 1998 р.); загальні трудові договори, а також договори при виконанні працівником трудових обов’язків у кількох країнах (ст. 121 Федерального закону Швейцарії 1987 р. про міжнародне приватне прав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и колізійних норм трудового права в законодавствах різних країн також неоднорідн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явом однієї з основних засад міжнародного приватного права — автономії волі (lex voluntaris) — слід визнати закріплення у багатьох законодавствах прив’язки до вибору сторонами права стосовно міжнародних трудових відноси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вгий час автономія волі сприймалась неоднозначно у правовій доктрині при розгляді питань міжнародного трудового права. Так, деякі колізіоністи висловлювались про ти застосування lex voluntaris у міжнародних трудових відносинах, пояснюючи свою позицію тим, що держава більш зацікавлена у застосуванні до трудових відносин імперативних норм, а не такого приватного начала, як автономія волі. Крім того, відмова від lex voluntaris може зберегти єдність правового регулювання праці різних категорій працівників на одному підприємстві, а також захистити «слабке» становище працівника як сторони трудових відноси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стосування lex voluntaris все ще інколи визнається спірним. Проте більшість колізіоністів висловлюються за його застосування до трудових відносин, що виходять за межі одного правопорядку. Така позиція аргументується тим, що працівник — це не завжди слабка сторона трудового договору, а тому управлінський і висококваліфікований персонал буде тільки програвати у разі неможливості вибору законодавства щодо трудових відносин; одночасно із застосуванням lex voluntaris у законодавстві можна встановити імперативні норми із застосування сприятливішого закону, спрямованого на захист працівника. Разом з тим, якщо у країні, де розміщено підприємство, діє сприятливіший для працівників закон — це забезпечить бажану єдність правового регулювання їх прац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 сьогоднішній день законодавства більшості країн (особливо тих, що розглядають трудовий договір як складову цивільного права) дозволяють застосування автономії волі в трудових відносинах у сфері міжнародного приватного права. Більше того, це начало визнається доктриною і практикою в певних країнах основоположним, а законодавства таких країн, як Велика Британія, Італія, Канада, Німеччина не обмежують застосування автономії волі для трудових відносин у даній сфері якимось конкретним правопорядк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деяких інших країнах, які дозволяють застосування права, обраного сторонами трудових відносин, такий вибір певною мірою обмежується. Так, згідно із законодавствами Австрії та Ліхтенштейну, вибір права береться до уваги тільки тоді, коли його здійснено прямо вираженим чином (очевидно, що тут встановлюється пріоритетність письмового акта вибору права, а також знімається питання встановлення судом внутрішнього наміру сторін тощо). Згідно із законодавством Польщі, сторони можуть підкорити трудові відносини обраному ними праву, якщо воно має зв’язок з цими відносинами (отже, у законодавстві прямо узгоджуються автономія волі і тісний зв’язок, що обмежує коло правопорядків для регулювання міжнародних трудових відносин з-поміж тих країн, які певним чином стосуються даних трудових відносин). Відповідно до законодавства Швейцарії, здійснення вибору права для врегулювання трудового договору можливе лише в межах країни звичайного перебування робітника, країни місця ділового обзаведення, місця проживання чи звичайного місцеперебування наймача. Згідно з нормами російського міжнародного приватного права, закріпленими в кодексі торговельного мореплавства 1999 р., автономія волі проникла у сферу міжнародних трудових відносин тільки у відношенні трудових договорів членів екіпажів суден і їхніх роботодавців: відносини між володільцем судна і членами екіпажу регулюються законом держави прапора судна, якщо інше не передбачено договором між володільцем судна і членами екіпажу судна, що є іноземними громадянами (ст. 416); загальне міжнародне трудове право Російської Федерації подібну можливість не передбачає.</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йчастіше в тих законодавствах, де дозволяється автономія волі в міжнародних трудових відносинах, вибір права, зроблений на його основі, не повинен погіршувати становище працівників порівняно з тим правом, яке б застосовувалося без дії lex voluntaris, на основі загальних колізійних норм (законодавства Австрії, Німеччини, Канади, Ліхтенштейну, Румунії). Напевно, найбільш детально питання правового захисту працівника в цьому аспекті викладено в законодавстві Квебеку. Так, згідно зі ст. 3118 Цивільного кодексу Квебеку 1991 р., вказівка сторонами на право для застосування до трудового договору, не тягне позбавлення працівника захисту, на який він направлений згідно з імперативними нормами права країни, де працівник звичайно здійснює свою роботу, навіть якщо він тимчасово виконує завдання в іншій країні, чи, якщо працівник звичайно не виконує роботу в якій-небудь одній країні, — згідно з імперативними нормами законодавства країни, де його роботодавець доміцильований чи має місце свого ділового обзавед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аким чином, у міжнародному трудовому праві особливо важливим регулятором є імперативні норми, покликані захищати інтереси працівника, незважаючи на норми обраного сторонами правопорядку. До їх кола включають, зокрема, ті, що спрямовані на захист найманих працівників від звільнення, захист прав вагітних жінок і матерів, визначають тривалість строків розірвання трудового договору і т.п., що є більш сприятливими для працівника порівняно з нормами правопорядку, обраного сторонами трудових відносин (принцип зіставлення правових режимів з точки зору їх сприяння найманим працівника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шою важливою колізійною прив’язкою, яку часто називають основною, є прив’язка до закону місця роботи (lex loci laboris), що закріплена у законодавствах таких країн, як Австрія, Німеччина, Угорщина, Румунія, Канада, Ліхтенштейн, Туніс, Чехія, Швейцарія. Найчастіше вона застосовується, якщо сторони не здійснили вибір права. Цю прив’язку в доктрині і законодавстві також називають інколи прив’язкою до: права країни місця звичайного виконання працівником своєї трудової діяльності; закону країни місця розміщення підприємства, де працює особа; закону місця виконання роботи; закону країни, в якій працівник звичайно виконує свої трудові обов’язки; закону країни, в якій робітник звичайно виконує роботу; права країни звичайного виконання роботи за договором; закону країни, в якій (повністю або переважно) виконується робота; права місця здійснення трудової функц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еоретичним обґрунтуванням застосування такої прив’язки є:</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1) дана колізійна прив’язка стосується більшості відносин, що регулюються трудовим правом, зокрема індивідуальних і колективних відноси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2) праця виконує свої економічні й інші функції головним чином у країні, де вона здійснюєтьс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3) зазвичай саме на місці роботи працівник інтегрується у трудовий колектив, і звернення до закону цього місця дозволяє, з одного боку, створити рівні умови праці для всіх працівників одного підприємства, а з іншого — забезпечити цілісну і послідовну систему правового регулювання, враховуючи дію імперативних правил праці у даному місц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4) місце роботи часто є також і місцем судового розгляду конфлікті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5) сторони трудового договору краще ознайомлені з чинним правом місця робот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6) для застосування даної прив’язки має значення також те, що в цьому місці виконується трудовий догові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а до lex loci laboris у певних країнах не застосовується. Замість неї встановлюються прив’язки до особистого закону сторін (громадянства, місцезнаходження, доміциля), місця підприємницької діяльності наймача та інші колізійні начал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сить часто мають місце ситуації, коли за наведеними загальними формулами прикріплення місце виконання роботи через особливості конкретних відносин встановити не так просто (у випадках відряджень, виконання роботи в кількох країнах, виконання роботи на суднах водного і по вітряного транспорту, на фіксованих морських установках по видобутку корисних копалин). Для цього у законодавствах досить часто фіксуються так звані спеціальні колізійні норми з власними колізійними прив’язками. Так, прив’язка до закону прапора — lex banderae (lex flagi) — застосовується для регламентації праці особи на водному чи повітряному транспорті й відсилає до закону країни реєстрації транспортного засобу або до держави, під прапором чи розпізнавальним знаком якої пересувається даний транспортний засіб (Угорщина, Чехія, Фінляндія). Так, згідно з § 16 Закону Чехії про міжнародне приватне право, трудові відносини на річковому і повітряному транспорті регулюються правом місця реєстрації, а на морському транспорті — правом держави, під прапором якої транспортний засіб використовується. Хоча у деяких країнах (наприклад, у Німеччині) для регулювання праці на повітряному і морському транспорті спеціальних колізійних норм не передбачено, а прив’язки до lex banderae і права країни місцезнаходження наймача є спірними у доктрин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в’язка до lex delegationis застосовується щодо працівників, яких направлено на роботу в закордонні відрядження, і означає застосування права країни місцезнаходження установи чи організації, яка направила працівника для виконання певних завдань за кордон. Прив’язка до особистого закону наймача найчастіше застосовується при виконанні роботи у кількох країнах (Австрія, Угорщина, Німеччина, Ліхтенштейн, Румунія). Так, відповідно до ч. 2 ст. 48 Закону Ліхтенштейну 1996 р. про міжнародне приватне право, якщо працівник виконує свою роботу більш як в одній країні чи якщо він не має постійного місця роботи, то визначальним є законодавство тієї країни, в якій роботодавець має своє звичайне місцезнаходження (своє обзавед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Якщо з допомогою подібних колізійних прив’язок не вдається відшукати статут трудових відносин, деякі законодавства пропонують застосовувати принцип найбільш тісного зв’язку (Німеччина, Румунія, Туніс). Так, згідно з ч. 2 ст. 67 Кодексу міжнародного приватного права Тунісу, якщо працівник виконує свою роботу в кількох державах, трудовий договір регулюється сукупністю законів держави обзаведення роботодавця, якщо тільки з усіх обставин справи не випливає, що трудовий договір має тісніші зв’язки з іншою державою. Норма про тісний зв’язок застосовується у виключних випадках, коли із сукупності обставин випливає, що трудовий договір чи трудові відносини мають суттєво більш тісний зв’язок з іншою державою і, як наслідок цього, явно переважає над принципом основної прив’язк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пірним у доктрині є питання про застосування колізійної прив’язки щодо формальних умов трудового контракту. Так, деякі колізіоністи, а також практика і законодавства вирішують колізійні питання формальних умов трудових контрактів на користь прив’язки locus regit actum, тобто закону місця вчинення акту. Однак є й інша точка зору, яка основана на тому, що для формальних умов трудових контрактів слід застосовувати право, яке застосовується для регулювання його зміст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тосовно трудової право й дієздатності сучасні законодавства в основному не встановлюють будь-яких спеціальних колізійних норм, поширюючи на ці питання загальні цивільно-правові начала і загальні колізійні норми міжнародного приватного права (закон громадянства і місця проживання для фізичних осіб, а також закон інкорпорації для юридичних осіб). Така позиція відповідає у тому числі й вітчизняній доктрині.</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Праця українських громадян за кордоном й іноземців в Україн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Конституцією України, кожен має право на працю, що включає можливість заробляти собі на життя працею, яку він вільно обирає або на яку вільно погоджується (ст. 43). Для реалізації цього принципу громадяни України мають право, зокрема, укладати трудові договори з іноземними наймачами як на території України, так і за кордоном, а також з українськими наймачами для праці за кордоном, а іноземці мають право працювати на території України на українських підприємствах, установах, організаціях або займатися іншою трудовою діяльністю згідно із законодавством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визначення права, яке регулюватиме подібні трудові відносини, у ст. 8 КЗпП України закріплена норма про те, що трудові відносини громадян України, які працюють за її межами, а також трудові відносини іноземних громадян регулюються законодавством держави, в якій здійснюється працевлаштування (наймання) працівника, і міжнародними договорами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ля регулювання трудових відносин на підприємствах з іноземними інвестиціями існує спеціальна норма — ст. 36 Закону України «Про іноземні інвестиції» 1992 р.: «На трудові відносини з працівниками, які не мають постійного місця проживання в Україні, поширюється право України, якщо сторони трудового договору (контракту) під час його укладення або на підставі подальшої угоди не обрали право країни, що регулюватиме окремі елементи трудових відносин. Вибір сторонами права, що регулює трудові відносини, вважається дійсним, якщо обране право має тісний зв’язок з трудовими відносинами і не погіршує становища працівників порівняно з умовами, передбаченими законодавством України. Іноземне право не застосовується щодо питань, відносно яких діють імперативні норми трудового права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аким чином, для українських громадян, які працюють за кордоном з іноземним наймачем, вітчизняне колізійне право встановлює прив’язку до права країни працевлаштування. Це означає, що трудові відносини українських громадян за кордоном залежать від політики іноземної держави у сфері працевлаштування іноземців (допуск іноземців на ринки праці, заснування квот, встановлення відповідальності тощо) і регулюються відповідно до міжнародних договорів про працевлаштування, трудового законодавства конкретної країни, статуту відповідного підприємства, колективного й індивідуального трудових договорів та інших локальних нормативних актів. Від них залежать (у тому числі) права і обов’язки у сфері праці українських громадян, їх правовий статус у трудових відносинах як іноземців у певній країні. Українське матеріальне право в даних питаннях не є компетентни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у випадку працевлаштування українських громадян з іноземними наймачами на території України, за загальним правилом ст. 8 КЗпП України, діятиме українське прав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випадку відряджень українських громадян за кордон за МПП діє прив’язка lex loci delegationis, яка означає застосування права тієї країни, яка направила робітника для виконання певних трудових функцій за кордон. Хоч у законодавстві це правило поки що не зафіксоване, однак доктрина і практика — одностайні в позитивному ставленні до його застосування. Для регулювання питань матеріального права в таких випадках діють Правила про умови праці радянських працівників за кордоном, затверджені Постановою Держкомпраці від 25 грудня 1974 р. Вони стосуються збереження за працівником місця роботи, середньомісячної зарплати, виплати добових, перевезення особистих речей, оплати проїзду і т.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егламентує працю іноземців в Україні ст. 8 Закону України про правовий статус іноземців, яка фіксує рівні права і обов’язки іноземців з громадянами України у трудових відносинах.</w:t>
      </w:r>
    </w:p>
    <w:p>
      <w:pPr>
        <w:pStyle w:val="Normal"/>
        <w:ind w:firstLine="567"/>
        <w:jc w:val="both"/>
        <w:rPr/>
      </w:pPr>
      <w:r>
        <w:rPr>
          <w:rFonts w:eastAsia="Times New Roman"/>
          <w:b w:val="false"/>
          <w:i w:val="false"/>
          <w:emboss w:val="false"/>
          <w:imprint w:val="false"/>
          <w:color w:val="000000"/>
          <w:lang w:val="uk-UA" w:eastAsia="ru-RU"/>
        </w:rPr>
        <w:t>Проте різні категорії іноземців мають різний обсяг таких прав. Так, іноземці, що постійно проживають в Україні, і біженці мають право займатися трудовою діяльністю на підставах і в порядку, установлених для громадян України. А іноземці, які іммігрували в Україну для працевлаштування на певний строк, повинні отримати дозвіл на працевлаштування, який видає державний центр зайнятості Мінпраці (крім тих іноземців, які прийняті інвестором у межах і за посадами (спеціальністю), визначеними угодою про розподіл продукції, для яких такий дозвіл отримувати не потрібно) (ст. 8 Закону України «Про правовий статус іноземців», ст. 8 Закону України «Про зайнятість населення»). У разі працевлаштування іноземців без відповідного дозволу, якщо необхідність цього дозволу передбачена законодавством України, настає адміністративна відповідальність для самих іноземців, а за порушення порядку працевлаштування іноземців — для посадових осіб підприємств, установ і організацій (статті 203 і 204 Кодексу України про адміністративні поруш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Для іноземців, які тимчасово перебувають в Україні, можливостей для працевлаштування в українському законодавстві не передбачено.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того, іноземці не можуть призначатись на певні посади чи займатися певною трудовою діяльністю, якщо ці посади чи діяльність пов’язані з приналежністю до громадянства України (відповідно до законів України: «Про нотаріат», «Про адвокатуру», «Про статус суддів», «Про міліцію», «Про аудиторську діяльність» і т. ін.).</w:t>
      </w:r>
    </w:p>
    <w:p>
      <w:pPr>
        <w:pStyle w:val="Normal"/>
        <w:ind w:firstLine="567"/>
        <w:jc w:val="center"/>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Style15"/>
        <w:spacing w:lineRule="auto" w:line="240" w:before="0" w:after="0"/>
        <w:ind w:left="0" w:firstLine="567"/>
        <w:contextualSpacing/>
        <w:jc w:val="center"/>
        <w:rPr>
          <w:rFonts w:ascii="Times New Roman" w:hAnsi="Times New Roman" w:cs="Times New Roman"/>
          <w:b/>
          <w:b/>
          <w:i/>
          <w:i/>
          <w:emboss w:val="false"/>
          <w:imprint w:val="false"/>
          <w:color w:val="000000"/>
          <w:sz w:val="28"/>
          <w:szCs w:val="28"/>
          <w:lang w:val="uk-UA"/>
        </w:rPr>
      </w:pPr>
      <w:r>
        <w:rPr>
          <w:rFonts w:cs="Times New Roman" w:ascii="Times New Roman" w:hAnsi="Times New Roman"/>
          <w:b/>
          <w:i/>
          <w:emboss w:val="false"/>
          <w:imprint w:val="false"/>
          <w:color w:val="000000"/>
          <w:sz w:val="28"/>
          <w:szCs w:val="28"/>
          <w:lang w:val="uk-UA"/>
        </w:rPr>
      </w:r>
    </w:p>
    <w:p>
      <w:pPr>
        <w:pStyle w:val="Style15"/>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center"/>
        <w:rPr/>
      </w:pPr>
      <w:r>
        <w:drawing>
          <wp:anchor behindDoc="0" distT="0" distB="0" distL="114935" distR="114935" simplePos="0" locked="0" layoutInCell="0" allowOverlap="1" relativeHeight="13">
            <wp:simplePos x="0" y="0"/>
            <wp:positionH relativeFrom="column">
              <wp:posOffset>-1905</wp:posOffset>
            </wp:positionH>
            <wp:positionV relativeFrom="paragraph">
              <wp:posOffset>337820</wp:posOffset>
            </wp:positionV>
            <wp:extent cx="1276350" cy="619125"/>
            <wp:effectExtent l="0" t="0" r="0" b="0"/>
            <wp:wrapSquare wrapText="bothSides"/>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8" t="-58" r="-28" b="-58"/>
                    <a:stretch>
                      <a:fillRect/>
                    </a:stretch>
                  </pic:blipFill>
                  <pic:spPr bwMode="auto">
                    <a:xfrm>
                      <a:off x="0" y="0"/>
                      <a:ext cx="1276350" cy="619125"/>
                    </a:xfrm>
                    <a:prstGeom prst="rect">
                      <a:avLst/>
                    </a:prstGeom>
                  </pic:spPr>
                </pic:pic>
              </a:graphicData>
            </a:graphic>
          </wp:anchor>
        </w:drawing>
      </w:r>
      <w:r>
        <w:rPr>
          <w:rFonts w:cs="Times New Roman" w:ascii="Times New Roman" w:hAnsi="Times New Roman"/>
          <w:b/>
          <w:sz w:val="28"/>
          <w:szCs w:val="28"/>
        </w:rPr>
        <w:t>Тема 7. Міжнародний цивільний процес</w:t>
      </w:r>
    </w:p>
    <w:p>
      <w:pPr>
        <w:pStyle w:val="Normal"/>
        <w:ind w:firstLine="567"/>
        <w:jc w:val="center"/>
        <w:rPr>
          <w:rFonts w:ascii="Times New Roman" w:hAnsi="Times New Roman" w:cs="Times New Roman"/>
          <w:b w:val="false"/>
          <w:b w:val="false"/>
          <w:sz w:val="28"/>
          <w:szCs w:val="28"/>
        </w:rPr>
      </w:pPr>
      <w:r>
        <w:rPr>
          <w:rFonts w:cs="Times New Roman"/>
          <w:b w:val="false"/>
          <w:sz w:val="28"/>
          <w:szCs w:val="28"/>
        </w:rPr>
      </w:r>
    </w:p>
    <w:p>
      <w:pPr>
        <w:pStyle w:val="Normal"/>
        <w:numPr>
          <w:ilvl w:val="2"/>
          <w:numId w:val="1"/>
        </w:numPr>
        <w:tabs>
          <w:tab w:val="clear" w:pos="708"/>
          <w:tab w:val="left" w:pos="569" w:leader="none"/>
        </w:tabs>
        <w:ind w:left="0" w:firstLine="567"/>
        <w:jc w:val="both"/>
        <w:rPr/>
      </w:pPr>
      <w:r>
        <w:rPr>
          <w:rFonts w:eastAsia="Times New Roman"/>
          <w:b w:val="false"/>
          <w:i w:val="false"/>
          <w:emboss w:val="false"/>
          <w:imprint w:val="false"/>
          <w:color w:val="000000"/>
          <w:lang w:val="uk-UA"/>
        </w:rPr>
        <w:t xml:space="preserve">Загальній частині МПП зазначалося, що основною проблемою МПП є проблема вибору між правовими системами декількох країн, які «стикаються» одна з одною при виникненні приватноправових відносин з іноземним елементом. Проблема вибору стосується не тільки матеріального права, а й правопорядку в цілому, включаючи вибір судової юрисдикції певної країни. Слід відмітити, що у деяких державах саме розв’язання колізії юрисдикцій розглядається як головне, першочергове завдання МПП. Так, англійські науковці зазначають: </w:t>
      </w:r>
      <w:r>
        <w:rPr>
          <w:rFonts w:eastAsia="Times New Roman"/>
          <w:b w:val="false"/>
          <w:emboss w:val="false"/>
          <w:imprint w:val="false"/>
          <w:color w:val="000000"/>
          <w:lang w:val="uk-UA"/>
        </w:rPr>
        <w:t>«Якщо виникає міжнародний спір, першим кроком, який слід зробити в міжнародному приватному праві, — це визначити судові органи, що мають компетенцію його розглядати. Наступним кроком суду має стати вирішення інших процесуальних питань — як має бути повідомлений відповідач, про початок судових процедур, які форми доказування будуть прийнятними для суду…»</w:t>
      </w:r>
      <w:r>
        <w:rPr>
          <w:rFonts w:eastAsia="Times New Roman"/>
          <w:b w:val="false"/>
          <w:i w:val="false"/>
          <w:emboss w:val="false"/>
          <w:imprint w:val="false"/>
          <w:color w:val="000000"/>
          <w:lang w:val="uk-UA"/>
        </w:rPr>
        <w:t xml:space="preserve"> В багатьох державах включення процесуального елемента до сфери дії МПП відображено в чинному законодавстві, і це характерно не тільки для країн англо-американської системи права, а й для Австрії, Чехії, Угорщини, Монголії, країн Латинської Америки. Наприклад, сфера дії Закону Швейцарії «Про міжнародне приватне право» включає:</w:t>
      </w:r>
    </w:p>
    <w:p>
      <w:pPr>
        <w:pStyle w:val="Normal"/>
        <w:numPr>
          <w:ilvl w:val="0"/>
          <w:numId w:val="1"/>
        </w:numPr>
        <w:tabs>
          <w:tab w:val="clear" w:pos="708"/>
          <w:tab w:val="left" w:pos="233"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1) компетенцію швейцарських судів та відомств; </w:t>
      </w:r>
    </w:p>
    <w:p>
      <w:pPr>
        <w:pStyle w:val="Normal"/>
        <w:numPr>
          <w:ilvl w:val="0"/>
          <w:numId w:val="1"/>
        </w:numPr>
        <w:tabs>
          <w:tab w:val="clear" w:pos="708"/>
          <w:tab w:val="left" w:pos="233"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2) належне до застосування право; </w:t>
      </w:r>
    </w:p>
    <w:p>
      <w:pPr>
        <w:pStyle w:val="Normal"/>
        <w:numPr>
          <w:ilvl w:val="0"/>
          <w:numId w:val="1"/>
        </w:numPr>
        <w:tabs>
          <w:tab w:val="clear" w:pos="708"/>
          <w:tab w:val="left" w:pos="233"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 xml:space="preserve">3) підстави визнання та виконання іноземних судових рішень; </w:t>
      </w:r>
    </w:p>
    <w:p>
      <w:pPr>
        <w:pStyle w:val="Normal"/>
        <w:numPr>
          <w:ilvl w:val="0"/>
          <w:numId w:val="1"/>
        </w:numPr>
        <w:tabs>
          <w:tab w:val="clear" w:pos="708"/>
          <w:tab w:val="left" w:pos="233" w:leader="none"/>
        </w:tabs>
        <w:ind w:left="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4) арбітраж та підсудність.</w:t>
      </w:r>
    </w:p>
    <w:p>
      <w:pPr>
        <w:pStyle w:val="Normal"/>
        <w:ind w:firstLine="567"/>
        <w:jc w:val="both"/>
        <w:rPr/>
      </w:pPr>
      <w:r>
        <w:rPr>
          <w:rFonts w:eastAsia="Times New Roman"/>
          <w:b w:val="false"/>
          <w:emboss w:val="false"/>
          <w:imprint w:val="false"/>
          <w:color w:val="000000"/>
          <w:lang w:val="uk-UA"/>
        </w:rPr>
        <w:t>Міжнародне цивільне процесуальне право</w:t>
      </w:r>
      <w:r>
        <w:rPr>
          <w:rFonts w:eastAsia="Times New Roman"/>
          <w:b w:val="false"/>
          <w:i w:val="false"/>
          <w:emboss w:val="false"/>
          <w:imprint w:val="false"/>
          <w:color w:val="000000"/>
          <w:lang w:val="uk-UA"/>
        </w:rPr>
        <w:t xml:space="preserve"> — це сукупність процесуальних правових норм, що містяться у внутрішньому праві держави і міжнародних договорах за участю цієї держави, які регулюють цивільно-процесуальні відносини з іноземним елементом при здійсненні правосуддя з цивільних справ і надання міжнародної правової допомог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Для МЦП притаманні такі особливості: по-перше, він потрібен, якщо в цивільному правовідношенні з’являється іноземний елемент; по-друге, своєю метою МЦП має захист порушених, невизнаних або оспорюваних прав, свобод чи інтересів фізичних осіб, прав та інтересів юридичних осіб, інтересів держави; по-третє, МЦП має в цілому публічний характер; по-четверте, МЦП припускає взаємозв’язок та взаємодію органів різних держав та міжнародних організацій, які реалізують функції в галузі захисту цивільних пр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Міжнародний цивільний процес (МЦП) означає сукупність процесуальних норм, яка є складовою частиною цивільного процесуального права як внутрішнього права держа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 визначенні поняття міжнародного цивільного процесу необхідно враховувати, що воно збігається з поняттям цивільного процесу, але в ньому присутній іноземний елемент. Крім того, МЦП регулюється не тільки ЦПК кожної країни, а й міжнародними договорами. Тому термін «міжнародний» вживається тоді, коли йдеться про правовідносини між особами, які належать до різних держав (іноземними особами), й іноземними судами, про правовідносини, що виходять за межі окремої правової системи (надання правової допомоги і т. ін.) і потребують з’ясування, який закон до них застосовуєтьс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тже, міжнародний цивільний процес — це сукупність і система правових норм, які містяться у внутрішньому праві держави і в міжнародних договорах за участю цієї держави і які регулюють цивільно-процесуальні відносини між іноземними судами й учасниками процесу, один з яких є іноземною особою (іноземці, особи без громадянства, іноземні підприємства, установи, організації, іноземні держави, міжнародні організації), при здійсненні правосуддя з цивільних справ і наданні міжнародної правової допомог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МЦП найчастіше відносять питання щодо:</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 міжнародної підсудності (юрисдикції) з цивільних справ; б) цивільного процесуального становища іноземців, осіб без громадянства, іноземних підприємств і організацій, іноземної держави та її дипломатичних представників, міжнародних (міждержавних) організацій;</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судових доказів у цивільних справах з іноземною особ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г)  порядку встановлення змісту іноземного закону, що підлягає застосуванн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ґ) іноземних судових доручен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 визнання та примусового виконання іноземних судових рішень з цивільних спр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 підставі ст. 2 ЦПК України від 18 березня 2004 р. (діє з 1 січня 2005 р., далі — ЦПК), цивільне судочинство здійснюється відповідно до Конституції України та цього Кодексу. Якщо міжнародним договором, згода на обов’язковість якого надана Верховною Радою України, передбачено інші правила, ніж встановлені цим Кодексом, застосовуються правила міжнародного договору. Насамперед це означає, що участь іноземців у цивільному процесі як позивачів або відповідачів не змінює загального порядку розгляду справ у суді України. Провадження ведеться за загальними правилами цивільного судочинства, встановленими ЦПК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аким чином, згідно з чинним законодавством і домінуючою в міжнародному приватному праві доктриною, суд, розглядаючи справу з участю іноземної особи, повинен застосовувати, як правило, процесуальне право своєї країни або закон суду (lex fori). Вказівки про застосування в процесуальних питаннях лише власного права країни суду, виражені в тій чи іншій формі, є в багатьох міжнародних договор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і ст. 415 ЦПК, виконання доручень іноземних судів про вчинення окремих процесуальних дій також провадиться на підставі законів України. Отже, цивільне судочинство та пов’язані з ним цивільні процесуальні відносини, як правило, підпорядковані власному праву суд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собливість джерел (форм) МЦП полягає в їх подвійному характері. З одного боку, до них належать норми внутрішнього законодавства окремих держав, а з другого — міжнародні договори. Головним внутрішнім джерелом МЦП є Конституція України. Згідно зі ст. 9 Основного Закону, чинні міжнародні договори, згода на обов’язковість яких надана Верховною Радою України, є частиною національного законодавства України. Стаття 26 Конституції гарантує іноземцям і особам без громадянства, які перебувають в Україні на законних підставах, такі самі права і свободи й покладає на них такі самі обов’язки, як і на громадян України, за деякими винятками. Відповідно до ч. 2 ст. 55 Конституції, кожний (тобто громадянин України, іноземець, особа без громадянства) має гарантоване державою право оскаржити в суді рішення, дії чи бездіяльність будь-якого органу державної влади, органу місцевого самоврядування, посадових і службових осіб.</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ивільний процесуальний кодекс України від 18 березня 2004 р. вміщує спеціальні розділи: VШ — про визнання та виконання рішень іноземних судів в Україні, та Х, присвячений провадженню у справах за участю іноземних осіб. Крім названих розділів ст. 9 ЦПК регулює порядок застосування норм права інших держа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ивільні процесуальні норми вміщуються і в Законах України: «Про правовий статус іноземців та осіб без громадянства» від 4 лютого 1994 р., «Про біженців» від 21 червня 2001 р., «Про нотаріат» від 2 вересня 199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раховуючи, що іноземна держава, її дипломатичні представники й деякі інші особи користуються судовим імунітетом, до джерел МЦП слід віднести затверджений Указом Президента України від 25 червня 2002 р. Порядок здійснення захисту прав та інтересів України під час розгляду справ у закордонних юрисдикційних органах, Консульський Статут від 2 квітня 1994 р., Положення про дипломатичні представництва та консульські установи іноземних держав в Україні, затверджене Указом Президента України від 10 червня 1993 р., а також Положення про дипломатичне представництво України за кордоном, затверджене розпорядженням Президента України від 22 жовтня 1992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руга група джерел МЦП — міжнародні договори, згода на обов’язковість яких надана Верховною Радою України. Важливим актом є Віденська конвенція про правонаступництво держав відносно договорів від 23 серпня 1978 р. Стосовно міжнародних договорів, в яких Україна самостійно не брала участі, діють загальні положення Конвенції, викладені в ч. IV «Об’єднання та відокремлення держав», і зокрема ст. 34 «Правонаступництво держав в разі відокремлення частин держави». Згідно з цією статтею, якщо частини території держави відокремлюються і утворюють нові держави, будь-який договір, що діє на момент правонаступництва держав, продовжує діяти по відношенню до кожної утвореної в такий спосіб держави-наступника. Норми міжнародного цивільного процесу містяться і в Конвенції про право міжнародних договорів від 23 травня 1969 р., яка встановила умови та межі дії міжнародних угод.</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ажаючи полегшити передачу та виконання судових доручень, а також створити відповідні засоби, для того щоб судові чи несудові документи, які підлягають врученню за кордоном, були доведені до відома їх одержувачів у належний строк, Україна приєдналася до двох конвенцій: Конвенції про отримання за кордоном доказів у цивільних або комерційних справах, укладеної 18 березня 1970 р., та Гаазької конвенції про вручення за кордоном судових і позасудових документів у цивільних або комерційних справах, укладеної 15 листопада 1965 р. Ці конвенції замінюють положення статей 1—16 Гаазької конвенції з питань цивільного процесу від 1 березня 1954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ісля приєднання України до Статуту Ради Європи 31 жовтня 1995 р. з’являються нові джерела МЦП. Передусім слід згадати Конвенцію про захист прав і основних свобод людини від 4 листопада 1950 р., Перший протокол та протоколи № 2, 4, 7, 11 до Конвенції, які були ратифіковані Україною 17 липня 1997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джерел міжнародного цивільного процесу належать також норми Віденської конвенції про дипломатичні зносини від 18 квітня 1961 р. та Віденської конвенції про консульські зносини від 24 квітня 1963 року, в яких брав участь СРСР, і які є чинними для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ивільні процесуальні норми вміщуються також в укладених Україною Консульських конвенціях і договор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рішуючи питання про визнання та виконання рішень іноземних судів і арбітражів, суди України повинні з’ясовувати наявність міжнародних договорів про взаємне надання правової допомоги між Україною і державою, від якої надійшло відповідне клопотання. На цей час є чинними, зокрема, такі міжнародні договори з цього питання, які Україна уклала або до яких вона приєдналас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 Конвенція про правову допомогу і правові відносини в цивільних, сімейних і кримінальних справах, укладена державами-членами Співдружності Незалежних Держав у м. Мінську 22 січня 199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  Угода про порядок вирішення спорів, пов’язаних зі здійсненням господарської діяльності, підписана урядами держав-учасниць Співдружності Незалежних Держав у м. Києві 20 березня 1992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 Конвенція про визнання й виконання іноземних арбітражних рішень, укладена у м. Нью-Йорку 1958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г) Європейська конвенція про зовнішньоторговельний арбітраж, підписана в Женеві 21 квітня 1961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 двосторонні договори України про правову допомогу та правові відносини в цивільних справах: з Республікою Грузія (підписано 9 січня 1995 р.), з Естонською Республікою (підписано 15 лютого 1995 р.), з Республікою Молдова (підписано 13 грудня 1993 р.), з Республікою Польща (підписано 24 травня 1993 р.), з Китайською Народною Республікою (підписано 31 жовтня1992 р.), з Литовською Республікою (підписано 7 липня 1993 р.), з Латвійською Республікою (підписано 23 травня 1995 р.), з Монголією (підписано 27 червня 1995 р.), з Республікою Узбекистан (підписано 19 лютого 1998 р.), із Соціалістичною республікою В’єтнам (підписано 6 квітня 2000 р.), з Республікою Македонія (підписано 10 квітня 2000 р.), з Турецькою Республікою (підписано 23 листопада 2000 р.), з Угорською Республікою (підписано 2 серпня 2001 р.), з Чеською Республікою (підписано 28 травня 2001 р.), з Румунією (підписано 30 січня 2002 р.), з Грецькою республікою (підписано 2 липня 2002 р.), Республікою Куба (підписано 27 березня 2003 р.), з Корейською Народно-Демократичною Республікою (підписано 13 жовтня 2003 р.), 3 Республікою Болгарія (підписано 21 травня 2004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е) двосторонні договори про взаємну правову допомогу, які були укладені СРСР та є чинними для України: з Народною Республікою Албанія, з Алжирською Народною Демократичною Республікою, з Іракською Республікою, з Народною Демократичною Республікою Ємен, з Республікою Кіпр, з Сирійською Арабською республікою, з Туніською Республікою, з Фінляндською Республікою, а також Конвенція між СРСР та Італійською Республікою про правову допомогу в цивільних справах.</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Правове становище іноземних осіб у цивільному процес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із ст. 1 Закону України «Про правовий статус іноземців та осіб без громадянства», іноземець — це особа, яка не перебуває у громадянстві України і є громадянином (підданим) іншої держави або держав. Особа без громадянства, за цією нормою, — це особа, яку жодна держава відповідно до свого законодавства не вважає своїм громадянин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іноземців та осіб без громадянства у міжнародному цивільному процесі можуть брати участь й іноземні підприємства та організації. Йдеться про іноземні юридичні особи, що мають місцезнаходження за межами України та засновані відповідно до законодавства тієї країни, де вони створені. Усіх цих суб’єктів можна умовно назвати іноземними особа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цивільних процесуальних прав іноземців належить насамперед право на доступ до суду і до засобів судового захисту, а також право на справедливий публічний розгляд у суді. Право на ефективні засоби судового захисту з боку компетентних національних судів забезпечується кожній особі, в тому числі й іноземцю та особі без громадянства, права і свободи яких порушуються. Ці положення закріплені як у міжнародно-правових актах з прав людини, двосторонніх договорах про взаємну правову допомогу, так і у внутрішньому законодавстві кожної держа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Відповідно до ст. 22 Закону України «Про правовий статус іноземців та осіб без громадянства», іноземці та особи без громадянства мають право на звернення до суду та до інших державних органів для захисту своїх особистих, майнових та інших прав.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оземні особи мають процесуальні права та обов’язки нарівні з фізичними і юридичними особами України, за винятками, встановленими Конституцією та законами України, а також міжнародними договорами, згода на обов’язковість яких надана Верховною Радою України (ст. 410 ЦПК).</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даний іноземним особам в Україні національний режим у судовому провадженні є безумовним. Це означає, що суд не повинен ставити в кожному окремому випадку питання про наявність взаємності, тобто не повинен з’ясовувати в процесі конкретної справи, чи передбачені законодавством іноземної держави рівнозначні права для фізичних і юридичних осіб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азом з тим, якщо в іноземній державі допущено обмеження цивільних процесуальних прав фізичних осіб, установ, підприємств чи організацій, законом України можуть бути встановлені відповідні обмеження (реторсії) щодо фізичних і юридичних осіб тих держав, в яких допускаються такі спеціальні обмеження (ч. 3 ст. 410 ЦПК). Природно, якщо іноземна держава скасовує спеціальні обмеження цивільних процесуальних прав фізичних або юридичних осіб, Україна, згідно із законом, теж скасовує відповідні обмеж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ивільне процесуальне законодавство України не містить обмежень чи умов, виконання яких необхідно іноземним особам для звернення до суду. Між тим законодавства деяких держав передбачають інститут внесення застави по забезпеченню судових витрат, що обмежує вільний доступ іноземців до суду. Суть цього інституту полягає у покладенні на позивача-іноземця обов’язку внести завчасно до суду певну грошову суму для забезпечення судових витрат на той випадок, якщо відповідач їх понесе при відмові в позові позивачу-іноземній особ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Щоб усунути перешкоди для вільного доступу в суд, більшістю країн урегульовано питання про звільнення іноземців від внесення застави в договорах про правову допомогу і правові відносини у цивільних і кримінальних справах. Наприклад, у Договорі між СРСР та Албанією прямо вказано: «На громадян однієї з Договірних Сторін і на тих, які перебувають на території однієї з Договірних Сторін, не можна покласти обов’язок по забезпеченню судових витрат виключно на тій основі, що вони є іноземцями або не мають у цій країні постійного місця проживання, місця перебування чи місця знаходження» (ст. 16).</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Іноземні особи можуть бути суб’єктами цивільних процесуальних правовідносин, якщо вони визнані носіями процесуальних прав і обов’язків, наділені процесуальною правоздатністю і володіють процесуальною дієздатніст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новому ЦПК містяться спеціальні норми про цивільну процесуальну правоздатність і дієздатність іноземних осіб, яких не було у ЦПК 1963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оцесуальна правоздатність і дієздатність іноземця визначається правом держави, громадянином якої він є, а процесуальна правоздатність і дієздатність особи без громадянства — правом держави, в якій ця особа постійно або переважно проживає (ст. 411). Разом з тим, в питаннях визначення процесуальної правоздатності і дієздатності іноземних фізичних осіб також діє принцип національного режиму та «закону суду». Зокрема, ЦПК передбачає, що особа, яка, відповідно до права своєї держави, не є процесуально дієздатною, може бути визнана такою на території України, якщо вона, згідно з цим Кодексом, має цивільну процесуальну дієздатність, тобто досягла повноліття. Це означає, що іноземець, який досяг повноліття за українським законодавством (18 років), може особисто здійснювати цивільні процесуальні права й виконувати свої обов’язки в суді, незважаючи на те, що за законом своєї країни він вважається неповнолітнім. Що стосується процесуальної правоздатності іноземної юридичної особи, то вона визначається правом держави, в якій її засновано, а процесуальна правоздатність міжнародної організації визначається на основі міжнародного договору, відповідно до якого її створено, її установчих документів або угоди з компетентним органом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налогічно вирішується питання про визначення цивільної процесуальної право- і дієздатності іноземних осіб у більшості міжнародних договорів Україн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Говорячи про правове становище іноземних осіб окремо, слід спинитися на правовому становищі іноземної держави. Йдеться про так званий судовий імунітет (від лат. immunitas — недоторканність, звільнення від чого-небудь), коли позов пред’являється до іноземної держа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силу принципу національного режиму й судового імунітету іноземної держави іноземці, як і громадяни України, можуть пред’явити позов до іноземної держави, просити про забезпечення позову і звернення стягнення на майно іноземної держави, що розміщене в Україні, лише за згодою компетентних органів відповідної держави, якщо інше не передбачено міжнародним договором, згода на обов’язковість якого надана Верховною Радою України або законом України (ч. 1 ст. 413 ЦПК). Таким чином, судовий імунітет іноземної держави означає непідсудність її суду іншої держави. Він ґрунтується на суверенній рівності держав, відповідно до якої «рівний над рівними не має юрисдикції» (par in parem non habet jurisdictionen).</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итання про те, який орган іноземної держави компетентний дати таку згоду, вирішується законодавством даної іноземної держави. Так, згідно з Порядком здійснення захисту прав та інтересів України під час розгляду справ у закордонних юрисдикційних органах, затвердженим Указом Президента України від 25 червня 2002 р., Міністерство закордонних справ України у п’ятиденний строк від дня отримання відповідної інформації вносить до Кабінету Міністрів України висновок про наявність імунітету України у справі, порушеній за позовом до неї у закордонних юрисдикційних органах, та погоджені з Міністерством юстиції України пропозиції щодо шляхів забезпечення такого імунітету. Причому згода на пред’явлення позову ще не означає згоди на вжиття заходів щодо забезпечення позову або на примусове виконання. Для здійснення кожної з цих процесуальних дій потрібний окремий дозвіл.</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пецифічне правове становище у МЦП мають іноземці, які є дипломатичними представниками іноземних держав. Відповідно до ч. 2 ст. 413 ЦПК, акредитовані в Україні дипломатичні представники іноземних держав та інші особи, зазначені у відповідних законах України і міжнародних договорах, згода на обов’язковість яких надана Верховною Радою України, підлягають юрисдикції судів України в цивільних справах лише в межах, що визначаються принципами й нормами міжнародного права або зазначеними міжнародними договора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ак, згідно з Положенням про дипломатичні представництва і консульські установи іноземних держав в Україні, затвердженим Указом Президента України від 10 червня 1993 р., глава дипломатичного представництва і члени дипломатичного персоналу користуються імунітетом від юрисдикції судів України у цивільних справах (п. 13). Глава дипломатичного представництва на рівні посла або посланника акредитується при Президентові України, а на рівні повіреного у справах — при Міністерстві закордонних справ України. До персоналу дипломатичного представництва належать члени дипломатичного, адміністративно-технічного й обслуговуючого персоналу дипломатичного представницт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ведені положення щодо імунітету певного кола осіб від юрисдикції судів у цивільних справах повністю відповідають багатосторонній Віденській конвенції про дипломатичні зносини від 18 квітня 1961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Суть судового імунітету перерахованих осіб полягає в тому, що вони підлягають юрисдикції судів України лише в межах, визначених нормами міжнародного права, або договорами з відповідними державами й тільки за наявності згоди на це акредитуючої держави. Йдеться про випадки, коли дипломатичні представники та інші перераховані особи вступають у цивільно-правові відносини як приватні особи у зв’язку з позовами про належне їм нерухоме майно на території України, позовами, що стосуються спадкування, а також у зв’язку з позовами, що виникають з їх професійної чи комерційної діяльності, здійснюваної ними за межами службових обов’язків (п. 13 Положення, ст. 31 Конвенц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осіб, які користуються судовим імунітетом в Україні, належать також працівники консульських установ: консульські посадові особи і консульські службовці консульської установи. Згідно з Віденською конвенцією про консульські зносини від 24 квітня 1963 р. і Положенням про дипломатичні представництва і консульські установи іноземних держав в Україні від 10 червня 1993 р., до консульських посадових осіб належать особи, включаючи главу консульської установи, яким доручено виконання консульських функцій (генеральні консули, консули, віце-консули, консульські агенти), а до консульських службовців — особи, які здійснюють адміністративно-технічне обслуговування консульської устано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нсульські посадові особи й консульські службовці не підлягають юрисдикції судових органів щодо дій, здійсненних ними під час виконання консульських функцій. Але зазначені особи можуть бути притягнуті як відповідачі за позовами, що випливають з договорів, за якими вони прямо чи побічно не взяли на себе зобов’язань як агентів держави, яку вони представляють (тобто діють як приватні особи), а також за позовами про відшкодування заподіяної дорожньо-транспортною пригодою шкоди (ст. 43 Конвенції, п. 25 Полож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ипломатичний імунітет поширюється також на представників іноземних держав, на членів парламентських і урядових делегацій іноземних держав, які прибувають в Україну для участі в міжнародних переговорах, міжнародних конференціях і нарадах або з іншими офіційними дорученнями, а також на членів їхніх сімей, що їх супроводжують і не є громадянами України (п. 27 Положення), а також на міжнародні організац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Цивільна процесуальна дієздатність складається не тільки зі здатності особи особисто здійснювати цивільні процесуальні права та виконувати свої обов’язки в суді, а й доручати ведення справи своєму представникові. У силу принципу «закону суду» іноземці, особи без громадянства можуть брати участь у цивільній справі особисто або через свого представника (ст. 38 ЦПК).</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Особиста участь у справі іноземної особи не позбавляє її права мати в цій справі свого представник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Оскільки національний режим цивільного судочинства поширюється на іноземних осіб, можна зробити висновок, що їхніми представниками в суді можуть бути адвокати чи інші особи, які досягли 18 років, мають цивільну процесуальну дієздатність і належно посвідчені повноваження на здійснення представництва в судi (ст. 40).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ле найчастіше представниками іноземних осіб у суді виступають адвокати, а також інші особи, які допущені судом, що розглядає справу, до представництва по справі, незалежно від того, є вони громадянами України чи іноземцями. Стаття 41 ЦПК встановлює, хто не може бути представником в суді, і не містить будь-яких обмежень за ознакою громадянства.</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азом з тим, іноземні особи, як правило, доручають ведення своїх справ Українській іноземній юридичній колегії (далі — Укрінюрколегі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силу принципу «закону суду» порядок оформлення довіреності на ведення справи в суді передбачений ст. 42 ЦПК. При рішенні цього питання стосовно адвокатів Укрінюрколегії треба мати на увазі, що доручення на ведення справи Укрінюрколегією може бути оформлено іноземцем не тільки згідно із законодавством України, а й за іноземним законодавством держави, в якій він мешкає. Довіреність не може бути визнано недійсною внаслідок недодержання форми, якщо остання відповідає вимогам закону України. Вважається, що такий порядок оформлення доручення не суперечить «закону суду», за умови, якщо його зміст відповідає вимогам статей 42 і 44 ЦПК.</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цієї умови іноземна довіреність, як і будь-який офіційний документ, що походить від іноземної влади, повинна бути легалізована. Згідно з Консульським Статутом України від 2 квітня 1994 р. зі змінами від 21 травня 2002 р., органи України приймають такі документи і акти на розгляд лише при наявності консульської легалізації, якщо інше не передбачено законодавством України або міжнародним договором, учасниками якого є Україна і держава перебува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У міжнародному цивільному процесі широко застосовується також представництво іноземців у судах консулами відповідних держав. Йдеться про процесуальне представництво консулами як іноземців і осіб без громадянства в судах України, так і громадян України в іноземних судах. Таке представництво передбачено і внутрішнім законодавством України, і укладеними нею міжнародними угодами, насамперед Консульськими конвенціями.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ідповідно до Консульського Статуту України, «консульські установи України захищають за кордоном права та інтереси України, юридичних осіб і громадян України» (ст. 1). Згідно зі ст. 26 Консульського Статуту України, консул має право без окремого доручення представляти в установах держави перебування громадян України, якщо вони є відсутніми і не доручили ведення справи якійсь особі або не можуть захищати свої інтереси з інших причин. Це представництво триває доти, поки особи, яких представляють, не призначать своїх уповноважених або не візьмуть на себе захист своїх прав та інтересів.</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Підсудність цивільних справ за участю іноземних осіб</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із ч. 1 ст. 410 ЦПК, іноземні особи мають право звертатися до судів України для захисту своїх прав, свобод чи інтересів. У зв’язку з цим виникає проблема підсудності справ за участю названих суб’єктів.</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міжнародному цивільному процесі під підсудністю цивільних справ за участю іноземних осіб (міжнародною підсудністю) розуміють компетенцію судів певної держави щодо розгляду і вирішення цивільних справ та здійснення окремих процесуальних дій стосовно іноземного елементу. Передусім, необхідно вирішити питання про те, на території якої держави розглядатиметься конкретна цивільна справа, а вже потім має бути визначений конкретний суд, наділений повноваженнями вирішувати подібні цивільні справ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и вирішенні питання про міжнародну підсудність суд встановлює межі власної компетенції та не зачіпає питання про те, чи компетентний вирішувати дану справу будь-який іноземний суд або інший юрисдикційний орга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Вирішуючи питання про підсудність справ за участю іноземних осіб, суди України повинні керуватися не тільки нормами внутрішнього процесуального законодавства, а й тими колізійними нормами, що містяться в міжнародних договорах про правову допомогу.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гальні правила підсудності цивільних справ судам України визначаються стосовно іноземців так само, як і стосовно громадян України. Відповідно до ст. 414 ЦПК, підсудність судам України цивільних справ у спорах, в яких беруть участь іноземні особи, а також у спорах, в яких принаймні одна із сторін проживає за кордоном, визначається законами України. Отже, при вирішенні питання про міжнародну підсудність в Україні також діє «закон суду». Це означає, що при визначенні підсудності цивільних справ за участю іноземної особи може мати місце загальна територіальна, альтернативна, виключна чи договірна підсудніст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За загальним правилом внутрішньої територіальної підсудності, позови до фізичної особи пред’являються в суд за місцем її проживання, а позови до юридичних осіб — в суд за їхнім місцем знаходження (ст. 109 ЦПК). Стосовно цього загального правила варто зазначити, що позови до відповідача, який не має в Україні місця проживання, можуть пред’являтися за місцем знаходженням його майна або за останнім відомим місцем його проживання чи перебування в Україні. Місцезнаходження майна та останнє відоме місце проживання чи місцеперебування відповідача повинні бути в кожному випадку достовірно встановлені (ч. 10 ст. 110 ЦПК). </w:t>
      </w:r>
    </w:p>
    <w:p>
      <w:pPr>
        <w:pStyle w:val="Normal"/>
        <w:ind w:firstLine="567"/>
        <w:jc w:val="both"/>
        <w:rPr>
          <w:rFonts w:eastAsia="Times New Roman"/>
          <w:b w:val="false"/>
          <w:b w:val="false"/>
          <w:emboss w:val="false"/>
          <w:imprint w:val="false"/>
          <w:color w:val="000000"/>
          <w:lang w:val="uk-UA" w:eastAsia="ru-RU"/>
        </w:rPr>
      </w:pPr>
      <w:r>
        <w:rPr>
          <w:rFonts w:eastAsia="Times New Roman"/>
          <w:b w:val="false"/>
          <w:emboss w:val="false"/>
          <w:imprint w:val="false"/>
          <w:color w:val="000000"/>
          <w:lang w:val="uk-UA" w:eastAsia="ru-RU"/>
        </w:rPr>
        <w:t>Підсудність справи про спір між громадянами України, якщо обидві сторони проживають за її межами, за клопотанням позивача, визначається ухвалою судді Верховного Суду України. У такому самому порядку визначається підсудність справи про розірвання шлюбу між громадянином України та іноземцем або особою без громадянства, які проживають за межами України (ст. 111).</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озови громадян України до осіб, які проживають за кордоном, як правило, непідсудні судам України. Проте в деяких випадках вони можливі. Так, керуючись нормами про альтернативну підсудність, передбаченими ст. 110 ЦПК щодо цивільних справ різних категорій, позивач має право на вибір між кількома судами, яким згідно з цією статтею підсудна справа, тобто він може сам обрати суд — український або іноземний. Маючи можливість такого вибору, він, як правило, обирає український, оскільки звернення до іноземного суду, навіть за наявності національного режиму судового захисту у відповідній країні, завжди пов’язане з певними труднощам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 ч. 1 ст. 110 ЦПК, позови про стягнення аліментів з громадян, які проживають за кордоном, про визнання батьківства можуть пред’являтися не тільки за місцем проживання відповідача (тобто до іноземного суду), а й за місцем проживання позивача (тобто до українського суд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равила альтернативної підсудності діють і по інших категоріях справ, визначених ст. 110 ЦПК.</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 справ з участю іноземного елементу застосовуються також правила виключної (ст. 114 ЦПК) та договірної (ст. 112 ЦПК) підсудност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оговірна підсудність у міжнародному цивільному процесі має свої особливості. Вона може мати місце за письмовою угодою сторін про вибір суду своєї держави, хоча за «законом суду» справа підсудна іноземному суду, або, навпаки, про передачу справи іноземному суду. Угоди, що встановлюють підсудність на користь суду своєї країни, називаються пророгацією, а угоди на користь іноземного суду — дерогацією. Слід зазначити, що пророгаційною угодою визначається територіальна підсудність справи, крім справ, для яких встановлена виключна підсудність (ст. 114 ЦПК). Як правило, договірна підсудність з участю іноземного елементу може мати місце при укладенні зовнішньоторговельних угод.</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икладені правила про визначення міжнародної підсудності за законодавством України застосовуються, якщо міжнародним договором, згода на обов’язковість якого надана Верховною Радою України, не встановлено інших правил. Слід зазначити, що правила про підсудність, що передбачені в міжнародних договорах, мають пріоритет перед нормами внутрішнього права (ч. 2 ст. 2 ЦПК). Норми права про розмежування підсудності містяться насамперед у двосторонніх договорах про правові відносини та правову допомогу у цивільних і кримінальних справах, а також в однойменній, багатосторонній Конвенції держав-членів СНД.</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Міжнародні договори України містять як загальні правила розмежування підсудності, так і спеціальні стосовно підсудності окремих категорій цивільних і сімейних справ. Договори встановлюють, на території і в органах (судах, нотаріаті, в РАЦС) якої саме країни належить здійснювати ті чи інші юридичні д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Більшість договорів про правову допомогу закріплюють загальне правило розмежування підсудності — пред’явлення позовів за місцем проживання (місцезнаходженням) відповідачів (принцип доміцилія). Так, у ст. 21 договорів України з Литовською Республікою, Республікою Грузія, Естонською Республікою зазначено: якщо ці договори не встановлюють іншого, суди кожної з Договірних Сторін компетентні розглядати цивільні та сімейні справи, коли відповідач проживає на її території. За позовом до юридичних осіб вони компетентні, якщо на території цієї Сторони розміщений орган управління, представництво або філія юридичної особ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загального правила в договорах рівною мірою застосовується розмежування підсудності віднесенням справи до ведення судів обох держав (альтернативна підсудність), до ведення судів конкретної держави (виключна підсудність), укладанням письмової угоди сторін (договірна підсудність). Зокрема, в ч. 2 ст. 21 вказаних договорів зазначено, що суди держав розглядають справи і в інших випадках, якщо про це є письмова угода сторін. При наявності такої угоди суд за місцем проживання відповідача припиняє провадження у справі за його заявою, якщо така заява зроблена до подання заперечень по суті позову. Виключна компетенція судів не може бути змінена угодою стор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наведених загальних положень про розмежування підсудності Конвенція держав-членів СНД вказує на додаткові типові критерії визначення підсудності судів у справах з іноземним елементом. У ч. 2 ст. 20 Конвенції закріплено, що суди Договірної Сторони компетентні також у випадках, коли на її території здійснюється торгівля, промислова чи інша господарська діяльність підприємства (філії) відповідача; виконане або повинне бути повністю або частково виконане зобов’язання з договору, що є предметом спору; позивач має постійне місце проживання або місцезнаходження — за позовом про захист честі, гідності та ділової репутації.</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нвенція держав-членів СНД містить і правила визначення виключної підсудності. Зокрема, за позовами про право власності й інші речові права на нерухоме майно можна звертатися виключно до компетентних судів за місцезнаходженням майна. Позови до перевізників, що випливають з договорів перевезення вантажів, пасажирів і багажу, пред’являються за місцезнаходженням управління транспортної організації, до якої в установленому порядку була пред’явлена претензія (ч. 3 ст. 20 Конвенції). Виключна компетенція, згідно з ч. 1 ст. 21 Конвенції, також не може бути змінена угодою стор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Міжнародні договори про правову допомогу містять ще спеціальні норми про підсудність окремих категорій справ. Переважна більшість договорів спеціально розмежовує компетенцію судів у справах окремого провадження: про обмеження дієздатності, визнання осіб безвісно відсутніми або оголошення померлими і про встановлення факту смерті; у сімейних справах — про розірвання шлюбу і про визнання шлюбу недійсним; у справах, які виникають з особистих і майнових відносин подружжя, з правовідносин між батьками і дітьми; у цивільних справах — про власність, зобов’язання, що виникають внаслідок заподіяння шкоди; у спадкових справ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При цьому передбачається застосування комбінованих критеріїв: громадянства, місця проживання сторін, місцезнаходження майна. Найчастіше критерієм визначення підсудності виступає громадянство. </w:t>
      </w:r>
    </w:p>
    <w:p>
      <w:pPr>
        <w:pStyle w:val="Normal"/>
        <w:ind w:firstLine="567"/>
        <w:jc w:val="both"/>
        <w:rPr>
          <w:rFonts w:eastAsia="Times New Roman"/>
          <w:b w:val="false"/>
          <w:b w:val="false"/>
          <w:emboss w:val="false"/>
          <w:imprint w:val="false"/>
          <w:color w:val="000000"/>
          <w:lang w:val="uk-UA" w:eastAsia="ru-RU"/>
        </w:rPr>
      </w:pPr>
      <w:r>
        <w:rPr>
          <w:rFonts w:eastAsia="Times New Roman"/>
          <w:b w:val="false"/>
          <w:emboss w:val="false"/>
          <w:imprint w:val="false"/>
          <w:color w:val="000000"/>
          <w:lang w:val="uk-UA" w:eastAsia="ru-RU"/>
        </w:rPr>
        <w:t>Наприклад, відповідно до ст. 22 Договору України з Республікою Молдова та ст. 22 Договору України з Республікою Польща, при обмеженні в дієздатності або визнанні особи недієздатною компетентним є суд тієї Договірної Сторони, громадянином якої є особа, що має бути обмежена в дієздатності або визнана недієздатн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і статтями 23 наведених Договорів, визнання особи безвісно відсутньою, оголошення її померлою і встановлення факту смерті належать до компетенції суду тієї Договірної Сторони, громадянином якої ця особа була в той час, коли вона за останніми відомостями була жив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 ознаками громадянства особи та її місця проживання договорами про правову допомогу встановлюється підсудність у справах про розірвання шлюбу. Так, згідно зі ст. 26 Договору між Україною і Республікою Польща у справах про розірвання шлюбу компетентним є орган тієї Договірної Сторони, громадянами якої є подружжя в момент порушення справи. Якщо в момент порушення справи один із подружжя є громадянином однієї Договірної Сторони, а другий — громадянином іншої Договірної Сторони, компетентним є орган тієї Договірної Сторони, на території якої подружжя має місце проживання. Якщо один із подружжя проживає на території однієї Договірної Сторони, а другий — на території іншої Договірної Сторони, компетентними є органи обох Договірних Стор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sectPr>
          <w:type w:val="continuous"/>
          <w:pgSz w:w="11906" w:h="16838"/>
          <w:pgMar w:left="992" w:right="839" w:gutter="0" w:header="0" w:top="1009" w:footer="0" w:bottom="737"/>
          <w:formProt w:val="false"/>
          <w:textDirection w:val="lrTb"/>
          <w:docGrid w:type="default" w:linePitch="360" w:charSpace="0"/>
        </w:sectPr>
      </w:pPr>
    </w:p>
    <w:p>
      <w:pPr>
        <w:pStyle w:val="Style15"/>
        <w:spacing w:lineRule="auto" w:line="240" w:before="0" w:after="0"/>
        <w:ind w:left="0" w:firstLine="567"/>
        <w:contextualSpacing/>
        <w:rPr/>
      </w:pPr>
      <w:bookmarkStart w:id="4" w:name="page274"/>
      <w:bookmarkEnd w:id="4"/>
      <w:r>
        <w:rPr>
          <w:rFonts w:cs="Times New Roman" w:ascii="Times New Roman" w:hAnsi="Times New Roman"/>
          <w:b/>
          <w:sz w:val="28"/>
          <w:szCs w:val="28"/>
        </w:rPr>
        <w:tab/>
        <w:t>Тема 8. Міжнародний комерційний арбітраж</w:t>
      </w:r>
    </w:p>
    <w:p>
      <w:pPr>
        <w:pStyle w:val="Style15"/>
        <w:spacing w:lineRule="auto" w:line="24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4">
            <wp:simplePos x="0" y="0"/>
            <wp:positionH relativeFrom="column">
              <wp:posOffset>150495</wp:posOffset>
            </wp:positionH>
            <wp:positionV relativeFrom="paragraph">
              <wp:posOffset>12700</wp:posOffset>
            </wp:positionV>
            <wp:extent cx="1276350" cy="619125"/>
            <wp:effectExtent l="0" t="0" r="0" b="0"/>
            <wp:wrapSquare wrapText="bothSides"/>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8" t="-58" r="-28" b="-58"/>
                    <a:stretch>
                      <a:fillRect/>
                    </a:stretch>
                  </pic:blipFill>
                  <pic:spPr bwMode="auto">
                    <a:xfrm>
                      <a:off x="0" y="0"/>
                      <a:ext cx="1276350" cy="619125"/>
                    </a:xfrm>
                    <a:prstGeom prst="rect">
                      <a:avLst/>
                    </a:prstGeom>
                  </pic:spPr>
                </pic:pic>
              </a:graphicData>
            </a:graphic>
          </wp:anchor>
        </w:drawing>
      </w:r>
    </w:p>
    <w:p>
      <w:pPr>
        <w:pStyle w:val="Normal"/>
        <w:jc w:val="both"/>
        <w:rPr/>
      </w:pPr>
      <w:r>
        <w:rPr>
          <w:rFonts w:eastAsia="Times New Roman"/>
          <w:emboss w:val="false"/>
          <w:imprint w:val="false"/>
          <w:color w:val="000000"/>
          <w:lang w:val="uk-UA"/>
        </w:rPr>
        <w:t>Міжнародний комерційний арбітраж</w:t>
      </w:r>
      <w:r>
        <w:rPr>
          <w:rFonts w:eastAsia="Times New Roman"/>
          <w:b w:val="false"/>
          <w:i w:val="false"/>
          <w:emboss w:val="false"/>
          <w:imprint w:val="false"/>
          <w:color w:val="000000"/>
          <w:lang w:val="uk-UA"/>
        </w:rPr>
        <w:t xml:space="preserve"> (або третейський суд) є різновидом комерційного арбітражу. Законодавство про арбітраж багатьох країн відображує природу арбітражу як альтернативного засобу вирішення спорів, що виникають у сфері економічного обігу, в основі якого лежить договір і який виключає юрисдикцію державних судів щодо розгляду конкретної справ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Договірна природа арбітражу означає, що його формування є прерогативою сторін. Заснування або обрання арбітражу здійснюється сторонами, між якими існує спір про право.</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Чинне законодавство різних держав, як правило, закріплює можливість розгляду міжнародними комерційними арбітражами цивільних справ між національними, з одного боку, та іноземними суб’єктами права — з другого, а в деяких випадках — і можливість розгляду арбітражами цивільних справ у спорах між іноземними суб’єктами права.</w:t>
      </w:r>
    </w:p>
    <w:p>
      <w:pPr>
        <w:pStyle w:val="Normal"/>
        <w:ind w:right="20" w:firstLine="567"/>
        <w:jc w:val="both"/>
        <w:rPr>
          <w:rFonts w:eastAsia="Times New Roman"/>
          <w:b w:val="false"/>
          <w:b w:val="false"/>
          <w:emboss w:val="false"/>
          <w:imprint w:val="false"/>
          <w:color w:val="000000"/>
          <w:lang w:val="uk-UA"/>
        </w:rPr>
      </w:pPr>
      <w:r>
        <w:rPr>
          <w:rFonts w:eastAsia="Times New Roman"/>
          <w:b w:val="false"/>
          <w:emboss w:val="false"/>
          <w:imprint w:val="false"/>
          <w:color w:val="000000"/>
          <w:lang w:val="uk-UA"/>
        </w:rPr>
        <w:t>Так, згідно із Законом України «Про міжнародний комерційний арбітраж» у міжнародний комерційний арбітраж можуть передавати</w:t>
        <w:softHyphen/>
        <w:t xml:space="preserve"> ся спори, що виникають з договірних та інших цивільно-правових відносин при здійсненні зовнішньоторгових та інших видів міжнародних економічних зв’язків, якщо комерційне підприємство хоча б однієї із сторін знаходиться за кордоном, а також спори підприємств з іноземними інвестиціями та міжнародних об’єднань і організацій, створених на території України, між собою, спори їх учасників, а рівно їх спори з іншими суб’єктами права України (ст. 1). </w:t>
      </w:r>
    </w:p>
    <w:p>
      <w:pPr>
        <w:pStyle w:val="Normal"/>
        <w:ind w:right="20"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У ст. 3 Регламенту міжнародного арбітражного суду при Білоруській Торговельно-промисловій палаті передбачено, що арбітражний суд поряд з іншими спорами розглядає спори між іноземними суб’єктами господарювання, розташованими за межами Білорусії.</w:t>
      </w:r>
    </w:p>
    <w:p>
      <w:pPr>
        <w:pStyle w:val="Normal"/>
        <w:ind w:firstLine="567"/>
        <w:jc w:val="both"/>
        <w:rPr>
          <w:rFonts w:eastAsia="Times New Roman"/>
          <w:b w:val="false"/>
          <w:b w:val="false"/>
          <w:i w:val="false"/>
          <w:i w:val="false"/>
          <w:emboss w:val="false"/>
          <w:imprint w:val="false"/>
          <w:color w:val="000000"/>
          <w:lang w:val="uk-UA"/>
        </w:rPr>
      </w:pPr>
      <w:bookmarkStart w:id="5" w:name="page304"/>
      <w:bookmarkEnd w:id="5"/>
      <w:r>
        <w:rPr>
          <w:rFonts w:eastAsia="Times New Roman"/>
          <w:b w:val="false"/>
          <w:i w:val="false"/>
          <w:emboss w:val="false"/>
          <w:imprint w:val="false"/>
          <w:color w:val="000000"/>
          <w:lang w:val="uk-UA"/>
        </w:rPr>
        <w:t>В умовах усе більшого розвитку і спеціалізації міжнародного економічного обміну роль комерційного арбітражу зростає. В літературі слушно підкреслюються ефективність арбітражу, його переваги при розгляді міжнародних цивільних справ порівняно з національними судами.</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еревага арбітражу полягає перш за все у тому, що він забезпечує прийнятну, доступну і більш просту, на відміну від судової, процедуру вирішення спорів. Досить суттєвим є і те, що сторони можуть формувати склад арбітражу, який розглядає і вирішує справи, що сприяє довірі сторін до арбітрів і їх компетентності.</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Провадження в арбітражі передбачає також можливість узгодити взаємно прийнятну мову провадження. Провадження в арбітражі має конфіденційний характер на відміну від гласності судового процесу, що також є його перевагою.</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До переваг арбітражу належить і можливість обирати не тільки прийнятну арбітражну процедуру, а й прийнятне право. Рішення комерційного арбітражу, на відміну від рішень суду, є остаточними, що сприяє завершеності будь-якого арбітражного провадження.</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Особливо слід підкреслити існування механізму, що забезпечує визнання і виконання рішень комерційного арбітражу в межах конвенційного регулювання цього питання.</w:t>
      </w:r>
    </w:p>
    <w:p>
      <w:pPr>
        <w:pStyle w:val="Normal"/>
        <w:ind w:firstLine="567"/>
        <w:jc w:val="both"/>
        <w:rPr>
          <w:rFonts w:eastAsia="Times New Roman"/>
          <w:b w:val="false"/>
          <w:b w:val="false"/>
          <w:i w:val="false"/>
          <w:i w:val="false"/>
          <w:emboss w:val="false"/>
          <w:imprint w:val="false"/>
          <w:color w:val="000000"/>
          <w:vertAlign w:val="superscript"/>
          <w:lang w:val="uk-UA"/>
        </w:rPr>
      </w:pPr>
      <w:r>
        <w:rPr>
          <w:rFonts w:eastAsia="Times New Roman"/>
          <w:b w:val="false"/>
          <w:i w:val="false"/>
          <w:emboss w:val="false"/>
          <w:imprint w:val="false"/>
          <w:color w:val="000000"/>
          <w:lang w:val="uk-UA"/>
        </w:rPr>
        <w:t>Міжнародна практика створила різні види комерційного арбітражу: випадковий та інституційний. Випадковий арбітраж створюється для розгляду конкретного спору (австрійський юрист Ламмош назвав його арбітражем ad hoc). Після вирішення того чи іншого спору арбітраж припиняє існування. Процедура випадкового арбітражу може визначатися сторонами самостійно чи шляхом домовленості про застосування модельних правил арбітражу (наприклад, Арбітражного регламенту ЮНСІТРАЛ).</w:t>
      </w:r>
    </w:p>
    <w:p>
      <w:pPr>
        <w:pStyle w:val="Normal"/>
        <w:ind w:firstLine="567"/>
        <w:jc w:val="both"/>
        <w:rPr/>
      </w:pPr>
      <w:r>
        <w:rPr>
          <w:rFonts w:eastAsia="Times New Roman"/>
          <w:b w:val="false"/>
          <w:i w:val="false"/>
          <w:emboss w:val="false"/>
          <w:imprint w:val="false"/>
          <w:color w:val="000000"/>
          <w:lang w:val="uk-UA"/>
        </w:rPr>
        <w:t>У даний час значно поширені постійно діючі, або інституційні, арбітражі. Вони створюються при торговельних палатах, біржах, різних асоціаціях, організаціях та ін. Інституційний арбітраж організується як арбітражна установа, що не входить до складу державного апарату і є недержавним утворенням. Склад інституційного арбітражу може формуватися в різні способи. Як правило, він утворюється з осіб, що внесені до списку арбітрів, органом тієї організації, при якій він перебуває. У деяких арбітражних установах коло осіб, які можуть</w:t>
      </w:r>
      <w:bookmarkStart w:id="6" w:name="page305"/>
      <w:bookmarkEnd w:id="6"/>
      <w: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24130</wp:posOffset>
                </wp:positionV>
                <wp:extent cx="1079500" cy="0"/>
                <wp:effectExtent l="0" t="3175" r="0" b="3175"/>
                <wp:wrapNone/>
                <wp:docPr id="13" name=""/>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9pt" to="84.5pt,1.9pt" stroked="t" o:allowincell="f" style="position:absolute">
                <v:stroke color="black" weight="6480" joinstyle="miter" endcap="flat"/>
                <v:fill o:detectmouseclick="t" on="false"/>
                <w10:wrap type="none"/>
              </v:line>
            </w:pict>
          </mc:Fallback>
        </mc:AlternateContent>
      </w:r>
      <w:r>
        <w:rPr>
          <w:rFonts w:eastAsia="Times New Roman"/>
          <w:b w:val="false"/>
          <w:i w:val="false"/>
          <w:emboss w:val="false"/>
          <w:imprint w:val="false"/>
          <w:color w:val="000000"/>
          <w:lang w:val="uk-UA"/>
        </w:rPr>
        <w:t xml:space="preserve"> входити до складу арбітражу, визначається не списком арбітрів, а членством у відповідній організації. Для інституційного арбітражу, на відміну від арбітражу ad hoc, характерним є також наявність власних правил процедури, які передбачають порядок утворення складу арбітражу і вирішення комерційних спорів.</w:t>
      </w:r>
    </w:p>
    <w:p>
      <w:pPr>
        <w:pStyle w:val="Normal"/>
        <w:ind w:firstLine="567"/>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t>Інституційний арбітраж зазнав деякої еволюції у своєму розвиткові. В цьому відношенні слід відмітити спеціалізацію постійно діючих арбітражів. Так, поряд з арбітражами, так би мовити, загальної юрисдикції, які розглядають будь-які спори з договірних або інших цивільно-правових відносин, що виникають при здійсненні зовнішньоторговельних та інших форм міжнародних економічних зв’язків, створюються арбітражі із спеціальною (обмеженою) юрисдикцією (торговельні, морські тощо). До арбітражів спеціальної юрисдикції належать, наприклад, Міжнародний третейський суд по справах морського і річного пароплавства у Гдині, Арбітражний суд Асоціації з бавовни в Польщі , Морська арбітражна комісія при Торговельно-промисловій палаті України, Морська арбітражна комісія при Торговельно-промисловій палаті Російської Федерації та ін.</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Міжнародно-договірна уніфікація комерційного арбітраж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міру поширення міжнародного комерційного арбітражу зростала необхідність його правової регламентації. Насамперед це знайшло своє відображення в укладенні двосторонніх договорів і угод, що містять положення про арбітраж. Особливо слід відзначити колективні зусилля держав у плані міжнародно-договірної уніфікації питань арбітражу в багатосторонніх угодах на регіональному або універсальному рівня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Двосторонні договори та угоди давали змогу здолати відмінності у практиці виконання рішень іноземного арбітражу в різних державах, враховуючи те, що внутрішнє законодавство по-різному визначало умови визнання і примусового виконання його рішен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міжнародно-правовій практиці вперше норми про визнання та приведення до виконання арбітражних рішень були включені до Конвенції про компетентність судів і про приведення до виконання рішень з цивільних справ, укладену між Францією і Швейцарією 15 червня 1869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орми про визнання і виконання іноземних арбітражних рішень були передбачені у Договорі про міжнародне процесуальне право 1889 р., Договорі про приведення до виконання іноземних актів, підписаних або ратифікованих незначною кількістю держав (Аргентиною, Болівією, Колумбією, Парагваєм, Перу, Венесуелою, Еквадором).</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1925 року в Гавані на шостій конференції американських держав був прийнятий Кодекс міжнародного приватного права (кодекс Бустаманте — за ім’ям кубинського юриста Антоніо Бустаманте), який передбачав умови виконання іноземних арбітражних рішень. Порівняно із згаданими договорами, Кодекс застосовувався у багатьох державах (Бразилії, Кубі, Коста-Риці, Гаїті, Нікарагуа, Панамі та ін.).</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йбільш масштабною спробою міжнародно-договірної уніфікації питань арбітражу стали Женевські угоди, про які вже йшлося (Протокол про арбітражні застереження 24 вересня 1923 р. і Конвенція про визнання приведення до виконання іноземних арбітражних рішень 26 вересня 1927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ступна уніфікація правового регулювання питань арбітражу відбулась у Нью-Йоркській Конвенції про визнання і приведення до виконання іноземних арбітражних рішень 1958 р.</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нвенція 1958 р. містить норми про визнання арбітражної угоди і про виконання іноземних арбітражних рішень. Сфера її поширення закріплена у ст. 1, в якій передбачено, що Конвенція застосовується щодо визнання і приведення до виконання арбітражних рішень, винесених на території держави іншої ніж та держава, де одержується визнання і приведення до виконання таких рішень, по спорах, сторонами в яких можуть бути як фізичні, так і юридичні особи. Вона застосовується також до арбітражних рішень, які не вважаються внутрішніми рішеннями в тій державі, де одержується їх визнання й приведення до викона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ідвищенню ефективності правової регламентації функціонування арбітражу сприяла та сприяє Європейська конвенція про зовнішньоторговельний арбітраж 1961 р., яка є прикладом регіональної уніфікації інститутів арбітражного провадження. У преамбулі Конвенції наголошено, що вона покликана сприяти розвитку європейської торгівлі шляхом усунення, по мірі можливості, деяких ускладнень у функціонуванні зовнішньоторговельного арбітражу при розгляді спорів у відносинах між фізичними та юридичними особами різних європейських країн. Згідно зі ст. 1 Конвенція застосовується: а) до арбітражних угод як фізичних, так і юридичних осіб, які на момент укладення такої угоди мають постійне місце проживання або відповідно своє місце проживання в різних державах, що домовляються, про вирішення в порядку арбітражу спорів, що виникають при здійсненні операцій із зовнішньої торгівлі; б) до арбітражних процесів і рішень, що ґрунтуються на даних угод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 xml:space="preserve">У зв’язку з формуванням в останні роки економічного простору в рамках Співдружності Незалежних Держав досить актуальною стала проблема міжнародної підсудності спорів між суб’єктами зовнішньоекономічної діяльності країн СНД. </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правовому забезпеченні зовнішньоекономічних зв’язків країн СНД виключне значення має механізм вирішення правових спорів, які, як свідчить практика, виникають досить часто. При цьому найбільш принциповими питаннями є питання про компетенцію судів, інших органів, що вирішують ці спори та про визнання й виконання відповідних іноземних рішень.</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ершою спробою міжнародно-правового регулювання в цій сфері стала Угода про порядок вирішення спорів, пов’язаних із здійсненням господарської діяльності, підписана урядами держав-учасниць СНД 20 березня 1992 р. в м. Києві. В угоді передбачено, що господарюючі суб’єкти кожної з держав СНД користуються правовим та судовим захистом своїх майнових та законних інтересів, рівним з господарюючими суб’єктами даної держави правом безперешкодно звертатися до судів, арбітражних, господарських судів, третейських судів та інших органів, до компетенції яких входить вирішення господарських спорів (ст. 3). Передбачено також взаємне визнання та виконання рішень компетентних судів (ст. 7), що набули законної сили.</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рім зазначених Конвенцій та угод заслуговує на увагу і Міжамериканська конвенція про міжнародний комерційний арбітраж 1975 р. Незважаючи на регіональне походження та найменування приєднатися до даної Конвенції може будь-яка держава. Конвенція передбачає остаточність рішення арбітражу та порядок його визнання і виконання, який діє відносно рішень, винесених місцевими чи іноземними загальними судами згідно з процесуальним законодавством країни, де воно повинно бути виконане, та положеннями міжнародних договорів (ст. 4).</w:t>
      </w:r>
    </w:p>
    <w:p>
      <w:pPr>
        <w:pStyle w:val="Normal"/>
        <w:ind w:firstLine="567"/>
        <w:jc w:val="center"/>
        <w:rPr>
          <w:rFonts w:eastAsia="Times New Roman"/>
          <w:i w:val="false"/>
          <w:i w:val="false"/>
          <w:emboss w:val="false"/>
          <w:imprint w:val="false"/>
          <w:color w:val="000000"/>
          <w:lang w:val="uk-UA" w:eastAsia="ru-RU"/>
        </w:rPr>
      </w:pPr>
      <w:r>
        <w:rPr>
          <w:rFonts w:eastAsia="Times New Roman"/>
          <w:i w:val="false"/>
          <w:emboss w:val="false"/>
          <w:imprint w:val="false"/>
          <w:color w:val="000000"/>
          <w:lang w:val="uk-UA" w:eastAsia="ru-RU"/>
        </w:rPr>
        <w:t xml:space="preserve"> </w:t>
      </w:r>
      <w:r>
        <w:rPr>
          <w:rFonts w:eastAsia="Times New Roman"/>
          <w:i w:val="false"/>
          <w:emboss w:val="false"/>
          <w:imprint w:val="false"/>
          <w:color w:val="000000"/>
          <w:lang w:val="uk-UA" w:eastAsia="ru-RU"/>
        </w:rPr>
        <w:t>Міжнародні регламенти, типовий закон про міжнародний комерційний арбітраж ЮНСІТРАЛ</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Поряд з формуванням міжнародно-договірного регулювання комерційного арбітражу вживались інші зусилля, спрямовані на уніфікацію арбітражної процедури. Особливе значення при цьому мають розроблені під егідою ООН міжнародні регламенти ЮНСІТРАЛ, ЄЕК, ЕКАДВ, а також Типовий закон про міжнародний комерційний арбітраж ЮНСІТРАЛ.</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У Резолюції 31/98, прийнятій Генеральною Асамблеєю ООН 15 грудня 1976 р., зазначається, що, визнаючи цінність арбітражу як методу регулювання спорів, що виникають з міжнародних торговельних угод, та доцільність розробки регламенту для спеціального арбітражу, який був би прийнятним для держав з різними правовими, соціальними та економічними системами, з метою гармонізації міжнародних економічних відносин Генеральна Асамблея рекомендує використовувати Арбітражний регламент ЮНСІТРАЛ при врегулюванні таких спорів, зокрема посилання на Регламент в комерційних контракт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Арбітражний регламент ЮНСІТРАЛ, на відміну від інших міжнародних регламентів, є документом, що містить універсальні правила арбітражної процедури, які характеризують її як завершене процесуальне провадження.</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гідно зі ст. 1 Регламенту, якщо сторони в договорі погодились у письмовій формі, що спори, які належать до цього договору, будуть передані на розгляд в арбітражі згідно з Арбітражним регламентом ЮНСІТРАЛ, такі спори підлягають розгляду відповідно до даного Регламенту з тими змінами, про які сторони можуть домовитись у письмовій формі. Арбітражний регламент регулює арбітражний розгляд, за винятком випадків, коли те чи інше з його правил суперечить нормі застосованого до його арбітражу закону, від якої сторони не вправі відступати. До цього слід додати, що Арбітражний регламент ЮНСІТРАЛ, як видно з Резолюції 31/98 і його змісту, розроблений для спеціального арбітражу, тобто арбітражу ad hoc, і не торкається правила процедури в інституційних арбітражах.</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Регламент ЄЕК та Правила ЕКАДВ, як і Регламент ЮНСІТРАЛ, є результатом уніфікації правил арбітражної процедури. Одначе, якщо Регламент ЮНСІТРАЛ має більш універсальний характер, Регламент ЄЕК та Правила ЕКАДВ розроблялись, як видно з їх найменування, для регіонального застосування. У Правилах ЕКАДВ прямо передбачена їхня застосовність до арбітражного розгляду, що виникає з міжнародної торгівлі регіону ЕКАДВ (ст.1). Як і Арбітражний регламент ЮНСІТРАЛ, Регламент ЄЕК та Правила ЕКАДВ регулюють процедуру арбітражу ad hoc.</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Комісія ООН з права міжнародної торгівлі підготувала і прийняла 1985 р. Типовий закон про міжнародний комерційний арбітраж. Резолюцією Генеральної Асамблеї ООН 40/172 від 11 грудня 1985 р. з урахуванням потреб міжнародної торгівлі цей закон рекомендовано усім державам з метою одноманітності арбітражного законодавства і конкретних потреб практики міжнародного комерційного арбітражу.</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Типовий закон не має прямої дії в національній системі законодавства тієї чи іншої держави. Йдеться про те, що національні закони про арбітраж повинні ґрунтуватися на Типовому законі ЮНСІТРАЛ.</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Законодавство, що базується на Типовому законі, вже прийнято в Австралії, Канаді, Кіпрі, Нігерії, штаті Каліфорнія (США), Російській Федерації, Україні.</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Найбільш принципове положення закону можна звести до такого. Типовим законом визначена сфера його застосування. Стаття 1 передбачає, що він застосовується до міжнародного комерційного арбітражу за умови дотримання будь-якої угоди, діючої між даними державами та будь-якою іншою державою або державами. Положення даного закону застосовуються тільки тоді, коли місце арбітражу розташоване у даній державі. Арбітраж є міжнародним, якщо комерційні підприємства сторін арбітражної угоди в момент її укладання розміщені в різних державах або одне з наступних місць розташоване за межами держави, в якій сторони мають свої комерційні підприємства (місце арбітражу; місце, де повинна бути виконана значна частина зобов’язань, або з яким найбільш пов’язаний предмет спору; сторони домовилися про те, що предмет арбітражної угоди пов’язаний більш як з однією стороною).</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t>Велика кількість норм типового закону носить диспозитивний характер, що дає змогу сторонам за своєю згодою встановлювати інші правила процедури (п. 1 ст. 19).</w:t>
      </w:r>
    </w:p>
    <w:p>
      <w:pPr>
        <w:pStyle w:val="Normal"/>
        <w:ind w:firstLine="567"/>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eastAsia="ru-RU"/>
        </w:rPr>
      </w:pPr>
      <w:r>
        <w:rPr>
          <w:rFonts w:eastAsia="Times New Roman"/>
          <w:b w:val="false"/>
          <w:i w:val="false"/>
          <w:emboss w:val="false"/>
          <w:imprint w:val="false"/>
          <w:color w:val="000000"/>
          <w:lang w:val="uk-UA" w:eastAsia="ru-RU"/>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jc w:val="center"/>
        <w:rPr>
          <w:i w:val="false"/>
          <w:i w:val="false"/>
          <w:emboss w:val="false"/>
          <w:imprint w:val="false"/>
          <w:color w:val="000000"/>
          <w:lang w:val="uk-UA"/>
        </w:rPr>
      </w:pPr>
      <w:r>
        <w:rPr>
          <w:i w:val="false"/>
          <w:emboss w:val="false"/>
          <w:imprint w:val="false"/>
          <w:color w:val="000000"/>
          <w:lang w:val="uk-UA"/>
        </w:rPr>
        <w:t>Рекомендована література:</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Конституція України // Відомості Верховної Ради України. - 1996. - № ЗО. - Ст. 141.</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Декларація про державний суверенітет України // ВВР України. - 1990. - № 31. - Ст. 429.</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Закон України "Про правонаступництво України" // ВВР України. - 1991. - № 46. - Ст. 617.</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Закон України "Про Уповноваженого Верховної Раді України з прав людини" від 23.12.1997р. // Голос України. -1998. - № 20. - 20 січня.</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Закон України "Про міжнародні договори України" від 29.06.2004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Закон України "Про дипломатичну службу України" від 20.09.2001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Закон України " Про біженців та осіб, які потребують додаткового або тимчасового захисту" від 08.07.2011 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Закон України "Про Загальнодержавну програму адаптації законодавства України до законодавства Європейського Союзу" від 18.03.2004 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 xml:space="preserve">Консульський статут України 1994 р. </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Постанова Верховної Ради України "Про основні напрями зовнішньої політики України" // ВВР України. - 1993. - № 37. -Ст. 379.</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Венская конвенция о праве международных договоров 1969 г. // Международное право в документах: Учеб. пособ. / Сост.: Н.Т. Блатова, Г.М. Мелков. - 2-ое изд. - М.: Инфра-М., 1997. -696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Декларація принципів міжнародного права, які стосуються дружніх відносин та співробітництва держав відповідно до Статуту ООН 1970 р. - ООН. - Нью-Йорк, 1970 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 xml:space="preserve">Загальна декларація прав людини  </w:t>
      </w:r>
      <w:r>
        <w:rPr>
          <w:b w:val="false"/>
          <w:i w:val="false"/>
          <w:emboss w:val="false"/>
          <w:imprint w:val="false"/>
          <w:color w:val="000000"/>
          <w:shd w:fill="FFFFFF" w:val="clear"/>
          <w:lang w:val="uk-UA"/>
        </w:rPr>
        <w:t>від</w:t>
      </w:r>
      <w:r>
        <w:rPr>
          <w:rStyle w:val="Appleconvertedspace"/>
          <w:b/>
          <w:i/>
          <w:emboss w:val="false"/>
          <w:imprint w:val="false"/>
          <w:color w:val="000000"/>
          <w:shd w:fill="FFFFFF" w:val="clear"/>
          <w:lang w:val="uk-UA"/>
        </w:rPr>
        <w:t> </w:t>
      </w:r>
      <w:r>
        <w:rPr>
          <w:b w:val="false"/>
          <w:i w:val="false"/>
          <w:emboss w:val="false"/>
          <w:imprint w:val="false"/>
          <w:color w:val="000000"/>
          <w:shd w:fill="FFFFFF" w:val="clear"/>
          <w:lang w:val="uk-UA"/>
        </w:rPr>
        <w:t>10.12.1948 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Європейська конвенція про захист прав і основних свобод людини від 04.11.1950 р.</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Конвенция о дипломатических отношениях 1961 г. //Юрид. ежегодник ООН 1972 г. - Нью-Йорк, 1978. - С. 314-325.</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Конвенция о консульских отношениях 1963 р. // Юрид. ежегодник ООН 1972 г. -Нью-Йорк, 1978. -С. 326-341.</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Конвенция о международной ответственности за ущерб, причиненный космическими объектами 1972 г. // Международное публичное право: Сборник документов. - М., 1996. - Т. 2. - С. 362-368.</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Конвенция о представительстве государств в их отношениях с международными организациями универсального характера 1975 г. //Международное правов документах: Учеб. пособ. / Сост.: Н.Т. Блатова, Г.М. Мелков. - 2-ое изд., перераб. и доп. - М.: Инфра-М, 1997.-696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Конвенція про правонаступництво стосовно міжнародних договорів 1978р. // Україна в міжнародно-правових відносинах. -К.: Юрінком, 1996. - С. 58-90.</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Основные документы Содружества Независимых Государств (перечень) // Международное право в документах: Учеб. пособ. / Сост.: Н.Т. Блатова, Г.М. Мелков. - 2-ое изд., перераб. и доп. - М.: Инфра-М., 1997. -696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Регламент Європейського суду з прав людини // Практика Європейського суду з прав людини. Рішення. Коментарі. —1999. -№1.-С. 123-217.</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Статут Міжнародного Суду ООН (витяг). - К., 1995.</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Угода про партнерство і співробітництво (УПС) між Україною та ЄС та інтеграція України до Європи все ще викликають запитання // Інформаційний бюлетень Українсько-Європейського консультативного центру з питань законодавства (UEPLAC). -2000. - № 4.10.</w:t>
        <w:tab/>
      </w:r>
    </w:p>
    <w:p>
      <w:pPr>
        <w:pStyle w:val="Style15"/>
        <w:widowControl w:val="false"/>
        <w:numPr>
          <w:ilvl w:val="0"/>
          <w:numId w:val="2"/>
        </w:numPr>
        <w:tabs>
          <w:tab w:val="clear" w:pos="708"/>
          <w:tab w:val="left" w:pos="-851" w:leader="none"/>
        </w:tabs>
        <w:spacing w:lineRule="auto" w:line="240" w:before="0" w:after="0"/>
        <w:ind w:left="0" w:hanging="0"/>
        <w:contextualSpacing w:val="false"/>
        <w:jc w:val="both"/>
        <w:rPr/>
      </w:pPr>
      <w:r>
        <w:rPr>
          <w:rFonts w:cs="Times New Roman" w:ascii="Times New Roman" w:hAnsi="Times New Roman"/>
          <w:sz w:val="28"/>
        </w:rPr>
        <w:t>Збірка договорів Ради Європи: Українська версія / Пер. та ред. Є.М. Вишневського. - К.: Парламентське видавництво, 2000. -</w:t>
      </w:r>
      <w:r>
        <w:rPr>
          <w:rFonts w:cs="Times New Roman" w:ascii="Times New Roman" w:hAnsi="Times New Roman"/>
          <w:spacing w:val="-15"/>
          <w:sz w:val="28"/>
        </w:rPr>
        <w:t xml:space="preserve"> </w:t>
      </w:r>
      <w:r>
        <w:rPr>
          <w:rFonts w:cs="Times New Roman" w:ascii="Times New Roman" w:hAnsi="Times New Roman"/>
          <w:sz w:val="28"/>
        </w:rPr>
        <w:t>654с.</w:t>
      </w:r>
    </w:p>
    <w:p>
      <w:pPr>
        <w:pStyle w:val="Style15"/>
        <w:widowControl w:val="false"/>
        <w:numPr>
          <w:ilvl w:val="0"/>
          <w:numId w:val="2"/>
        </w:numPr>
        <w:tabs>
          <w:tab w:val="clear" w:pos="708"/>
          <w:tab w:val="left" w:pos="-851" w:leader="none"/>
        </w:tabs>
        <w:spacing w:lineRule="auto" w:line="240" w:before="0" w:after="0"/>
        <w:ind w:left="0" w:hanging="0"/>
        <w:contextualSpacing w:val="false"/>
        <w:jc w:val="both"/>
        <w:rPr/>
      </w:pPr>
      <w:r>
        <w:rPr>
          <w:rFonts w:cs="Times New Roman" w:ascii="Times New Roman" w:hAnsi="Times New Roman"/>
          <w:sz w:val="28"/>
        </w:rPr>
        <w:t>Зібрання  чинних міжнародних договорів України / Голов. ред. А.М. Зленко; Уклад.: Є.В.Корнійчук. - Офіц. вид. - К.: Видавничий дім "Ін Юре", 2001. - Т.1: 1990 - 1991 рр. - 456с.; Т.2, кн.1: 1992 р. -</w:t>
      </w:r>
      <w:r>
        <w:rPr>
          <w:rFonts w:cs="Times New Roman" w:ascii="Times New Roman" w:hAnsi="Times New Roman"/>
          <w:spacing w:val="-26"/>
          <w:sz w:val="28"/>
        </w:rPr>
        <w:t xml:space="preserve"> </w:t>
      </w:r>
      <w:r>
        <w:rPr>
          <w:rFonts w:cs="Times New Roman" w:ascii="Times New Roman" w:hAnsi="Times New Roman"/>
          <w:sz w:val="28"/>
        </w:rPr>
        <w:t>657с.</w:t>
      </w:r>
    </w:p>
    <w:p>
      <w:pPr>
        <w:pStyle w:val="Style15"/>
        <w:widowControl w:val="false"/>
        <w:numPr>
          <w:ilvl w:val="0"/>
          <w:numId w:val="2"/>
        </w:numPr>
        <w:tabs>
          <w:tab w:val="clear" w:pos="708"/>
          <w:tab w:val="left" w:pos="-851" w:leader="none"/>
        </w:tabs>
        <w:spacing w:lineRule="auto" w:line="240" w:before="0" w:after="0"/>
        <w:ind w:left="0" w:hanging="0"/>
        <w:contextualSpacing w:val="false"/>
        <w:jc w:val="both"/>
        <w:rPr/>
      </w:pPr>
      <w:r>
        <w:rPr>
          <w:rFonts w:cs="Times New Roman" w:ascii="Times New Roman" w:hAnsi="Times New Roman"/>
          <w:sz w:val="28"/>
        </w:rPr>
        <w:t>Міжнародне право в документах: Збірник. / За заг. ред. М.В. Буроменського; Уклад.: М.В.Буроменський та ін. - Х.: Видавництво національного університету внутрішніх справ, 2003. -</w:t>
      </w:r>
      <w:r>
        <w:rPr>
          <w:rFonts w:cs="Times New Roman" w:ascii="Times New Roman" w:hAnsi="Times New Roman"/>
          <w:spacing w:val="-20"/>
          <w:sz w:val="28"/>
        </w:rPr>
        <w:t xml:space="preserve"> </w:t>
      </w:r>
      <w:r>
        <w:rPr>
          <w:rFonts w:cs="Times New Roman" w:ascii="Times New Roman" w:hAnsi="Times New Roman"/>
          <w:sz w:val="28"/>
        </w:rPr>
        <w:t>376с.</w:t>
      </w:r>
    </w:p>
    <w:p>
      <w:pPr>
        <w:pStyle w:val="Style15"/>
        <w:widowControl w:val="false"/>
        <w:numPr>
          <w:ilvl w:val="0"/>
          <w:numId w:val="2"/>
        </w:numPr>
        <w:tabs>
          <w:tab w:val="clear" w:pos="708"/>
          <w:tab w:val="left" w:pos="-851" w:leader="none"/>
        </w:tabs>
        <w:spacing w:lineRule="auto" w:line="240" w:before="0" w:after="0"/>
        <w:ind w:left="0" w:hanging="0"/>
        <w:contextualSpacing w:val="false"/>
        <w:jc w:val="both"/>
        <w:rPr/>
      </w:pPr>
      <w:r>
        <w:rPr>
          <w:rFonts w:cs="Times New Roman" w:ascii="Times New Roman" w:hAnsi="Times New Roman"/>
          <w:sz w:val="28"/>
        </w:rPr>
        <w:t>Міжнародні договори України. 1986 - 1996 / Редкол.: С. Головатий та ін. - К.: право, 1997. - Т.1: 1986 - 1990 / Упоряд.: Ю.Качуренко. -</w:t>
      </w:r>
      <w:r>
        <w:rPr>
          <w:rFonts w:cs="Times New Roman" w:ascii="Times New Roman" w:hAnsi="Times New Roman"/>
          <w:spacing w:val="-25"/>
          <w:sz w:val="28"/>
        </w:rPr>
        <w:t xml:space="preserve"> </w:t>
      </w:r>
      <w:r>
        <w:rPr>
          <w:rFonts w:cs="Times New Roman" w:ascii="Times New Roman" w:hAnsi="Times New Roman"/>
          <w:sz w:val="28"/>
        </w:rPr>
        <w:t>391с.</w:t>
      </w:r>
    </w:p>
    <w:p>
      <w:pPr>
        <w:pStyle w:val="Style15"/>
        <w:widowControl w:val="false"/>
        <w:numPr>
          <w:ilvl w:val="0"/>
          <w:numId w:val="2"/>
        </w:numPr>
        <w:tabs>
          <w:tab w:val="clear" w:pos="708"/>
          <w:tab w:val="left" w:pos="-851" w:leader="none"/>
        </w:tabs>
        <w:spacing w:lineRule="auto" w:line="240" w:before="0" w:after="0"/>
        <w:ind w:left="0" w:hanging="0"/>
        <w:contextualSpacing w:val="false"/>
        <w:jc w:val="both"/>
        <w:rPr/>
      </w:pPr>
      <w:r>
        <w:rPr>
          <w:rFonts w:cs="Times New Roman" w:ascii="Times New Roman" w:hAnsi="Times New Roman"/>
          <w:sz w:val="28"/>
        </w:rPr>
        <w:t>Україна в міжнародно-правових відносинах / НАН України; Інститут держави і права ім. В.М. Корецького. - К.: Юрінком, 1996. Кн.1: Боротьба із злочинністю та взаємна правова допомога / Упоряд.: В.Л. Чубарєв, А.С. Мацко. - 1184с.; Кн.2: Правова охорона культурних цінностей. / Відп. ред.: Ю.С.Шемшученко, В.І.Акуленко. -</w:t>
      </w:r>
      <w:r>
        <w:rPr>
          <w:rFonts w:cs="Times New Roman" w:ascii="Times New Roman" w:hAnsi="Times New Roman"/>
          <w:spacing w:val="-14"/>
          <w:sz w:val="28"/>
        </w:rPr>
        <w:t xml:space="preserve"> </w:t>
      </w:r>
      <w:r>
        <w:rPr>
          <w:rFonts w:cs="Times New Roman" w:ascii="Times New Roman" w:hAnsi="Times New Roman"/>
          <w:sz w:val="28"/>
        </w:rPr>
        <w:t>863с.</w:t>
      </w:r>
    </w:p>
    <w:p>
      <w:pPr>
        <w:pStyle w:val="Style15"/>
        <w:widowControl w:val="false"/>
        <w:numPr>
          <w:ilvl w:val="0"/>
          <w:numId w:val="2"/>
        </w:numPr>
        <w:tabs>
          <w:tab w:val="clear" w:pos="708"/>
          <w:tab w:val="left" w:pos="-851" w:leader="none"/>
        </w:tabs>
        <w:spacing w:lineRule="auto" w:line="240" w:before="0" w:after="0"/>
        <w:ind w:left="0" w:hanging="0"/>
        <w:contextualSpacing w:val="false"/>
        <w:jc w:val="both"/>
        <w:rPr/>
      </w:pPr>
      <w:r>
        <w:rPr>
          <w:rFonts w:cs="Times New Roman" w:ascii="Times New Roman" w:hAnsi="Times New Roman"/>
          <w:sz w:val="28"/>
        </w:rPr>
        <w:t>Україна на міжнародній арені: Зб. документів і матеріалів. 1996 - 2000 рр.: У 2 кн. Упоряд.:Л.М. Колотілова, Т.С.Семенець, С.П.Ярова. - к.: Юрінком Інтер, 2003. - Кн.1. - 1232с.; Кн.2 -</w:t>
      </w:r>
      <w:r>
        <w:rPr>
          <w:rFonts w:cs="Times New Roman" w:ascii="Times New Roman" w:hAnsi="Times New Roman"/>
          <w:spacing w:val="-18"/>
          <w:sz w:val="28"/>
        </w:rPr>
        <w:t xml:space="preserve"> </w:t>
      </w:r>
      <w:r>
        <w:rPr>
          <w:rFonts w:cs="Times New Roman" w:ascii="Times New Roman" w:hAnsi="Times New Roman"/>
          <w:sz w:val="28"/>
        </w:rPr>
        <w:t>1056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іжнародне приватне право: Навч. посібник / За ред. В. М. Гайворонського, В. П. Жушмана - К.: Юрінком Інтер, 2010. — 368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Жильцов А. Н. Практическое руководство по применению Гаагской конвенции от 15 ноября 1965 года о вручении за границей судебных и внесудебных документов по гражданским или торговым делам./ А. Н. Жильцов. – м.6 Волтерс Клувер, 2007. – 320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право: Учебник /Вольфганг Граф Витутум. (и др.) / Пер. с нем. — М., Инфотроник Медиа, 2011.</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право: Учебник для вузов / Под. общ. ред. А.Я. Капустина. – М., 2008.</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право: Учебник. / Отв. ред. В.И. Кузнецов, Б.Р. Тузмухамедов. — 3-е изд., перераб. — М., Норма, 2010.</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Абашидзе А.Х., Федоров М.В. Право внешних сношений. — М., 2010.</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ащенко, В. В. Правовой режим собственности в международом частном праве [Текст] / В. В. Мащенко. — Киев, 1980. — 287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дведев, И. А. Международное частное право и нотариальная деятельность [Текст] / И. А. Медведев. — М. :Волтере Клувер, 2005. — 272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частное право [Текст] : учебник / Л. П. Ануфриева, К. А. Бекяшев, Г. К. Дмитриева, под ред. Г. К. Дмитриевой. — М. : Проспект, 2009, —688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частное право: Современные проблемы [Текст] / под ред. М. М. Богуславского. — М., 1994. — 507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частное право [Текст] / сост. Н. Ю. Ерпылева, М. Б. Ка-сенова. — М., 2007. — 103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ое частное право [Текст]: учеб. пособие / сост. Д. В. Зады- хайло. — Харьков :Консум, 1998. — 751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ждународный коммерческий арбитраж в Украине. Законодательство и практика / под ред. И. Г. Побирченко. — М.: ИнЮре, 2000. — 973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льник, О. М. Правова охорона знаків для товарів і послуг в Україні. Цивільно-правовий аспект [Текст] / О. М. Мельник. — Ірпінь : Акад. ДПА, 2001.— 136 с.</w:t>
      </w:r>
    </w:p>
    <w:p>
      <w:pPr>
        <w:pStyle w:val="Normal"/>
        <w:numPr>
          <w:ilvl w:val="0"/>
          <w:numId w:val="2"/>
        </w:numPr>
        <w:ind w:left="0" w:hanging="0"/>
        <w:jc w:val="both"/>
        <w:rPr>
          <w:b w:val="false"/>
          <w:b w:val="false"/>
          <w:i w:val="false"/>
          <w:i w:val="false"/>
          <w:emboss w:val="false"/>
          <w:imprint w:val="false"/>
          <w:color w:val="000000"/>
          <w:lang w:val="uk-UA"/>
        </w:rPr>
      </w:pPr>
      <w:r>
        <w:rPr>
          <w:b w:val="false"/>
          <w:i w:val="false"/>
          <w:emboss w:val="false"/>
          <w:imprint w:val="false"/>
          <w:color w:val="000000"/>
          <w:lang w:val="uk-UA"/>
        </w:rPr>
        <w:t>Мережко, А. А. Транснациональное торговое право (lexmercaoria) [Текст] / А. А. Мережко. — Киев: Таксон, 2002. — 464 с.</w:t>
      </w:r>
    </w:p>
    <w:p>
      <w:pPr>
        <w:pStyle w:val="Normal"/>
        <w:jc w:val="both"/>
        <w:rPr>
          <w:b w:val="false"/>
          <w:b w:val="false"/>
          <w:i w:val="false"/>
          <w:i w:val="false"/>
          <w:emboss w:val="false"/>
          <w:imprint w:val="false"/>
          <w:color w:val="000000"/>
          <w:sz w:val="24"/>
          <w:szCs w:val="24"/>
          <w:lang w:val="uk-UA"/>
        </w:rPr>
      </w:pPr>
      <w:r>
        <w:rPr>
          <w:b w:val="false"/>
          <w:i w:val="false"/>
          <w:emboss w:val="false"/>
          <w:imprint w:val="false"/>
          <w:color w:val="000000"/>
          <w:sz w:val="24"/>
          <w:szCs w:val="24"/>
          <w:lang w:val="uk-UA"/>
        </w:rPr>
      </w:r>
    </w:p>
    <w:p>
      <w:pPr>
        <w:pStyle w:val="Normal"/>
        <w:rPr>
          <w:b w:val="false"/>
          <w:b w:val="false"/>
          <w:i w:val="false"/>
          <w:i w:val="false"/>
          <w:emboss w:val="false"/>
          <w:imprint w:val="false"/>
          <w:color w:val="000000"/>
          <w:sz w:val="24"/>
          <w:szCs w:val="24"/>
          <w:lang w:val="uk-UA"/>
        </w:rPr>
      </w:pPr>
      <w:r>
        <w:rPr>
          <w:b w:val="false"/>
          <w:i w:val="false"/>
          <w:emboss w:val="false"/>
          <w:imprint w:val="false"/>
          <w:color w:val="000000"/>
          <w:sz w:val="24"/>
          <w:szCs w:val="24"/>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p>
      <w:pPr>
        <w:pStyle w:val="Normal"/>
        <w:tabs>
          <w:tab w:val="clear" w:pos="708"/>
          <w:tab w:val="left" w:pos="570" w:leader="none"/>
        </w:tabs>
        <w:jc w:val="both"/>
        <w:rPr>
          <w:rFonts w:eastAsia="Times New Roman"/>
          <w:b w:val="false"/>
          <w:b w:val="false"/>
          <w:i w:val="false"/>
          <w:i w:val="false"/>
          <w:emboss w:val="false"/>
          <w:imprint w:val="false"/>
          <w:color w:val="000000"/>
          <w:lang w:val="uk-UA"/>
        </w:rPr>
      </w:pPr>
      <w:r>
        <w:rPr>
          <w:rFonts w:eastAsia="Times New Roman"/>
          <w:b w:val="false"/>
          <w:i w:val="false"/>
          <w:emboss w:val="false"/>
          <w:imprint w:val="false"/>
          <w:color w:val="000000"/>
          <w:lang w:val="uk-UA"/>
        </w:rPr>
      </w:r>
    </w:p>
    <w:sectPr>
      <w:type w:val="nextPage"/>
      <w:pgSz w:w="11906" w:h="16838"/>
      <w:pgMar w:left="108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lvl>
    <w:lvl w:ilvl="1">
      <w:start w:val="1"/>
      <w:numFmt w:val="bullet"/>
      <w:lvlText w:val=""/>
      <w:lvlJc w:val="left"/>
      <w:pPr>
        <w:tabs>
          <w:tab w:val="num" w:pos="708"/>
        </w:tabs>
        <w:ind w:left="0" w:hanging="0"/>
      </w:pPr>
      <w:rPr>
        <w:rFonts w:ascii="Symbol" w:hAnsi="Symbol" w:cs="Symbol" w:hint="default"/>
      </w:rPr>
    </w:lvl>
    <w:lvl w:ilvl="2">
      <w:start w:val="1"/>
      <w:numFmt w:val="bullet"/>
      <w:lvlText w:val=""/>
      <w:lvlJc w:val="left"/>
      <w:pPr>
        <w:tabs>
          <w:tab w:val="num" w:pos="708"/>
        </w:tabs>
        <w:ind w:left="0" w:hanging="0"/>
      </w:pPr>
      <w:rPr>
        <w:rFonts w:ascii="Symbol" w:hAnsi="Symbol" w:cs="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none"/>
      <w:suff w:val="nothing"/>
      <w:lvlText w:val=""/>
      <w:lvlJc w:val="left"/>
      <w:pPr>
        <w:tabs>
          <w:tab w:val="num" w:pos="360"/>
        </w:tabs>
        <w:ind w:left="0" w:hanging="0"/>
      </w:pPr>
    </w:lvl>
    <w:lvl w:ilvl="1">
      <w:start w:val="1"/>
      <w:numFmt w:val="bullet"/>
      <w:lvlText w:val=""/>
      <w:lvlJc w:val="left"/>
      <w:pPr>
        <w:tabs>
          <w:tab w:val="num" w:pos="708"/>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none"/>
      <w:suff w:val="nothing"/>
      <w:lvlText w:val=""/>
      <w:lvlJc w:val="left"/>
      <w:pPr>
        <w:tabs>
          <w:tab w:val="num" w:pos="360"/>
        </w:tabs>
        <w:ind w:left="0" w:hanging="0"/>
      </w:pPr>
    </w:lvl>
    <w:lvl w:ilvl="1">
      <w:start w:val="1"/>
      <w:numFmt w:val="bullet"/>
      <w:lvlText w:val=""/>
      <w:lvlJc w:val="left"/>
      <w:pPr>
        <w:tabs>
          <w:tab w:val="num" w:pos="708"/>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2360"/>
        </w:tabs>
        <w:ind w:left="2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Wingdings" w:hAnsi="Wingdings" w:cs="Wingdings" w:hint="default"/>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b/>
      <w:i/>
      <w:imprint/>
      <w:color w:val="FFFFFF"/>
      <w:sz w:val="28"/>
      <w:szCs w:val="28"/>
      <w:lang w:val="ru-RU" w:eastAsia="ko-KR"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6z1">
    <w:name w:val="WW8Num6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i w:val="false"/>
      <w:emboss w:val="false"/>
      <w:imprint w:val="false"/>
      <w:color w:val="000000"/>
      <w:sz w:val="22"/>
      <w:szCs w:val="22"/>
      <w:lang w:val="uk-UA"/>
    </w:rPr>
  </w:style>
  <w:style w:type="paragraph" w:styleId="Style16">
    <w:name w:val="Обычный (веб)"/>
    <w:basedOn w:val="Normal"/>
    <w:qFormat/>
    <w:pPr>
      <w:spacing w:before="280" w:after="280"/>
    </w:pPr>
    <w:rPr>
      <w:rFonts w:eastAsia="Times New Roman"/>
      <w:b w:val="false"/>
      <w:i w:val="false"/>
      <w:emboss w:val="false"/>
      <w:imprint w:val="false"/>
      <w:color w:val="000000"/>
      <w:sz w:val="24"/>
      <w:szCs w:val="24"/>
    </w:rPr>
  </w:style>
  <w:style w:type="paragraph" w:styleId="Abstract">
    <w:name w:val="abstract"/>
    <w:basedOn w:val="Normal"/>
    <w:qFormat/>
    <w:pPr>
      <w:spacing w:before="280" w:after="280"/>
    </w:pPr>
    <w:rPr>
      <w:rFonts w:eastAsia="Times New Roman"/>
      <w:b w:val="false"/>
      <w:i w:val="false"/>
      <w:emboss w:val="false"/>
      <w:imprint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1:24:00Z</dcterms:created>
  <dc:creator>Admin</dc:creator>
  <dc:description/>
  <cp:keywords/>
  <dc:language>en-US</dc:language>
  <cp:lastModifiedBy>Admin</cp:lastModifiedBy>
  <dcterms:modified xsi:type="dcterms:W3CDTF">2020-09-22T15:37:00Z</dcterms:modified>
  <cp:revision>12</cp:revision>
  <dc:subject/>
  <dc:title>Лекції з дисципліни «Міжнародне приватне право»</dc:title>
</cp:coreProperties>
</file>