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інницький національний аграрний уні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«ЗАТВЕРДЖУЮ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а навчальної робо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______________ </w:t>
      </w:r>
      <w:r>
        <w:rPr>
          <w:sz w:val="28"/>
          <w:szCs w:val="28"/>
        </w:rPr>
        <w:t>І.В. Гунь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____ 20__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БОЧА ПРОГРАМА НАВЧАЛЬНОЇ ДИСЦИПЛІНИ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ІЖНАРОДНЕ ПРИВАТНЕ ПРА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узь знань: </w:t>
      </w:r>
      <w:r>
        <w:rPr>
          <w:sz w:val="28"/>
          <w:szCs w:val="28"/>
          <w:u w:val="single"/>
        </w:rPr>
        <w:t>24 «Сфера обслуговування»</w:t>
      </w:r>
    </w:p>
    <w:p>
      <w:pPr>
        <w:pStyle w:val="Normal"/>
        <w:rPr/>
      </w:pPr>
      <w:r>
        <w:rPr>
          <w:sz w:val="28"/>
          <w:szCs w:val="28"/>
        </w:rPr>
        <w:t xml:space="preserve">Спеціальності: </w:t>
      </w:r>
      <w:r>
        <w:rPr>
          <w:sz w:val="28"/>
          <w:szCs w:val="28"/>
          <w:u w:val="single"/>
          <w:shd w:fill="FFFFFF" w:val="clear"/>
        </w:rPr>
        <w:t>242 «</w:t>
      </w:r>
      <w:r>
        <w:rPr>
          <w:rStyle w:val="Emphasis"/>
          <w:bCs/>
          <w:i w:val="false"/>
          <w:iCs w:val="false"/>
          <w:sz w:val="28"/>
          <w:szCs w:val="28"/>
          <w:u w:val="single"/>
        </w:rPr>
        <w:t>Туризм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нього рівня: другого (магістерського)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нниця 2020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боча програма навчальної дисципліни «Міжнародне приватне право» для студентів спеціальності </w:t>
      </w:r>
      <w:r>
        <w:rPr>
          <w:sz w:val="28"/>
          <w:szCs w:val="28"/>
          <w:u w:val="single"/>
          <w:shd w:fill="FFFFFF" w:val="clear"/>
        </w:rPr>
        <w:t>242 «</w:t>
      </w:r>
      <w:r>
        <w:rPr>
          <w:rStyle w:val="Emphasis"/>
          <w:bCs/>
          <w:i w:val="false"/>
          <w:iCs w:val="false"/>
          <w:sz w:val="28"/>
          <w:szCs w:val="28"/>
          <w:u w:val="single"/>
        </w:rPr>
        <w:t>Туризм»</w:t>
      </w:r>
      <w:r>
        <w:rPr>
          <w:sz w:val="28"/>
          <w:szCs w:val="28"/>
          <w:u w:val="single"/>
        </w:rPr>
        <w:t xml:space="preserve"> , </w:t>
      </w:r>
      <w:r>
        <w:rPr>
          <w:sz w:val="28"/>
          <w:szCs w:val="28"/>
        </w:rPr>
        <w:t>2020. – 16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озробн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.ю.н., ст.викладач  Маньгора Т.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кладач:</w:t>
      </w:r>
      <w:r>
        <w:rPr>
          <w:sz w:val="28"/>
          <w:szCs w:val="28"/>
          <w:u w:val="single"/>
        </w:rPr>
        <w:t xml:space="preserve"> к.ю.н., ст.викладач  Маньгора Т.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бочу програму розглянуто і затверджено на засіданні </w:t>
      </w:r>
      <w:r>
        <w:rPr>
          <w:bCs/>
          <w:iCs/>
          <w:sz w:val="28"/>
          <w:szCs w:val="28"/>
        </w:rPr>
        <w:t xml:space="preserve">кафедри права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від «25»  серпня  2020 року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кафедри: ________________ к.ю.н., доц.  Опольськ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чу програму розглянуто і затверджено на засіданні навчально-методичної комісії факуль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від  «25»  серпня  2020 року  № 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25»  серпня  2020  року.     Голова       _____________        Піковська Т.В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ідпис)          (прізвище та ініціал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чу програму розглянуто і затверджено на засіданні науково-методичної комісії універси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від  «26» серпня 2020 року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________ 2020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 навчальної дисциплі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лькість кредитів – 4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узь знан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>24 «Сфера обслугов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рмати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вибором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>242 «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u w:val="single"/>
              </w:rPr>
              <w:t>Туризм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ивідуальне науково-дослідне завдання -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а кількість годин - 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их –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ої роботи студента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гістерсь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ій рі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  год.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-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ндивідуальні завдання: 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ю: іспи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для денної форми навчання – 1/ 1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для заочної форми навчання – 1/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Мета та завдання навчальної дисциплі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курсу є розкриття значення міжнародного приватного права у належному правовому урегулюванні ситуації, коли відносини суб’єктів приватного права пов’язані з одним або кількома правопорядками, іншими, ніж український правопорядо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студентами дисципліни «Міжнародне приватне право» є </w:t>
      </w:r>
      <w:r>
        <w:rPr>
          <w:color w:val="000000"/>
          <w:sz w:val="28"/>
          <w:szCs w:val="28"/>
        </w:rPr>
        <w:t xml:space="preserve">можливість отримання системних знань про поняття, методи, систему, функції, джерела та основні категорії міжнародного приватного права, засвоїти вчення про його суб’єктів, а також місце у правовій системі, джерела, а також комплексно засвоїти основні поняття та категорії міжнародного приватного пра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принципові положення щодо місця та ролі міжнародного права у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гальній структурі міжнародного права та в окремих національних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порядках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поняття, предмет, систему та джерела цієї галузі прав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методи регулювання правовідносин у міжнародному приватному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і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найбільш важливі підгалузі, інститути та норми міжнародного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атного прав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 теоретичні засади та складнощі практичного застосування інститутів міжнародного приватного права, які розглядаються в цьому курсі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6) тенденції подальшого розвитку цих інститутів у світлі теорії міжнародного приватного права та відомої в Україні світової практики їх застосуванн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) орієнтовні перспективи шляхів можливого удосконаленн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  піддавати аналізу тексти міжнародних договорів з питань міжнародног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 встановлювати колізійні принципи та норми, що підлягають застосуванню, правильно користуватися ни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) пов'язувати існуючі національні засоби вирішення колізійних питань і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вимогами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) знаходити відповіді (та документи) з питань регламентації порядку 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роцедур розгляду спорів, які виникають або можуть виникнути у правовідносинах з іноземним елемент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) знаходити місце конкретних приватних норм у загальній систем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) пов'язувати їх аналіз з тенденціями розвитку відповідних підгалузе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7) передбачати можливі наслідки застосування національного законодавства в його існуючому вигляд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тестація 1: </w:t>
      </w:r>
    </w:p>
    <w:p>
      <w:pPr>
        <w:pStyle w:val="Normal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Предмет, система та джерела міжнародного приватного пра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'єкти міжнародного приватного права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Право власності та інші речові права. Право інтелектуаль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сності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чини та зобов’язання в міжнародному приватному праві</w:t>
      </w:r>
    </w:p>
    <w:p>
      <w:pPr>
        <w:pStyle w:val="Normal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Сімейне право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b/>
          <w:sz w:val="28"/>
          <w:szCs w:val="28"/>
        </w:rPr>
        <w:tab/>
        <w:t>Атестація 2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5. </w:t>
      </w:r>
      <w:r>
        <w:rPr>
          <w:sz w:val="28"/>
          <w:szCs w:val="28"/>
        </w:rPr>
        <w:t>Спадкові відносини в міжнародному приватному праві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удові відносини і соціальне забезпечення</w:t>
      </w:r>
    </w:p>
    <w:p>
      <w:pPr>
        <w:pStyle w:val="Normal"/>
        <w:spacing w:lineRule="exact" w:line="32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7. </w:t>
      </w:r>
      <w:r>
        <w:rPr>
          <w:sz w:val="28"/>
          <w:szCs w:val="28"/>
        </w:rPr>
        <w:t>Міжнародний цивільний процес</w:t>
      </w:r>
    </w:p>
    <w:p>
      <w:pPr>
        <w:pStyle w:val="Normal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8. </w:t>
      </w:r>
      <w:r>
        <w:rPr>
          <w:sz w:val="28"/>
          <w:szCs w:val="28"/>
        </w:rPr>
        <w:t>Міжнародний комерційний арбітраж</w:t>
      </w:r>
    </w:p>
    <w:p>
      <w:pPr>
        <w:pStyle w:val="Normal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2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4. Результати навчання за дисципліною «Міжнародне приватне право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7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тност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 навчання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 основ теорії та (фахові, філософії права, знання і розуміння структури правничої професії та її ролі у суспільстві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ретроспективи формування правових та   державних інститутів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ага до честі і гідності людини як найвищої соціальної  цінності, розуміння їх правової природ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міжнародних стандартів прав людини, положень Конвенції про захист прав людини та основоположних  свобод, а також практики Європейського суду з прав людин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асад і змісту інститутів  прав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основ права зарубіжних країн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авдань, принципів і доктр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іонального права, а також змісту правових інститутів,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найменше з таких галузей права, як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йне право, адміністративне право і адміністративне процесуальне право, цивільне і цивільне процесуальне право, кримінальне і кримінальне процесуальне право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особливостей реалізації та застосування норм матеріального і процесуального права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основ правового регулювання обігу публічних грошових коштів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соціальної природи трудових відносин та їх правового регулюванн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визначати належні та прийнятні для юридичного аналізу факт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аналізувати правові проблеми, формувати та обґрунтовувати правові позиції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критичного та системного аналізу правових явищ і застосування набутих знань у професійній діяльності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консультування з правових питань, зокрема, можливих способів захисту прав та інтересів клієнтів, відповідно до вимог професійної етики, належного дотримання норм щодо нерозголошення персональних даних та конфіденційної інформації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самостійної підготовки проектів актів правозастосуванн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логічного, критичного і системного аналізу документів, розуміння їх правового характеру і значення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831"/>
        <w:gridCol w:w="676"/>
        <w:gridCol w:w="652"/>
        <w:gridCol w:w="481"/>
        <w:gridCol w:w="468"/>
        <w:gridCol w:w="123"/>
        <w:gridCol w:w="641"/>
        <w:gridCol w:w="756"/>
        <w:gridCol w:w="614"/>
        <w:gridCol w:w="502"/>
        <w:gridCol w:w="506"/>
        <w:gridCol w:w="502"/>
        <w:gridCol w:w="909"/>
      </w:tblGrid>
      <w:tr>
        <w:trPr>
          <w:trHeight w:val="147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и частин і тем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</w:t>
            </w:r>
          </w:p>
        </w:tc>
      </w:tr>
      <w:tr>
        <w:trPr>
          <w:trHeight w:val="15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307" w:hRule="atLeast"/>
          <w:cantSplit w:val="true"/>
        </w:trPr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стація 1</w:t>
            </w:r>
          </w:p>
        </w:tc>
      </w:tr>
      <w:tr>
        <w:trPr>
          <w:trHeight w:val="48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 xml:space="preserve">Предмет, система та джерела міжнародного приватного права. Суб'єкти міжнародного приватного прав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/>
                <w:bCs/>
                <w:sz w:val="28"/>
                <w:szCs w:val="28"/>
              </w:rPr>
              <w:t xml:space="preserve"> 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за частиною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стація 2</w:t>
            </w:r>
          </w:p>
        </w:tc>
      </w:tr>
      <w:tr>
        <w:trPr>
          <w:trHeight w:val="30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6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8. </w:t>
            </w:r>
            <w:r>
              <w:rPr>
                <w:sz w:val="28"/>
                <w:szCs w:val="28"/>
              </w:rPr>
              <w:t>Міжнародний комерційний арбіт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за частиною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годин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Теми лекційних занять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128"/>
        <w:gridCol w:w="12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тем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left="7513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6. Теми лекційних занять (заочна форма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Теми практичних занять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38"/>
        <w:gridCol w:w="145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тем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7. Теми практичних занять ( заочна форма навчання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Самостійна ро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види самостійної роботи, які запропоновані студен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лення лекційного матері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бота з рекомендованою літерату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ідготовка до практичних занять, дискусій, роботи в малих гру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та над виконанням індивідуальних завдань та підготовка допові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979"/>
        <w:gridCol w:w="1006"/>
      </w:tblGrid>
      <w:tr>
        <w:trPr>
          <w:trHeight w:val="34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Індивідуальні завданн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юридич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ІНДЗ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тя міжнародного приватного права.</w:t>
      </w:r>
    </w:p>
    <w:p>
      <w:pPr>
        <w:pStyle w:val="Normal"/>
        <w:rPr/>
      </w:pPr>
      <w:r>
        <w:rPr>
          <w:sz w:val="28"/>
          <w:szCs w:val="28"/>
        </w:rPr>
        <w:t>2. Співвідношення міжнародного приватного і міжнародного публі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мет і сфера дії МПП.</w:t>
      </w:r>
    </w:p>
    <w:p>
      <w:pPr>
        <w:pStyle w:val="Normal"/>
        <w:rPr/>
      </w:pPr>
      <w:r>
        <w:rPr>
          <w:sz w:val="28"/>
          <w:szCs w:val="28"/>
        </w:rPr>
        <w:t>4. Поняття і види іноземного елементу в цивільних правовідносинах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лізія права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атеріально-правовий метод правового регулювання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ізійний метод правового регулювання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истема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ука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сновні етапи розвитку доктрини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няття і види джерел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іжнародний договір в системі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іжнародні центри по уніфікації норм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нутрішнє законодавство як джерело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дифікація норм МПП на сучасному етап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Законодавство про МПП в зарубіжних краї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Звичай як джерело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удова практика як джерело міжнародного приват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няття та структура колізійн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иди колізійних норм в 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агальна характеристика основних формул прикріпленн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собистий закон фізичної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собистий закон юридичної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Закон місця знаходження реч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Закон місця укладення контр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Закон країни продавц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Закон місця виконання зобов'яз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ринцип автономії во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Закон місця укладення шлю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Закон місця заподіяння шк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Закон 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Закон прап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Закон валюти бор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Застосування колізійн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роблема кваліфікації та методи її ви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Зворотне відсилання та відсилання до права третьої держа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Встановлення змісту інозем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Обхід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Застереження про публічний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Застосування імперативних норм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Поняття правового режиму і його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Взаємність і її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Ретор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Загальна характеристика суб'єкті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Правове положення іноземців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Цивільна, трудова, шлюбно-сімейна правоздатність і дієздат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оземців в Україні та інших краї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Безвісна відсутність і оголошення фізичної особи померлою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Поняття особистого статуту та «національності» юридичної особ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Доктрина і практика МПП про визначення «національності» юридич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іб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Правове положення іноземних юридичних осіб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Правове положення підприємства з іноземними інвестиціями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Форми участі іноземних юридичних осіб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Правове положення українських юридичних осіб за корд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Міжнародні юридичні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Держава як суб'єкт відносин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Імунітет держави і його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Особливості правовідносин з участю держави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Колізійні питання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Правові питання націоналізації в МП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60. Правове регулювання іноземних інвестицій в Україні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ритерії оцінювання результатів навчанн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аудиторну роботу </w:t>
      </w:r>
      <w:r>
        <w:rPr>
          <w:sz w:val="28"/>
          <w:szCs w:val="28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самостійну роботу </w:t>
      </w:r>
      <w:r>
        <w:rPr>
          <w:sz w:val="28"/>
          <w:szCs w:val="28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>Іспит</w:t>
      </w:r>
      <w:r>
        <w:rPr>
          <w:sz w:val="28"/>
          <w:szCs w:val="28"/>
        </w:rPr>
        <w:t>,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студента становить 30% (коефіцієнт 0,3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пускається до іспиту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ня іспиту – ус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озподіл балів, які отримують студенти за іспит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8"/>
        <w:gridCol w:w="909"/>
        <w:gridCol w:w="909"/>
        <w:gridCol w:w="909"/>
        <w:gridCol w:w="908"/>
        <w:gridCol w:w="908"/>
        <w:gridCol w:w="908"/>
        <w:gridCol w:w="1788"/>
        <w:gridCol w:w="980"/>
      </w:tblGrid>
      <w:tr>
        <w:trPr/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е тестування та самостійна робо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ковий тест (залік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йтингова оцінка за шкалою з дисципліни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Міжнародне приватне право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2"/>
        <w:gridCol w:w="3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шкалою ЕCТ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національною шкало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мін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-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X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задовільно з можливістю</w:t>
            </w:r>
          </w:p>
          <w:p>
            <w:pPr>
              <w:pStyle w:val="Normal"/>
              <w:widowControl w:val="false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го складан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соби оцінювання та методи демонстрування результатів навч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кза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і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і іспи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изовані те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кріз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ахункові та розрахунково-графічні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ії результатів виконаних завдань та дослід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ські презентації та виступи на наукових зах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ші види індивідуальних та групових завдан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ФОРМИ ПОТОЧНОГО ТА ПІДСУМКОВОГО КОНТРОЛЮ</w:t>
      </w:r>
    </w:p>
    <w:p>
      <w:pPr>
        <w:pStyle w:val="Normal"/>
        <w:widowControl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орядок оцінювання знань студентів з дисципліни «Міжнародне приватне  право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i/>
          <w:sz w:val="28"/>
          <w:szCs w:val="28"/>
        </w:rPr>
        <w:t>поточного і підсумкового контролю</w:t>
      </w:r>
      <w:r>
        <w:rPr>
          <w:sz w:val="28"/>
          <w:szCs w:val="28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никнення суб`єктивізму при оцінюванні знань, що забезпечується використанням контрольних заходів поточного контролю та іспиту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оточний контроль</w:t>
      </w:r>
      <w:r>
        <w:rPr>
          <w:sz w:val="28"/>
          <w:szCs w:val="28"/>
        </w:rPr>
        <w:t xml:space="preserve"> – має на меті оцінку роботи студентів за всіма видами аудиторної роботи з дисципліни «Міжнародне приватне право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самоконтроль</w:t>
      </w:r>
      <w:r>
        <w:rPr>
          <w:sz w:val="28"/>
          <w:szCs w:val="28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ранет ВНАУ;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>- рубіжний контроль</w:t>
      </w:r>
      <w:r>
        <w:rPr>
          <w:sz w:val="28"/>
          <w:szCs w:val="28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 xml:space="preserve">- оцінка результатів самостійної роботи </w:t>
      </w:r>
      <w:r>
        <w:rPr>
          <w:sz w:val="28"/>
          <w:szCs w:val="28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ідсумковий семестровий контроль</w:t>
      </w:r>
      <w:r>
        <w:rPr>
          <w:sz w:val="28"/>
          <w:szCs w:val="28"/>
        </w:rPr>
        <w:t xml:space="preserve"> як інтегрована оцінка засвоєння знань з проведенням обов'язкового семестрового іспиту.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Рекомендовані джерела та література до 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і акти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від 28.06.1996 № 254к/96-ВР. // Відомості Верховної Ради (ВВР), 1996, № 30, ст. 141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// Відомості Верховної Ради (ВВР), 2003, N 18, N 19-20, N 21-22, ст.144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імейний кодекс України від 10.01.2002 № 2947-III // Відомості Верховної Ради (ВВР), 2002, № 21-22, ст.135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.01.2003 № 435-IV //Відомості Верховної Ради (ВВР), 2003, №№ 40-44, ст.35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ивільний процесуальний кодекс України від 18.07.1963 № 1501-VI / Електронна комп‘ютерна база http//www.rada.gov.ua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ий комерційний арбітраж» від 24.02.94 р. / Закони України: том 7. - К.: 1997. - С. 182-19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зовнішньоекономічну діяльність» від 16.04.91 р. № 959-XII / Закони України. Том 1. - К.: 1996. - С. 333- 367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е приватне право»// Відомості Верховної Ради (ВВР), 2005, N 32, ст.422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і договори України» від 29 червня 2004 р. // Голос України -03.08.2004 - № 142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 застосування Міжнародних правил інтерпретації комерційних термінів /Международное частное право. Учебное пособие. Харьков: Консум, 1998. - С. 448-449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о економіки та з питань європейської інтеграції України вiд 06.09.2001 № 201 «Про затвердження Положення про форму зовнішньоекономічних договорів (контрактів)» /Електронна комп‘ютерна база http//www.rada.gov.ua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азька конвенція з питань цивільного процесу вiд 01.03.1954 /Закони України. Міжнароднідоговори України. Том 14. - К.: 1998.- С.1143-115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Інкотермс Офіційні правила тлумачення торговельних термінів Міжнародної торгової палати (редакція 2000 року) вiд 01.01.2000/ Урядовий кур'єр N 68 вiд 10.04.2002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громадянство одруженої жінки вiд 20.02.1957 /Права людини і професійністандарти для юристів в документах міжнародних організацій. - Амстердам-Київ: 1996. - С. 121-12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колізії законів, що стосуються форми заповітних розпоряджень вiд 05.10.1961 /Международное частное право. Сборник документов. - М.: БЕК, 1997. - С.664-667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а дитини від 20.11.1989 /Закони України. Міжнародні договори України. Том 14. - К.: 1998.-С. 10-2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о, що застосовується до режимів власності подружжя вiд 14.10.1978/Международное частное право. Сборник документов. - М: БЕК, 1997. - С. 694-699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ову допомогу та правові відносини у цивільних, сімейних та кримінальнихсправах вiд 22.01.1993 /Україна в міжнародно-правових відносинах. Боротьба із злочинністю та взаємна правова допомога. Книга 1. К.: Юрінком, 199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изнании и приведении в исполнение иностранных арбитражных решений, 1958 г. // Международные контракты: Сб. междунар. нормах актов / Сост.: Т.С. Кивалова, Т.Р. Короткий; Под ред. М.Е. Черкеса. – О., 2003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, учреждающая Всемирную организацию интеллектуальной собственности, 1967 г. // Минков A.M. Международная охрана интеллектуальной собственности. – СПб., 2001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о вопросам юрисдикции и принудительного исполнения судебных решений в отношении гражданских и коммерческих споров, 1968 г. // Нешатаева Т.Н. Международный гражданский процесс: Учеб. пособие. – М., 2001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ью-йоркська конвенція про визнання та виконання іноземних арбітражних рішень від 10.06.1958 /Международная торговля. Международный гражданский процесс. - Минск.:Амалфея, 1999. - С. 280-29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года Глав держав Співдружності Незалежних Держав про власність колишнього Союзу РСР за кордоном вiд 30.12.1991 /Международное публичное право. Сборник документов. Том 1 . - М.:БЕК, 1996. - С. 173-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література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шновецька С. В., Корнєєв Ю. В. Міжнародне приватне право: Навч. посіб. / С. В. Вишновецька, Ю. В. Корнєєв. – К. : Центр учбової літератури, 2019. – 164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авцов С.О. Міжнародний комерційний арбітраж та національні суди: монографія. – X.: Право, 2014. – 232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илимник І. І. 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рышева Н.И. Международное частное право – 3-е изд., перераб. и доп. – М.: Wolters Kluwer, 2010 – 928 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ироненко І.В Міжнародне приватне право: Навчальний посібник. – Івано-Франківськ, 2010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contextualSpacing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Навч. посіб. / Бичкова С. С., Іванов Ю. Ф., Чурпіта Г. В. та ін.; За ред. Ю. Ф. Іванова. – К.: Алерта, 2018.– 390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підруч. для студ. юрид. вищ. навч. закл. / В. А. Бігун, Є. М. Білоусов, І. М. Жуков ; за ред. проф. В. П. Жушмана та доц. І. А. Шуміло. — Х. : Право, 2015. — 320 с.</w:t>
      </w:r>
    </w:p>
    <w:p>
      <w:pPr>
        <w:pStyle w:val="Normal"/>
        <w:numPr>
          <w:ilvl w:val="0"/>
          <w:numId w:val="4"/>
        </w:numPr>
        <w:spacing w:before="0" w:after="0"/>
        <w:ind w:left="709" w:hanging="709"/>
        <w:contextualSpacing/>
        <w:rPr>
          <w:sz w:val="28"/>
          <w:szCs w:val="28"/>
        </w:rPr>
      </w:pPr>
      <w:r>
        <w:rPr>
          <w:sz w:val="28"/>
          <w:szCs w:val="28"/>
        </w:rPr>
        <w:t>Міжнародне приватне право. Навчальний посібник / За ред. С.Г.Кузьменка. – К.: Центр учбової літератури, 2010. – 316 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 Общая часть: учебник / Г.С. Фединяк, Л.С. Фединяк. – Харьков: Право, 2015. – 352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: Учебник. В 2 т. Т. 1: Общая часть / Отв. ред. С.Н. Лебедев, Е.В. Кабатова. – М.: Статут, 2011. – 400 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: підруч. для студ. юрид. вищ. навч. закл. / В.А. Бігун, Є.М. Білоусов, І.М. Жуков; за ред. проф. В.П. Жушмана та доц. І.А. Шуміло. – Х.: Право, 2015. – 320 с.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а література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яновська О. Практика визнання та виконання рішень МКАС при ТПП України в іноземних державах відповідно до Нью-Йоркської конвенції 1958 р. // Право України. – 2014. – № 12. – С. 83-9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нгринюк Ю. Пропозиції вдосконалення колізійного права України у сфері договірних зобов’язань // Право України. – 2013. – № 7. – С. 55-62;</w:t>
      </w:r>
    </w:p>
    <w:p>
      <w:pPr>
        <w:pStyle w:val="Normal"/>
        <w:widowControl w:val="false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врік Р.О. До питання про законну силу рішення третейського суду // Часопис Хмельницького університету управління та права. – 2013. – № 3. – С. 185-190</w:t>
      </w:r>
    </w:p>
    <w:p>
      <w:pPr>
        <w:pStyle w:val="Normal"/>
        <w:widowControl w:val="false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йдулін О. Інтерпретація застосовуваного права європейськими арбітражами: розмежування базових понять // Право України. – 2016. – № 5. – С. 48-54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исіль В. Спадкові відносини в сучасному міжнародному приватному праві // Право України. – 2013. – № 7. – С. 154-182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ісанов Д.О. Поняття, принципи та об’єкти речового права згідно німецького цивільного уложення // Правове життя сучасної України: матер. Міжнар. наук. конф. проф.-викл. складу (Одеса, 20-21 квітня 2012 р.). Т. 3 / відп. за випуск д.ю.н., проф. В.М. Дрьомін / Націон. ун-т «Одеська юридична академія». – Одеса: Фенікс, 2012. – С. 126-128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ьвов Б. Вдосконалення національного законодавства у сфері міжнародного комерційного арбітражу і третейського розгляду спорів у процесі судової та конституційної реформ в Україні // Право України. – 2016. – № 5. – С. 12-18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йданик Л. Поняття та механізм комерціалізації інтелектуальної власності в Україні // Юридична Україна. – 2014. – № 7. – С. 39-45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рченко В. Інкотермс: диспозитивні правила чи імперативна вимога // Інтелектуальна власність: наук.-практ. журн. – 2013. – № 7. – С. 64-66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льниченко О.В. Міжнародні договори в системі сімейного законодавства України та ЄС // Часопис Київського університету права. – 2014. – № 4. – С. 317-320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елівон М. Про деякі питання взаємодії судів із міжнародним комерційним арбітражем // Право України. – 2014. – № 12. – С. 27-36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Тарнавська А. Становлення інституту медіації в умовах євроінтеграційних процесів України // Публічне право. – 2015. – № 1. – С. 211-218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ind w:firstLine="709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5. Інформаційні ресурси</w:t>
      </w:r>
    </w:p>
    <w:p>
      <w:pPr>
        <w:pStyle w:val="Normal"/>
        <w:spacing w:lineRule="exact" w:line="6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елевич Г.О. Міжнародне публічне право: підручник/ Г.О.Анцелевич, О.О.Покрещук ; за заг. ред. Анелевича Г.О.- Київ: Алерта, 2005.- 424 с. - Режим доступу: </w:t>
      </w:r>
      <w:hyperlink r:id="rId2">
        <w:r>
          <w:rPr>
            <w:rStyle w:val="InternetLink"/>
            <w:sz w:val="28"/>
            <w:szCs w:val="28"/>
            <w:u w:val="single"/>
          </w:rPr>
          <w:t>http://readbookz.com/books/185.html</w:t>
        </w:r>
      </w:hyperlink>
    </w:p>
    <w:p>
      <w:pPr>
        <w:pStyle w:val="Normal"/>
        <w:numPr>
          <w:ilvl w:val="0"/>
          <w:numId w:val="2"/>
        </w:numPr>
        <w:spacing w:lineRule="auto" w:line="23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вчальний посібник. 2-ге видання, перероблене і доповнене. - К., 2005. – 216 с. - Режим доступу: </w:t>
      </w:r>
      <w:hyperlink r:id="rId3">
        <w:r>
          <w:rPr>
            <w:rStyle w:val="InternetLink"/>
            <w:sz w:val="28"/>
            <w:szCs w:val="28"/>
            <w:u w:val="single"/>
          </w:rPr>
          <w:t>http://chitalka.info/pravoznavstvo.html</w:t>
        </w:r>
      </w:hyperlink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uareferats.com/index.php/book/details/63</w:t>
        </w:r>
      </w:hyperlink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ВТО – Режим доступу : </w:t>
      </w:r>
      <w:hyperlink r:id="rId5">
        <w:r>
          <w:rPr>
            <w:rStyle w:val="InternetLink"/>
            <w:sz w:val="28"/>
            <w:szCs w:val="28"/>
            <w:u w:val="single"/>
          </w:rPr>
          <w:t>www.wto.org</w:t>
        </w:r>
      </w:hyperlink>
    </w:p>
    <w:p>
      <w:pPr>
        <w:pStyle w:val="Normal"/>
        <w:spacing w:lineRule="exact" w: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Європейського Союзу – Режим доступу: </w:t>
      </w:r>
      <w:hyperlink r:id="rId6">
        <w:r>
          <w:rPr>
            <w:rStyle w:val="InternetLink"/>
            <w:sz w:val="28"/>
            <w:szCs w:val="28"/>
            <w:u w:val="single"/>
          </w:rPr>
          <w:t>www.europa.eu.int</w:t>
        </w:r>
      </w:hyperlink>
    </w:p>
    <w:p>
      <w:pPr>
        <w:pStyle w:val="Normal"/>
        <w:numPr>
          <w:ilvl w:val="0"/>
          <w:numId w:val="2"/>
        </w:numPr>
        <w:spacing w:lineRule="auto" w:line="237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НАТО – Режим доступу: </w:t>
      </w:r>
      <w:hyperlink r:id="rId7">
        <w:r>
          <w:rPr>
            <w:rStyle w:val="InternetLink"/>
            <w:sz w:val="28"/>
            <w:szCs w:val="28"/>
            <w:u w:val="single"/>
          </w:rPr>
          <w:t>www.nato.int</w:t>
        </w:r>
      </w:hyperlink>
    </w:p>
    <w:p>
      <w:pPr>
        <w:pStyle w:val="Normal"/>
        <w:spacing w:lineRule="exact" w: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ООН – Режим доступу: </w:t>
      </w:r>
      <w:hyperlink r:id="rId8">
        <w:r>
          <w:rPr>
            <w:rStyle w:val="InternetLink"/>
            <w:sz w:val="28"/>
            <w:szCs w:val="28"/>
            <w:u w:val="single"/>
          </w:rPr>
          <w:t>www.un.org</w:t>
        </w:r>
      </w:hyperlink>
    </w:p>
    <w:p>
      <w:pPr>
        <w:pStyle w:val="Normal"/>
        <w:numPr>
          <w:ilvl w:val="0"/>
          <w:numId w:val="2"/>
        </w:numPr>
        <w:spacing w:lineRule="auto" w:line="23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фіційний сайт організації з безпеки і співробітництва в Європі. – Режим доступу:  </w:t>
      </w:r>
      <w:hyperlink r:id="rId9">
        <w:r>
          <w:rPr>
            <w:rStyle w:val="InternetLink"/>
            <w:sz w:val="28"/>
            <w:szCs w:val="28"/>
            <w:u w:val="single"/>
          </w:rPr>
          <w:t>www.osce.org</w:t>
        </w:r>
      </w:hyperlink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sectPr>
      <w:footerReference w:type="default" r:id="rId10"/>
      <w:footerReference w:type="first" r:id="rId11"/>
      <w:type w:val="nextPage"/>
      <w:pgSz w:w="11906" w:h="16838"/>
      <w:pgMar w:left="960" w:right="851" w:gutter="0" w:header="0" w:top="761" w:footer="709" w:bottom="765"/>
      <w:pgNumType w:fmt="decimal"/>
      <w:formProt w:val="false"/>
      <w:titlePg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spacing w:lineRule="exact" w:line="240"/>
      <w:jc w:val="both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dbookz.com/books/185.html" TargetMode="External"/><Relationship Id="rId3" Type="http://schemas.openxmlformats.org/officeDocument/2006/relationships/hyperlink" Target="http://chitalka.info/pravoznavstvo.html" TargetMode="External"/><Relationship Id="rId4" Type="http://schemas.openxmlformats.org/officeDocument/2006/relationships/hyperlink" Target="http://uareferats.com/index.php/book/details/63" TargetMode="External"/><Relationship Id="rId5" Type="http://schemas.openxmlformats.org/officeDocument/2006/relationships/hyperlink" Target="http://www.wto.org/" TargetMode="External"/><Relationship Id="rId6" Type="http://schemas.openxmlformats.org/officeDocument/2006/relationships/hyperlink" Target="http://www.europa.eu.int/" TargetMode="External"/><Relationship Id="rId7" Type="http://schemas.openxmlformats.org/officeDocument/2006/relationships/hyperlink" Target="http://www.nato.int/" TargetMode="External"/><Relationship Id="rId8" Type="http://schemas.openxmlformats.org/officeDocument/2006/relationships/hyperlink" Target="http://www.un.org/" TargetMode="External"/><Relationship Id="rId9" Type="http://schemas.openxmlformats.org/officeDocument/2006/relationships/hyperlink" Target="http://www.osce.org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3:00Z</dcterms:created>
  <dc:creator>Сурма С.А.</dc:creator>
  <dc:description/>
  <cp:keywords/>
  <dc:language>en-US</dc:language>
  <cp:lastModifiedBy>Admin</cp:lastModifiedBy>
  <cp:lastPrinted>2018-09-27T15:50:00Z</cp:lastPrinted>
  <dcterms:modified xsi:type="dcterms:W3CDTF">2020-09-22T18:32:00Z</dcterms:modified>
  <cp:revision>22</cp:revision>
  <dc:subject/>
  <dc:title>Вінницький національний аграрний університет</dc:title>
</cp:coreProperties>
</file>