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до заліку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няття комерційного права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дмет комерційного права та методи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ісце комерційного права в системі права України.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4. Погляди сучасних вчених щодо існування в Україні комерційного права.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5. Джерела комерційного права та їх класифікація за різноманітними критеріями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ституція як основний закон держави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Господарський кодекс як загальний кодифікований закон, що регулює господарські відносини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ідходи до визначення комерційного права правових наукових шкіл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Еволюція комерційного права розвинених країн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Зв'язок комерційного права з підприємницьким, господарським, цивільним, адміністративним, кримінальним, трудовим і сімейним.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11. Поняття та ознаки торгової угоди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Поняття господарської діяльності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Ознаки та види господарської діяльності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Комерційна та некомерційна господарська діяльність, їх сутність та відмінні ознаки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Поняття суб'єктів господарювання.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16. Види суб'єктів господарюванн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Фізичні особи-підприємці як суб'єкти господарювання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Обмеження фізичних осіб у праві на заняття підприємницькою діяльністю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Юридичні особи як суб'єкти господарювання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Ознаки юридичної особи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Сутність правоздатності та дієздатності юридичних осіб.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22. Відмінності правоздатності та дієздатності.</w:t>
      </w:r>
    </w:p>
    <w:p>
      <w:pPr>
        <w:pStyle w:val="TextBody"/>
        <w:tabs>
          <w:tab w:val="clear" w:pos="708"/>
          <w:tab w:val="left" w:pos="320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Поняття підприємств як організаційної форми господарювання. </w:t>
      </w:r>
    </w:p>
    <w:p>
      <w:pPr>
        <w:pStyle w:val="TextBody"/>
        <w:tabs>
          <w:tab w:val="clear" w:pos="708"/>
          <w:tab w:val="left" w:pos="320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Класифікація підприємств за законодавством України. </w:t>
      </w:r>
    </w:p>
    <w:p>
      <w:pPr>
        <w:pStyle w:val="TextBody"/>
        <w:tabs>
          <w:tab w:val="clear" w:pos="708"/>
          <w:tab w:val="left" w:pos="320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Підприємство як суб'єкт права. Класифікація майна підприємства. </w:t>
      </w:r>
    </w:p>
    <w:p>
      <w:pPr>
        <w:pStyle w:val="TextBody"/>
        <w:tabs>
          <w:tab w:val="clear" w:pos="708"/>
          <w:tab w:val="left" w:pos="320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Поняття приватного підприємства. </w:t>
      </w:r>
    </w:p>
    <w:p>
      <w:pPr>
        <w:pStyle w:val="TextBody"/>
        <w:tabs>
          <w:tab w:val="clear" w:pos="708"/>
          <w:tab w:val="left" w:pos="320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Ознаки та особливості приватного підприємства. </w:t>
      </w:r>
    </w:p>
    <w:p>
      <w:pPr>
        <w:pStyle w:val="TextBody"/>
        <w:tabs>
          <w:tab w:val="clear" w:pos="708"/>
          <w:tab w:val="left" w:pos="320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Правове регулювання порядку функціонування приватного підприємства. </w:t>
      </w:r>
    </w:p>
    <w:p>
      <w:pPr>
        <w:pStyle w:val="TextBody"/>
        <w:tabs>
          <w:tab w:val="clear" w:pos="708"/>
          <w:tab w:val="left" w:pos="320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Поняття комунального підприємства. </w:t>
      </w:r>
    </w:p>
    <w:p>
      <w:pPr>
        <w:pStyle w:val="TextBody"/>
        <w:tabs>
          <w:tab w:val="clear" w:pos="708"/>
          <w:tab w:val="left" w:pos="320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Ознаки комунального підприємства. </w:t>
      </w:r>
    </w:p>
    <w:p>
      <w:pPr>
        <w:pStyle w:val="TextBody"/>
        <w:tabs>
          <w:tab w:val="clear" w:pos="708"/>
          <w:tab w:val="left" w:pos="320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Поняття державного підприємства. </w:t>
      </w:r>
    </w:p>
    <w:p>
      <w:pPr>
        <w:pStyle w:val="TextBody"/>
        <w:tabs>
          <w:tab w:val="clear" w:pos="708"/>
          <w:tab w:val="left" w:pos="320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 Ознаки державного підприємства. </w:t>
      </w:r>
    </w:p>
    <w:p>
      <w:pPr>
        <w:pStyle w:val="TextBody"/>
        <w:tabs>
          <w:tab w:val="clear" w:pos="708"/>
          <w:tab w:val="left" w:pos="320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Поняття казенного підприємства та його особливості. </w:t>
      </w:r>
    </w:p>
    <w:p>
      <w:pPr>
        <w:pStyle w:val="TextBody"/>
        <w:tabs>
          <w:tab w:val="clear" w:pos="708"/>
          <w:tab w:val="left" w:pos="320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Правове становище казенного підприємства. </w:t>
      </w:r>
    </w:p>
    <w:p>
      <w:pPr>
        <w:pStyle w:val="TextBody"/>
        <w:tabs>
          <w:tab w:val="clear" w:pos="708"/>
          <w:tab w:val="left" w:pos="3207" w:leader="none"/>
        </w:tabs>
        <w:spacing w:before="0" w:after="0"/>
        <w:jc w:val="both"/>
        <w:rPr/>
      </w:pPr>
      <w:r>
        <w:rPr>
          <w:sz w:val="28"/>
          <w:szCs w:val="28"/>
        </w:rPr>
        <w:t>35. Підприємство, що діє на основі колективної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ласності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 Порядок створення юридичних осіб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 Етапи та стадії створення юридичних осіб.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38. Регулювання процедури створення суб’єктів господарювання нормативно-правовими актами України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. Поняття державної реєстрації суб'єктів господарювання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. Порядок проведення державної реєстрації суб'єктів господарювання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 Види підстави відмови у державній реєстрації. Зміст витягу із єдиного державного реєстру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2. Порядок видачі витягу із єдиного державного реєстру.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43. Порядок резервування найменування юридичної особи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44. Види та юридичне значення дій, що пов'язуються з державною реєстрацією суб'єкту господарювання.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45. Порядок відкриття рахунку в установі банку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6. Правові наслідки ліквідації суб'єкта господарювання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7. Державна реєстрація припинення суб'єктів господарювання.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48. Порядок державної реєстрації припинення підприємницької діяльності фізичної особи –підприємц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9. Поняття банкрутства та його правове значення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0. Заходи щодо запобігання банкрутству.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51. Провадження у справах про банкрутство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2. Мораторій на задоволення вимог кредиторів як інститут забезпечення прав кредиторів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3. Санація боржника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4. Поняття мирової угоди, порядок її укладення, зміст та наслідки невиконання. 55. Ліквідаційна процедура у справах про банкрутство.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56. Черговість задоволення претензій кредиторів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7. Відповідальність за порушення антимонопольного законодавства та законодавства про захист від недобросовісної конкуренції.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58. Основні нормативно-правові акти, що закріплюють санкції за порушення антимонопольного законодавства.</w:t>
      </w:r>
    </w:p>
    <w:p>
      <w:pPr>
        <w:pStyle w:val="TextBody"/>
        <w:tabs>
          <w:tab w:val="clear" w:pos="708"/>
          <w:tab w:val="left" w:pos="832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9. Вирішення   спорів   за 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 xml:space="preserve">зовнішньоекономічними 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говорами (контрактами). 60. Державна реєстрація зовнішньоекономічних договорів (контрактів). </w:t>
      </w:r>
    </w:p>
    <w:p>
      <w:pPr>
        <w:pStyle w:val="TextBody"/>
        <w:tabs>
          <w:tab w:val="clear" w:pos="708"/>
          <w:tab w:val="left" w:pos="832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1. Підстави та порядок проведення ліцензування та квотування зовнішньоекономічної діяльності. </w:t>
      </w:r>
    </w:p>
    <w:p>
      <w:pPr>
        <w:pStyle w:val="TextBody"/>
        <w:tabs>
          <w:tab w:val="clear" w:pos="708"/>
          <w:tab w:val="left" w:pos="832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2. Поняття та правове становище суб'єктів зовнішньоекономічної діяльності. </w:t>
      </w:r>
    </w:p>
    <w:p>
      <w:pPr>
        <w:pStyle w:val="TextBody"/>
        <w:tabs>
          <w:tab w:val="clear" w:pos="708"/>
          <w:tab w:val="left" w:pos="832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3. Правове забезпечення зовнішньоекономічної діяльності. </w:t>
      </w:r>
    </w:p>
    <w:p>
      <w:pPr>
        <w:pStyle w:val="TextBody"/>
        <w:tabs>
          <w:tab w:val="clear" w:pos="708"/>
          <w:tab w:val="left" w:pos="8328" w:leader="none"/>
        </w:tabs>
        <w:spacing w:before="0" w:after="0"/>
        <w:jc w:val="both"/>
        <w:rPr/>
      </w:pPr>
      <w:r>
        <w:rPr>
          <w:sz w:val="28"/>
          <w:szCs w:val="28"/>
        </w:rPr>
        <w:t>64. Принципи зовнішньоекономічної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іяль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72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b/>
      <w:i/>
      <w:imprint/>
      <w:color w:val="FFFFFF"/>
      <w:sz w:val="28"/>
      <w:szCs w:val="28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b w:val="false"/>
      <w:i w:val="false"/>
      <w:emboss w:val="false"/>
      <w:imprint w:val="false"/>
      <w:color w:val="000000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5:40:00Z</dcterms:created>
  <dc:creator>Admin</dc:creator>
  <dc:description/>
  <cp:keywords/>
  <dc:language>en-US</dc:language>
  <cp:lastModifiedBy>Admin</cp:lastModifiedBy>
  <dcterms:modified xsi:type="dcterms:W3CDTF">2019-10-31T15:42:00Z</dcterms:modified>
  <cp:revision>1</cp:revision>
  <dc:subject/>
  <dc:title>Питання до заліку</dc:title>
</cp:coreProperties>
</file>