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література</w:t>
      </w:r>
    </w:p>
    <w:p>
      <w:pPr>
        <w:pStyle w:val="ListParagraph"/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" w:hanging="0"/>
        <w:jc w:val="both"/>
        <w:rPr/>
      </w:pPr>
      <w:r>
        <w:rPr>
          <w:sz w:val="28"/>
          <w:szCs w:val="28"/>
        </w:rPr>
        <w:t xml:space="preserve">1. Конституція України. [Електронний ресурс]. – Режим доступу: </w:t>
      </w:r>
      <w:hyperlink r:id="rId2">
        <w:r>
          <w:rPr>
            <w:rStyle w:val="InternetLink"/>
            <w:sz w:val="28"/>
            <w:szCs w:val="28"/>
          </w:rPr>
          <w:t>http://zakon2.rada.gov.ua/laws/show/254%D0%BA/96-%D0%B2%D1%80</w:t>
        </w:r>
      </w:hyperlink>
      <w:r>
        <w:rPr>
          <w:sz w:val="28"/>
          <w:szCs w:val="28"/>
        </w:rPr>
        <w:t>.</w:t>
      </w:r>
    </w:p>
    <w:p>
      <w:pPr>
        <w:pStyle w:val="ListParagraph"/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" w:hanging="0"/>
        <w:jc w:val="both"/>
        <w:rPr/>
      </w:pPr>
      <w:r>
        <w:rPr>
          <w:sz w:val="28"/>
          <w:szCs w:val="28"/>
        </w:rPr>
        <w:t xml:space="preserve">2. Цивільний кодекс України. [Електронний ресурс]. – Режим доступу: </w:t>
      </w:r>
      <w:hyperlink r:id="rId3">
        <w:r>
          <w:rPr>
            <w:rStyle w:val="InternetLink"/>
            <w:sz w:val="28"/>
            <w:szCs w:val="28"/>
          </w:rPr>
          <w:t>http://zakon1.rada.gov.ua/laws/show/435-15</w:t>
        </w:r>
      </w:hyperlink>
      <w:r>
        <w:rPr>
          <w:sz w:val="28"/>
          <w:szCs w:val="28"/>
        </w:rPr>
        <w:t xml:space="preserve"> .</w:t>
      </w:r>
    </w:p>
    <w:p>
      <w:pPr>
        <w:pStyle w:val="ListParagraph"/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" w:hanging="0"/>
        <w:jc w:val="both"/>
        <w:rPr/>
      </w:pPr>
      <w:r>
        <w:rPr>
          <w:sz w:val="28"/>
          <w:szCs w:val="28"/>
        </w:rPr>
        <w:t>3. Господарський кодекс України. [Електронний ресурс]. – Режим доступу:</w:t>
      </w:r>
      <w:hyperlink r:id="rId4">
        <w:r>
          <w:rPr>
            <w:rStyle w:val="InternetLink"/>
            <w:sz w:val="28"/>
            <w:szCs w:val="28"/>
          </w:rPr>
          <w:t>http://zakon1.rada.gov.ua/laws/show/436-15</w:t>
        </w:r>
      </w:hyperlink>
      <w:r>
        <w:rPr>
          <w:sz w:val="28"/>
          <w:szCs w:val="28"/>
        </w:rPr>
        <w:t xml:space="preserve"> .</w:t>
      </w:r>
    </w:p>
    <w:p>
      <w:pPr>
        <w:pStyle w:val="ListParagraph"/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" w:hanging="0"/>
        <w:jc w:val="both"/>
        <w:rPr/>
      </w:pPr>
      <w:r>
        <w:rPr>
          <w:sz w:val="28"/>
          <w:szCs w:val="28"/>
        </w:rPr>
        <w:t xml:space="preserve">4. Кодекс України про адміністративні правопорушення. [Електронний ресурс]. – Режим доступу: </w:t>
      </w:r>
      <w:hyperlink r:id="rId5">
        <w:r>
          <w:rPr>
            <w:rStyle w:val="InternetLink"/>
            <w:sz w:val="28"/>
            <w:szCs w:val="28"/>
          </w:rPr>
          <w:t>http://zakon4.rada.gov.ua/laws/show/80731-10</w:t>
        </w:r>
      </w:hyperlink>
      <w:r>
        <w:rPr>
          <w:sz w:val="28"/>
          <w:szCs w:val="28"/>
        </w:rPr>
        <w:t xml:space="preserve"> </w:t>
      </w:r>
    </w:p>
    <w:p>
      <w:pPr>
        <w:pStyle w:val="ListParagraph"/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" w:hanging="0"/>
        <w:jc w:val="both"/>
        <w:rPr/>
      </w:pPr>
      <w:r>
        <w:rPr>
          <w:sz w:val="28"/>
          <w:szCs w:val="28"/>
        </w:rPr>
        <w:t xml:space="preserve">5. Господарський процесуальний кодекс України. [Електронний ресурс]. – Режим доступу: </w:t>
      </w:r>
      <w:hyperlink r:id="rId6">
        <w:r>
          <w:rPr>
            <w:rStyle w:val="InternetLink"/>
            <w:sz w:val="28"/>
            <w:szCs w:val="28"/>
          </w:rPr>
          <w:t>http://zakon1.rada.gov.ua/laws/show/1798-12</w:t>
        </w:r>
      </w:hyperlink>
      <w:r>
        <w:rPr>
          <w:sz w:val="28"/>
          <w:szCs w:val="28"/>
        </w:rPr>
        <w:t xml:space="preserve"> </w:t>
      </w:r>
    </w:p>
    <w:p>
      <w:pPr>
        <w:pStyle w:val="ListParagraph"/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" w:hanging="0"/>
        <w:jc w:val="both"/>
        <w:rPr/>
      </w:pPr>
      <w:r>
        <w:rPr>
          <w:sz w:val="28"/>
          <w:szCs w:val="28"/>
        </w:rPr>
        <w:t xml:space="preserve">6. Податковий кодекс України. [Електронний ресурс]. – Режим доступу: </w:t>
      </w:r>
      <w:hyperlink r:id="rId7">
        <w:r>
          <w:rPr>
            <w:rStyle w:val="InternetLink"/>
            <w:sz w:val="28"/>
            <w:szCs w:val="28"/>
          </w:rPr>
          <w:t>http://zakon4.rada.gov.ua/laws/show/1798-12</w:t>
        </w:r>
      </w:hyperlink>
      <w:r>
        <w:rPr>
          <w:sz w:val="28"/>
          <w:szCs w:val="28"/>
        </w:rPr>
        <w:t xml:space="preserve"> 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Закон України «Про платіжні системи та переказ коштів в Україні». [Електронний ресурс]. – Режим доступу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on2.rada.gov.ua/laws/show/2346-14/ed20101005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shd w:fill="FFFFFF" w:val="clear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Закон України «Про обіг векселів в Україні». [Електронний ресурс]. – Режим доступу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on2.rada.gov.ua/laws/show/2374-14/ed20100909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 Закон України «Про електронний цифровий підпис».  [Електронний ресурс]. – Режим доступу: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zakon4.rada.gov.ua/laws/show/852-15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Закон України «Про електронні документи та електронний документообіг».  [Електронний ресурс]. – Режим доступу: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zakon0.rada.gov.ua/laws/show/851-15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1. Закон України «Про захист прав споживачів». [Електронний ресурс]. – Режим доступу: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zakon4.rada.gov.ua/laws/show/1023-12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. Закон України «Про ліцензування певних видів господарської діяльності». [Електронний ресурс]. – Режим доступу: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zakon3.rada.gov.ua/laws/show/1775-14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3. Закон України «Про товарну біржу».  [Електронний ресурс]. – Режим доступу: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zakon4.rada.gov.ua/laws/show/1956-12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4. Закон України «Про ціни та ціноутворення». [Електронний ресурс]. – Режим доступу: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zakon4.rada.gov.ua/laws/show/5007-17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95" w:leader="none"/>
          <w:tab w:val="left" w:pos="1165" w:leader="none"/>
        </w:tabs>
        <w:spacing w:lineRule="auto" w:line="240" w:before="0" w:after="0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. Указ Президента України від 07. 1995 № 603/95 «Про державне регулювання відносин у сфері торгівлі». [Електронний ресурс]. – Режим доступу: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zakon4.rada.gov.ua/laws/show/603/95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6. Концепція розвитку внутрішньої торгівлі України, схвалена постановою Кабінету Міністрів України від 20.12.1997 року №1449. [Електронний ресурс]. – Режим доступу: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zakon2.rada.gov.ua/laws/show/1449-97-%D0%BF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Положення про порядок здійснення банками операцій за гарантіями в національній та іноземних валютах, затверджене Постановою Правління Національного банку України від 15.12.2004  N 639. [Електронний ресурс]. – Режим доступу: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on2.rada.gov.ua/laws/show/z0041-05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2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2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новна література: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Актуальні проблеми господарського права: [навч. посіб.] / За ред. В.С. Щербини. – К.: Юрінком Інтер, 2013. – 528 с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14" w:leader="none"/>
        </w:tabs>
        <w:spacing w:lineRule="auto" w:line="240" w:before="0" w:after="0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інник О.М. Господарське право: Навчальний посібник. - 2-ге вид., змін, та доп. - К.: Всеукраїнська асоціація видавців «Правова єдність», 2009. - 766 с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00" w:leader="none"/>
        </w:tabs>
        <w:spacing w:lineRule="auto" w:line="240" w:before="0" w:after="0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Жук JI.A. Господарське право України: підруч./ Л.А.Жук, І.Л.Жук, О.М.Неживець,- K.: Кондор, 2011. - 434 с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20" w:leader="none"/>
        </w:tabs>
        <w:spacing w:lineRule="auto" w:line="240" w:before="0" w:after="0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Кабанов A.A. Гражданское и торговое право зарубежных стран: Вопросы, ответы и словарь терминов. 2-е изд., перераб. и доп. - СПб.: СПбУУиЭ, 2011. - 91 с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Коммерческое право/Под ред. В.Ф. Попондопуло, В.Ф. Яковлевой - С-Пб., 1998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Коммерческое (торговое) право / под ред. Язева В.А., Булатецкого Ю.Е., Машкина A., Зинчук Е.А. - ФБК-Пресс. - М., 2002 г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 Мілаш В. С. Комерційний договір у контексті сучасних ринкових умов : монографія / В. С. Мілаш. — X., 2007. — 440 с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2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Муравйов В., Мушак Н.  Гармонізація законодавства України з правом Європейського Союзу в рамках Угоди про асоціацію між Україною та ЄС. // Журнал Верховної Ради України «Віче». - №8. – 2013. [Електронний ресурс]. – Режим доступу: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www.viche.info/journal/3616/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24" w:leader="none"/>
        </w:tabs>
        <w:spacing w:lineRule="auto" w:line="240" w:before="0" w:after="0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 Несинова С. В., Воронко В. С., Чебыкина Т. С. Хозяйственное право Украины. Учеб. пособие. / Под общ. ред. С. В. Несиновои. - К.: Центр учебной литературы, 2012. - 564 с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24" w:leader="none"/>
        </w:tabs>
        <w:spacing w:lineRule="auto" w:line="240" w:before="0" w:after="0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Підприємницьке право: Навч. посіб. / Ніколаєва Л.В., Старцев О.В., Пальчук П.М., Іваненко Л.М. – К. : Істина, 2001 – 480 с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24" w:leader="none"/>
        </w:tabs>
        <w:spacing w:lineRule="auto" w:line="240" w:before="0" w:after="0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1. Щербина В.С. Господарське право : [підручник]  / В.С. Щербина. – 6-те вид., перероб. і допов. – К. : Юрінком Інтер, 2013. – 640 с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24" w:leader="none"/>
        </w:tabs>
        <w:spacing w:lineRule="auto" w:line="240" w:before="0" w:after="0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1. Fox, William F. International Commercial Agreements [Second edition]. – Boston: Kluwer Law and Taxation Publishers, 1992. – 491 c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24" w:leader="none"/>
        </w:tabs>
        <w:spacing w:lineRule="auto" w:line="240" w:before="0" w:after="0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. Good, Roy. Commercial Law [Second edition]. - London: Penguin Books, 1995. – 1201 c.</w:t>
      </w:r>
    </w:p>
    <w:p>
      <w:pPr>
        <w:pStyle w:val="Normal"/>
        <w:tabs>
          <w:tab w:val="clear" w:pos="708"/>
          <w:tab w:val="left" w:pos="567" w:leader="none"/>
        </w:tabs>
        <w:ind w:right="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кова література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Готун Е. Лицензирование и реорганизация: проблемы и пути разрешения//Юрид. практика. - 2010. - № 2. - С. 7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Грицай А. Ответственность за торговлю алкогольными напитками и табачными изделиями без лицензии//Все о бухгалтерском учете. - 2000. - № 108. - С. 79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65" w:leader="none"/>
        </w:tabs>
        <w:spacing w:lineRule="auto" w:line="240" w:before="0" w:after="0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Грицай А. Патентование торговли со склада//Все о бухгалтерском учете. - 2000. - № 108.-С. 87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Грицай А. Патентование: сущность торгового патента, порядок его получения и возврата//Все о бухгалтерском учете. - 2009. - № 108. - С. 81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Грицай А. Торговля и бытовые услуги при спецпатенте: какие расчетные документы используются//Все о бухгалтерском учете. - 2000. - № 75. - С. 27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Дмитриев А. Льготы по патентованию, или в каких случаях можно не приобретать торговый патент//Все о бухгалтерском учете. - 2000. - № 108. - С. 85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 Ільницький Д. Законодавчі реалії ціноутворення в Україні // Юридичний журнал . - 2003.-№8(14).-С. 34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 Ковалев Д. Когда получается льготный торговый патент//Все о бухгалтерском учете. -2009.-№ 108.-С. 83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 Кондик П. Державне регулювання цін і тарифів в Україні // Юридичний журнал. - 2003.-№8(14).-С. 29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. Лобза И. Патентование при комиссионной торговле // Все о бухгалтерском учете. - 2000. -№ 108.-С. 88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1. Лобза И. Учет приобретения и спасение торговых патентов // Все о бухгалтерском учете. - 2000. - № 45. - С. 23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. Мельник Н., Любецкий Н. Торговая деятельность: ограничения, предусмотренные законодавством в связи с ее осуществлением, ответственность за их нарушение // Предпринимательство, хозяйство и право,- 2006.-№1,- С.24-29; №2,- С.16-23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3. Мизюк в. Когда приобретается торговый патент/ЛЗсе о бухгалтерском учете. - 2009. - №45.-С. 19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4. Мизюк В. Порядок использования наличности частным предпринимателем//Все о бухгалтерском учете. - 2010. - № 95. - С. 42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5. Мизюк В. Торговый патент при упрощенных системах налогообложения//Все о бухгалтерском учете. - 2000. - № 45. - С. 27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6. Мизюк В., Рыбалка О. Порядок регистрации частных предпринимаетлей//Все о бухгалтерском учете. - 2010. - № 66. - С. 22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7. Прядко Д. Ринкова ціна в законодавстві України // Юридичний журнал . - 2003. - № 8 (14).-С. 32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8. Попондопуло В.Ф, Понятие комерческого права// Государство и право,- 1993- №8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50" w:leader="none"/>
        </w:tabs>
        <w:spacing w:lineRule="auto" w:line="240" w:before="0" w:after="0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9. Юрченко С. Торговый патент: некоторые вопросы ответственности//Все о бухгалтерском учете. - 2000. - № 45. - С. 25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54" w:leader="none"/>
        </w:tabs>
        <w:spacing w:lineRule="auto" w:line="240" w:before="0" w:after="0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0. Осадчук Г. Окремі проблеми у сфері ліцензування // Юридичний журнал. - 2008. - №7. -С. 50.</w:t>
      </w:r>
    </w:p>
    <w:p>
      <w:pPr>
        <w:pStyle w:val="Normal"/>
        <w:widowControl w:val="false"/>
        <w:tabs>
          <w:tab w:val="clear" w:pos="708"/>
          <w:tab w:val="left" w:pos="111" w:leader="none"/>
          <w:tab w:val="left" w:pos="567" w:leader="none"/>
          <w:tab w:val="left" w:pos="750" w:leader="none"/>
        </w:tabs>
        <w:spacing w:lineRule="auto" w:line="240" w:before="0" w:after="0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1. Кіліна Т. Ліцензійні умови роздрібної торгівлі зброєю // Юридичний журнал. - 2009. № 7. - С. 54.</w:t>
      </w:r>
    </w:p>
    <w:p>
      <w:pPr>
        <w:pStyle w:val="Normal"/>
        <w:widowControl w:val="false"/>
        <w:tabs>
          <w:tab w:val="clear" w:pos="708"/>
          <w:tab w:val="left" w:pos="111" w:leader="none"/>
          <w:tab w:val="left" w:pos="567" w:leader="none"/>
          <w:tab w:val="left" w:pos="750" w:leader="none"/>
        </w:tabs>
        <w:spacing w:lineRule="auto" w:line="240" w:before="0" w:after="0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2. Black’s Law Dictionary. Seventh edition. -  St. Paul, Minn.: West Publishing Co, 1999. -  1738 р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аційні ресурс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19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hyperlink r:id="rId2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http://portal.rada.gov.ua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- Офіційний веб-сайт Верховної Ради Україн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19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hyperlink r:id="rId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http://kmu.gov.ua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- Офіційний веб-сайт Кабінету Міністрів Україн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hyperlink r:id="rId2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http://ccu.gov.ua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- Офіційний веб-сайт Конституційного Суду Украї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19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hyperlink r:id="rId2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http://president.gov.ua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- Офіційний веб-сайт Президента України.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19" w:leader="none"/>
        </w:tabs>
        <w:spacing w:lineRule="auto" w:line="240" w:before="0" w:after="0"/>
        <w:ind w:left="0" w:hanging="360"/>
        <w:rPr/>
      </w:pPr>
      <w:hyperlink r:id="rId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http://www.nau.ua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noBreakHyphen/>
        <w:t> Інформаційно-пошукова правова система «Нормативні акти України (НАУ)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19" w:leader="none"/>
        </w:tabs>
        <w:spacing w:lineRule="auto" w:line="240" w:before="0" w:after="0"/>
        <w:ind w:left="0" w:hanging="360"/>
        <w:rPr/>
      </w:pPr>
      <w:hyperlink r:id="rId2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http://www.konspect.com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- Навчальний портал «Готуємось до занять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19" w:leader="none"/>
        </w:tabs>
        <w:spacing w:lineRule="auto" w:line="240" w:before="0" w:after="0"/>
        <w:ind w:left="0" w:hanging="360"/>
        <w:rPr/>
      </w:pPr>
      <w:hyperlink r:id="rId2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http://www.osvita.org.ua/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- Освітній порта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19" w:leader="none"/>
        </w:tabs>
        <w:spacing w:lineRule="auto" w:line="240" w:before="0" w:after="0"/>
        <w:ind w:left="0" w:hanging="360"/>
        <w:rPr/>
      </w:pPr>
      <w:hyperlink r:id="rId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http://student.pp.ua/load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- Студентський портал Україн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19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ичні розробки (внутрішній сайт ВНАУ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sectPr>
      <w:footerReference w:type="default" r:id="rId28"/>
      <w:type w:val="nextPage"/>
      <w:pgSz w:w="11906" w:h="16838"/>
      <w:pgMar w:left="1080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uk-UA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lang w:val="uk-UA" w:bidi="ar-SA"/>
    </w:rPr>
  </w:style>
  <w:style w:type="character" w:styleId="StrongEmphasis">
    <w:name w:val="Strong"/>
    <w:basedOn w:val="Style14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254&#1082;/96-&#1074;&#1088;" TargetMode="External"/><Relationship Id="rId3" Type="http://schemas.openxmlformats.org/officeDocument/2006/relationships/hyperlink" Target="http://zakon1.rada.gov.ua/laws/show/435-15" TargetMode="External"/><Relationship Id="rId4" Type="http://schemas.openxmlformats.org/officeDocument/2006/relationships/hyperlink" Target="http://zakon1.rada.gov.ua/laws/show/436-15" TargetMode="External"/><Relationship Id="rId5" Type="http://schemas.openxmlformats.org/officeDocument/2006/relationships/hyperlink" Target="http://zakon4.rada.gov.ua/laws/show/80731-10" TargetMode="External"/><Relationship Id="rId6" Type="http://schemas.openxmlformats.org/officeDocument/2006/relationships/hyperlink" Target="http://zakon1.rada.gov.ua/laws/show/1798-12" TargetMode="External"/><Relationship Id="rId7" Type="http://schemas.openxmlformats.org/officeDocument/2006/relationships/hyperlink" Target="http://zakon4.rada.gov.ua/laws/show/1798-12" TargetMode="External"/><Relationship Id="rId8" Type="http://schemas.openxmlformats.org/officeDocument/2006/relationships/hyperlink" Target="http://zakon2.rada.gov.ua/laws/show/2346-14/ed20101005" TargetMode="External"/><Relationship Id="rId9" Type="http://schemas.openxmlformats.org/officeDocument/2006/relationships/hyperlink" Target="http://zakon2.rada.gov.ua/laws/show/2374-14/ed20100909" TargetMode="External"/><Relationship Id="rId10" Type="http://schemas.openxmlformats.org/officeDocument/2006/relationships/hyperlink" Target="http://zakon4.rada.gov.ua/laws/show/852-15" TargetMode="External"/><Relationship Id="rId11" Type="http://schemas.openxmlformats.org/officeDocument/2006/relationships/hyperlink" Target="http://zakon0.rada.gov.ua/laws/show/851-15" TargetMode="External"/><Relationship Id="rId12" Type="http://schemas.openxmlformats.org/officeDocument/2006/relationships/hyperlink" Target="http://zakon4.rada.gov.ua/laws/show/1023-12" TargetMode="External"/><Relationship Id="rId13" Type="http://schemas.openxmlformats.org/officeDocument/2006/relationships/hyperlink" Target="http://zakon3.rada.gov.ua/laws/show/1775-14" TargetMode="External"/><Relationship Id="rId14" Type="http://schemas.openxmlformats.org/officeDocument/2006/relationships/hyperlink" Target="http://zakon4.rada.gov.ua/laws/show/1956-12" TargetMode="External"/><Relationship Id="rId15" Type="http://schemas.openxmlformats.org/officeDocument/2006/relationships/hyperlink" Target="http://zakon4.rada.gov.ua/laws/show/5007-17" TargetMode="External"/><Relationship Id="rId16" Type="http://schemas.openxmlformats.org/officeDocument/2006/relationships/hyperlink" Target="http://zakon4.rada.gov.ua/laws/show/603/95" TargetMode="External"/><Relationship Id="rId17" Type="http://schemas.openxmlformats.org/officeDocument/2006/relationships/hyperlink" Target="http://zakon2.rada.gov.ua/laws/show/1449-97-&#1087;" TargetMode="External"/><Relationship Id="rId18" Type="http://schemas.openxmlformats.org/officeDocument/2006/relationships/hyperlink" Target="http://zakon2.rada.gov.ua/laws/show/z0041-05" TargetMode="External"/><Relationship Id="rId19" Type="http://schemas.openxmlformats.org/officeDocument/2006/relationships/hyperlink" Target="http://www.viche.info/journal/3616/" TargetMode="External"/><Relationship Id="rId20" Type="http://schemas.openxmlformats.org/officeDocument/2006/relationships/hyperlink" Target="http://portal.rada.gov.ua/" TargetMode="External"/><Relationship Id="rId21" Type="http://schemas.openxmlformats.org/officeDocument/2006/relationships/hyperlink" Target="http://kmu.gov.ua/" TargetMode="External"/><Relationship Id="rId22" Type="http://schemas.openxmlformats.org/officeDocument/2006/relationships/hyperlink" Target="http://ccu.gov.ua/" TargetMode="External"/><Relationship Id="rId23" Type="http://schemas.openxmlformats.org/officeDocument/2006/relationships/hyperlink" Target="http://president.gov.ua/" TargetMode="External"/><Relationship Id="rId24" Type="http://schemas.openxmlformats.org/officeDocument/2006/relationships/hyperlink" Target="http://www.nau.ua/" TargetMode="External"/><Relationship Id="rId25" Type="http://schemas.openxmlformats.org/officeDocument/2006/relationships/hyperlink" Target="http://www.konspect.com/" TargetMode="External"/><Relationship Id="rId26" Type="http://schemas.openxmlformats.org/officeDocument/2006/relationships/hyperlink" Target="http://www.osvita.org.ua/" TargetMode="External"/><Relationship Id="rId27" Type="http://schemas.openxmlformats.org/officeDocument/2006/relationships/hyperlink" Target="http://student.pp.ua/load" TargetMode="Externa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5:42:00Z</dcterms:created>
  <dc:creator>Admin</dc:creator>
  <dc:description/>
  <cp:keywords/>
  <dc:language>en-US</dc:language>
  <cp:lastModifiedBy>Admin</cp:lastModifiedBy>
  <dcterms:modified xsi:type="dcterms:W3CDTF">2019-10-31T15:43:00Z</dcterms:modified>
  <cp:revision>1</cp:revision>
  <dc:subject/>
  <dc:title>Рекомендована література</dc:title>
</cp:coreProperties>
</file>