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вч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>І.В. Гунь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____» _____________ 20__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60"/>
        <w:jc w:val="center"/>
        <w:outlineLvl w:val="1"/>
        <w:rPr>
          <w:rFonts w:ascii="Times New Roman" w:hAnsi="Times New Roman" w:cs="Arial"/>
          <w:b/>
          <w:b/>
          <w:bCs/>
          <w:sz w:val="28"/>
          <w:szCs w:val="28"/>
          <w:lang w:val="uk-UA"/>
        </w:rPr>
      </w:pPr>
      <w:r>
        <w:rPr>
          <w:rFonts w:cs="Arial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60"/>
        <w:jc w:val="center"/>
        <w:outlineLvl w:val="1"/>
        <w:rPr>
          <w:rFonts w:ascii="Times New Roman" w:hAnsi="Times New Roman" w:cs="Arial"/>
          <w:b/>
          <w:b/>
          <w:bCs/>
          <w:sz w:val="28"/>
          <w:szCs w:val="28"/>
          <w:lang w:val="uk-UA"/>
        </w:rPr>
      </w:pPr>
      <w:r>
        <w:rPr>
          <w:rFonts w:cs="Arial" w:ascii="Times New Roman" w:hAnsi="Times New Roman"/>
          <w:b/>
          <w:bCs/>
          <w:sz w:val="28"/>
          <w:szCs w:val="28"/>
          <w:lang w:val="uk-UA"/>
        </w:rPr>
        <w:t xml:space="preserve">РОБОЧА ПРОГРАМА НАВЧАЛЬНОЇ ДИСЦИПЛІН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П 7     Правове регулювання банкрут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ь знань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8 «Право»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ості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81  «Право»,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світнього рівня: другого (магістерськог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ниця 2019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а програма навчальної дисципліни «Правове регулювання банкрутства» для студентів спеціальност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81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uk-UA"/>
        </w:rPr>
        <w:t xml:space="preserve"> «Право»</w:t>
      </w:r>
      <w:r>
        <w:rPr>
          <w:rFonts w:cs="Times New Roman" w:ascii="Times New Roman" w:hAnsi="Times New Roman"/>
          <w:sz w:val="28"/>
          <w:szCs w:val="28"/>
          <w:lang w:val="uk-UA"/>
        </w:rPr>
        <w:t>, 2019. – 1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робник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.ю.н., ст.викладач  Маньгор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кладач: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к.ю.н., ст.викладач  Маньгор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у програму розглянуто і затверджено на засіданні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кафедри пра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від « 19»  серпня  2019 року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: ________________ к.ю.н., доц.  Опольська Н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у програму розглянуто і затверджено на засіданні навчально-методичної комісії факуль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від  «21»  серпня  2019 року  №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 серпня  2019  року.     Голова       _____________        Матієнко О.С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(прізвище та ініціал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у програму розглянуто і затверджено на засіданні науково-методичної комісії універси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від  «23» серпня 2019 року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</w:t>
      </w:r>
      <w:r>
        <w:rPr>
          <w:rFonts w:cs="Times New Roman" w:ascii="Times New Roman" w:hAnsi="Times New Roman"/>
          <w:sz w:val="28"/>
          <w:szCs w:val="28"/>
          <w:lang w:val="uk-UA"/>
        </w:rPr>
        <w:t>________ 2019 рік</w:t>
      </w:r>
      <w:r>
        <w:br w:type="page"/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ind w:left="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кредитів  – 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«Пра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рмати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/>
              </w:rPr>
              <w:t>081 «Пра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ини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годин - 12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стійної роботи студента -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агістерсь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ій ступ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дивідуальні завдання: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 контролю: іспи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римітка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Співвідношення кількості годин аудиторних занять до самостійної і </w:t>
      </w:r>
      <w:r>
        <w:rPr>
          <w:sz w:val="28"/>
          <w:szCs w:val="28"/>
          <w:lang w:val="uk-UA"/>
        </w:rPr>
        <w:t xml:space="preserve">для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нної форми навчання – 1/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очної форми навчання – 1/10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20" w:leader="none"/>
          <w:tab w:val="left" w:pos="-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</w:t>
      </w:r>
      <w:r>
        <w:rPr>
          <w:rFonts w:cs="Times New Roman" w:ascii="Times New Roman" w:hAnsi="Times New Roman"/>
          <w:sz w:val="28"/>
          <w:szCs w:val="28"/>
          <w:lang w:val="uk-UA"/>
        </w:rPr>
        <w:t>опанування студентами знаннями, уміннями та навичками інституту банкрутства, розкриття його ролі у забезпеченні законності в відносинах у сфері банкрут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оволодіння основними поняттями та категорі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оволодіння основами знань щодо правового регулювання суспільних відносин в сфері банкрут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набуття практичних навичок із застосування норм законодавства про банкрутство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нати: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ення, місце і роль інституту банкрутства в регулюванні суспільних відносин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функції інституту банкрутства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заємозв'язок інституту банкрутства з іншими галузями права;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ло суспільних відносин, що входять до сфери регулювання інституту банкрут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жерела інституту банкрутства 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авовий статус суб’єктів  інституту банкрутства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авову природу банкрутства та відновлення платоспроможності боржника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авову природу санації, мирової угоди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авове регулювання арбітражної діяльності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юридичну відповідальність в інституті банкрутства та порядок її застосу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мі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ежовувати суспільні відносини, що регулюються законодавством про банкрутство, від відносин, які регулюються іншими галузями права і давати правову оцінку такому розмежуванню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ймати юридично грамотні та обгрунтовані рішення щодо реалізації норм інституту банкрутства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осовувати законодавство на практиц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я 1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мет, метод, система  законодавства про банкрутств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2. 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>Провадження у справах про банкрут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 xml:space="preserve"> 3.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 xml:space="preserve"> Ліквідаційна процед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>Продаж майна в провадженні у справі про банкрут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я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Мирова у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 xml:space="preserve">Тема 6.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Припинення провадження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у справі про банкрут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Тема 7.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 xml:space="preserve"> Особливості банкрутства окремих категорій боржник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Тема 8. 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>Арбітражний керуючий (розпорядник майна, керуючий санацією, ліквідат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Результати навчання за дисципліною «Правове регулювання банкрутства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79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петентност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езультати навчання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датність застосовувати знання з основ теорії та (фахові, філософії права, знання і розуміння структури правничої професії та її ролі у суспільстві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нання і розуміння ретроспективи формування правових та   державних інститутів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вага до честі і гідності людини як найвищої соціальної  цінності, розуміння їх правової природи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нання і розуміння міжнародних стандартів прав людини, положень Конвенції про захист прав людини та основоположних  свобод, а також практики Європейського суду з прав людини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датність застосовувати знання засад і змісту інститутів  права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нання і розуміння основ права зарубіжних країн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датність застосовувати знання завдань, принципів і доктр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ціонального права, а також змісту правових інституті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щонайменше з таких галузей права, як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йне право, адміністративне право і адміністративне процесуальне право, цивільне і цивільне процесуальне право, кримінальне і кримінальне процесуальне право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і розуміння особливостей реалізації та застосування норм матеріального і процесуального права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і розуміння основ правового регулювання обігу публічних грошових коштів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і розуміння соціальної природи трудових відносин та їх правового регулювання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визначати належні та прийнятні для юридичного аналізу факти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аналізувати правові проблеми, формувати та обґрунтовувати правові позиції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критичного та системного аналізу правових явищ і застосування набутих знань у професійній діяльності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консультування з правових питань, зокрема, можливих способів захисту прав та інтересів клієнтів, відповідно до вимог професійної етики, належного дотримання норм щодо нерозголошення персональних даних та конфіденційної інформації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самостійної підготовки проектів актів правозастосування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Н 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логічного, критичного і системного аналізу документів, розуміння їх правового характеру і значення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/>
        <w:t>. Структура навчальної дисципліни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5"/>
        <w:gridCol w:w="679"/>
        <w:gridCol w:w="656"/>
        <w:gridCol w:w="484"/>
        <w:gridCol w:w="471"/>
        <w:gridCol w:w="124"/>
        <w:gridCol w:w="19"/>
        <w:gridCol w:w="626"/>
        <w:gridCol w:w="761"/>
        <w:gridCol w:w="618"/>
        <w:gridCol w:w="507"/>
        <w:gridCol w:w="508"/>
        <w:gridCol w:w="506"/>
        <w:gridCol w:w="914"/>
      </w:tblGrid>
      <w:tr>
        <w:trPr>
          <w:trHeight w:val="14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частин і тем</w:t>
            </w:r>
          </w:p>
        </w:tc>
        <w:tc>
          <w:tcPr>
            <w:tcW w:w="7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</w:t>
            </w:r>
          </w:p>
        </w:tc>
      </w:tr>
      <w:tr>
        <w:trPr>
          <w:trHeight w:val="1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307" w:hRule="atLeast"/>
          <w:cantSplit w:val="true"/>
        </w:trPr>
        <w:tc>
          <w:tcPr>
            <w:tcW w:w="10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тестація 1</w:t>
            </w:r>
          </w:p>
        </w:tc>
      </w:tr>
      <w:tr>
        <w:trPr>
          <w:trHeight w:val="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мет, метод, система  законодавства про банкрутство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вадження у справах про банкрут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Ліквідаційна процед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даж майна в провадженні у справі про банкрут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 за частиною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382" w:hRule="atLeast"/>
        </w:trPr>
        <w:tc>
          <w:tcPr>
            <w:tcW w:w="10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тестація 2</w:t>
            </w:r>
          </w:p>
        </w:tc>
      </w:tr>
      <w:tr>
        <w:trPr>
          <w:trHeight w:val="3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Мирова у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пинення провадження у справі про банкрут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Особливості банкрутства окремих категорій боржникі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ема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рбітражний керуючий (розпорядник майна, керуючий санацією, ліквідатор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 за частиною 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1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Усього годин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Теми лекційних заня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128"/>
        <w:gridCol w:w="10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зва тем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ількість годин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мет, метод, система  законодавства про банкрут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Провадження у справах про банкрут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Ліквідаційна процеду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Продаж майна в провадженні у справі про банкрут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Мирова уго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Припинення провадження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у справі про банкрут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Особливості банкрутства окремих категорій боржник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Арбітражний керуючий (розпорядник майна, керуючий санацією, ліквідатор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6. Теми лекційних занять (заочна форм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523"/>
        <w:gridCol w:w="138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мет, метод, система  законодавства про банкрут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 Теми практичних заня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21"/>
        <w:gridCol w:w="169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зва тем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ількість годин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мет, метод, система  законодавства про банкрут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Провадження у справах про банкрут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Ліквідаційна процеду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Продаж майна в провадженні у справі про банкрут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Мирова у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Припинення провадження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у справі про банкрут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Особливості банкрутства окремих категорій боржник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Арбітражний керуючий (розпорядник майна, керуючий санацією, ліквідато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7. Теми практичних занять ( заочна форма навчанн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117"/>
        <w:gridCol w:w="165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годин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Ліквідаційна процед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 Самостійна ро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 студента є важливою складовою у підготовці кваліфікованого фахівця, конкурентоспроможного на ринку праці, здатного до компетентної професійної діяльності на рівні світових стандар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види самостійної роботи, які запропоновані студен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кріплення лекційного матері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бота з рекомендованою літератур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дготовка до практичних занять, дискусій, роботи в малих гру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на перевірка кожним студентом особистих знань на запитання, які винесені для самостійного вив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обота над виконанням індивідуальних завдань та підготовка допові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979"/>
        <w:gridCol w:w="1006"/>
      </w:tblGrid>
      <w:tr>
        <w:trPr>
          <w:trHeight w:val="34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на фор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мет, метод, система  законодавства про банкрут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Провадження у справах про банкрут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Ліквідаційна процеду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Продаж майна в провадженні у справі про банкрут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Мирова уго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Припинення провадження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/>
              </w:rPr>
              <w:t>у справі про банкрут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Особливості банкрутства окремих категорій боржникі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Арбітражний керуючий (розпорядник майна, керуючий санацією, ліквідатор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Індивідуальні завд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е науково-дослідне завдання (ІНДЗ) студента є вибірковим видом поза аудиторної самостійної роботи студента та має навчально-дослідницький характер, виконується в процесі вивчення програмного матеріалу навчальної дисципліни. Виконання ІНДЗ є одним із важливих засобів підвищення якості підготовки майбутніх спеціалістів, які здатні застосовувати на практиці теоретичні знання, вміння та навички з даної навчальної дисципліни. Підготовка ІНДЗ передбачає систематизацію, закріплення, розширення теоретичних і практичних знань із дисципліни та застосування їх у процесі розв'язання конкретних юридичних ситуацій, розвиток навичок самостійної роботи й оволодіння методикою дослідження та експерименту, пов'язаних із темою ІНДЗ. ІНДЗ передбачає наявність таких елементів наукового дослідження: практичної значущості, комплексного системного підходу до вирішення завдань дослідження, теоретичного використання передової сучасної методології та наукових розробок, наявність елементів творчості, вміння застосовувати сучасні технології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тика ІНДЗ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яття та соціально-економічне значення інституту банкрутства. Поняття конкурсного провадження та його виникн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Історія виникнення та розвитку конкурсного провадження на території сучасної Украї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курсне провадження у Стародавньому Рим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курсний процес у царській Росії. Радянський конкурсний проце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озвиток сучасного законодавства про банкрутство в Украї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Загальна характеристика джерел регулювання відносин неспроможн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Основні джерела правового регулювання відносин, пов’язаних з порушенням справ про банкрутство та здійснення провадження у справ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гальна характеристика норм, що регулюють відносини у справах про банкрутство, їх місце та взаємодія з нормами інших галузей законодав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Роль державних органів у регулюванні відносин неспроможності. Інституційне регулювання відносин неспроможн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Судова практика та її роль у регулюванні відносин банкру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Міжнародні документи у сфері неспроможності. Принципи Світового банку і Рекомендації Міжнародного валютного фон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Правова природа неспроможності (банкрутст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Ознаки та принципи банкру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Загальний порядок провадження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Мораторій на задоволення грошових вимог кредитор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Загальна характеристика судових процедур, що застосовуються до боржника під час провадження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 Поняття та ознаки прихованого, умисного, фіктивного банкрутства. 18. Загальна характеристика учасників провадження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 Правове становище боржника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 Правове становище кредиторів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Роль, склад та функції зборів і комітету кредиторі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Правове становище арбітражного керуючого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Правове становище інших учасників провадження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Розпорядник майна (арбітражний керуючий) та його правове становище в іноземних правових систем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. Суб’єкти відносин неспроможності у різних країнах сві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. Ознаки банкрутства суб’єкта господарювання, за наявності яких слід вживати заходів із запобігання банкрутству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Заходи щодо запобігання банкрутству боржника та позасудові процеду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Санація боржника до порушення справи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План санації боржника, строк дії процедури санації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 Зміст і ефективність заходів із запобігання банкрутству борж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Заява про порушення справи про банкрутство, суб’єкти та підстави зверн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Підвідомчість, підсудність розгляду справ про банкрутство. Порушення провадження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 Правові наслідки відкриття провадження у справі про банкрутство. Підготовче засід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4. Забезпечення вимог кредиторів. Розгляд позовних вимог конкурсних кредиторів до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Визнання недійсними правочинів (договорів) та спростування майнових дій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6. Застосування процедури розпорядження майном боржника. Права, обов’язки та відповідальність розпорядника май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7. Виявлення кредиторів і осіб, які мають бажання взяти участь у санації боржника. Заяви конкурсних і забезпечених кредиторів з вимогами до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8. Попереднє засідання господарського суду. Реєстр вимог кредиторів. Вимоги поточних кредиторів до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9. Закінчення процедури розпорядження май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0. Поняття процедури санації. Запровадження процедури санації борж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1. Права, обов’язки та відповідальність керуючого санаціє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2. План санації боржника, його схвалення комітетом кредиторів, погодження забезпеченими кредито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3. Характеристика основних способів відновлення платоспроможності борж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4. Звіт керуючого санацією, наслідки його розгляду комітетом кредиторів, су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5. Мирова угода, строк, умови, порядок її укладення та набрання нею чинн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6. Банкрутство як юридичний факт. Наслідки визнання боржника банкру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7. Функції господарського суду в ліквідаційній процедурі. Повноваження ліквідатора та членів ліквідаційної коміс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8. Виконання зобов’язань боржника власником майна боржника в ліквідаційній процедур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9. Ліквідаційна маса. Оцінка та продаж майна боржника у справі про банкру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. Порядок задоволення вимог кредиторів при ліквідації банкрута. Звіт ліквіда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1. Загальна характеристика особливостей процедури банкрутства окремих категорій боржни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2. Особливості банкрутства суб’єктів підприємницької діяльності, що мають суспільну, іншу цінність або особливий стату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3. Особливості банкрутства сільськогосподарських підприємств, фермерського госпо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4. Особливості банкрутства фізичної особи-підприємц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5. Особливості банкрутства страхови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6. Особливості банкрутства професійних учасників ринку цінних паперів та інститутів спільного інвестування, емітента чи управителя іпотечних сертифікатів, управителя фонду фінансування будівництва чи управителя фонду операцій з нерухоміст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7. Особливості провадження санації боржника його керівником. Особливості застосування процедури банкрутства до боржника, що ліквідується власн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8. Особливості банкрутства державних підприємств і підприємств, у статутному капіталі яких частка державної власності перевищує 50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9. Процедури банкрутства, пов’язані з іноземною процедурою банкру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0. Особливості процедури банкрутства банкі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Критерії оцінювання результатів навча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ова оцінка за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аудиторну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>виставляється вкінці семестру, після закінчення проведення аудиторних занять з курсу. Це – оцінка участі студента у практичних заняттях та присутності на лекціях. Накопичені оцінки під час проведення різних видів аудиторних робіт надають правомірність такої форми атестації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ьна оцінка за кожну частину курсу виставляється при проведенні поточного контролю знань і викладач обов’язково інформує студентів про результати оцінювання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ова оцінка за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самостійну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це оцінка результату виконання студентами індивідуальних завдань з курсу. Оцінка за самостійну роботу входить в поточний контроль і виставляється в журнал викладача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ксимально можлива кількість умовних балів за навчальні заняття студента становить 70% (коефіцієнт 0,7)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Іспит</w:t>
      </w:r>
      <w:r>
        <w:rPr>
          <w:rFonts w:cs="Times New Roman" w:ascii="Times New Roman" w:hAnsi="Times New Roman"/>
          <w:sz w:val="28"/>
          <w:szCs w:val="28"/>
          <w:lang w:val="uk-UA"/>
        </w:rPr>
        <w:t>, як форма підсумкового контролю, проводиться як контрольний захід і є обов’язковим для всіх студентів. Максимально можлива кількість умовних балів за екзамен студента становить 30% (коефіцієнт 0,3)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допускається до іспиту за результатами поточного контролю знань з дисципліни, якщо він набрав мінімальну кількість балів – 35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проведення іспиту – ус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озподіл балів, які отримують студенти за іспит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8"/>
        <w:gridCol w:w="909"/>
        <w:gridCol w:w="909"/>
        <w:gridCol w:w="909"/>
        <w:gridCol w:w="908"/>
        <w:gridCol w:w="908"/>
        <w:gridCol w:w="908"/>
        <w:gridCol w:w="1788"/>
        <w:gridCol w:w="980"/>
      </w:tblGrid>
      <w:tr>
        <w:trPr/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вий тест (залік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естація 1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естація 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8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ейтингова оцінка за шкалою з дисципліни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авове регулювання банкрутств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72"/>
        <w:gridCol w:w="3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 шкалою ЕCТ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ейтингова оцінка за шкалою навчального закладу (абсолютна кількість балів за дисципліну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-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-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-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-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-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FX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не задовільно з можливістю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торного складан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-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-34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Засоби оцінювання та методи демонстрування результатів навчанн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оцінювання та методами демонстрування результатів навчання можуть бу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кза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і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плексні іспи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ндартизовані те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скрізні проек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андні проек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рахункові та розрахунково-графічні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езентації результатів виконаних завдань та дослідж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удентські презентації та виступи на наукових зах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і види індивідуальних та групових завд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. ФОРМИ ПОТОЧНОГО ТА ПІДСУМКОВОГО КОНТРОЛЮ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цінювання знань студентів з дисципліни «Правове регулювання банкрутства» ґрунтується на основних принципах і засадах системи контролю якості знань студентів та адаптації її до загальноєвропейських вимог, визначених Європейською системою залікових кредитів. Дана система передбачає організаці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точного і підсумкового контро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нь студентів, що визначаються на бакалаврському рівні усіх форм навчання, і спрямовується на ефективну реалізацію наступних завдань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ація мотивації студентів до систематичної роботи над вивченням дисципліни, переорієнтація їхніх цілей з отримання позитивної оцінки на формування стійких знань, умінь та навичок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истематизація знань та активне їх засвоєння впродовж навчання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никнення суб`єктивізму при оцінюванні знань, що забезпечується використанням контрольних заходів поточного контролю та іспиту у письмовій формі із застосуванням кредитно-трансферної системи навчання та оцінювання знань студентів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належних умов вивчення програмного матеріалу і підготовки до контрольних заходів, що досягаються шляхом чіткого їх розмежування за змістом та в часі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ширення можливостей для всебічного розвитку творчого мислення у студентів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контролю враховує різні типи доказів рівня знань студентів та має наступні складові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оточний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ає на меті оцінку роботи студентів за всіма видами аудиторної роботи з дисципліни «Правове регулювання банкрутства» (лекції, практичні заняття) і відображає поточні навчальні досягнення студентів в освоєнні програмного матеріалу дисципліни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амо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начений для самооцінки студентами якості засвоєння навчального матеріалу з дисципліни (розділу, теми). Формою здійснення цього виду контролю є проходження студентами тестування за кожною темою дисципліни в мережі Інтранет ВНАУ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- рубіжний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>, формою якого є атестація з кожної частини курсу, що передбачено програмою навчальної дисципліни та навчальним планом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- оцінка результатів самост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як важливого компоненту навчального процесу, керованого під час індивідуально-консультативної роботи викладача зі студентом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ідсумковий семестровий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інтегрована оцінка засвоєння знань з проведенням обов'язкового семестрового ісп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13. Методичне забезпеченн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/>
          <w:b/>
          <w:sz w:val="28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14. </w:t>
      </w:r>
      <w:r>
        <w:rPr>
          <w:b/>
          <w:szCs w:val="28"/>
          <w:lang w:val="uk-UA"/>
        </w:rPr>
        <w:t>Рекомендовані джерела та література до курсу</w:t>
      </w:r>
    </w:p>
    <w:p>
      <w:pPr>
        <w:pStyle w:val="Normal"/>
        <w:ind w:right="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нормативно-правові акти: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онституція України. [Електронний ресурс]. – 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zakon2.rada.gov.ua/laws/show/254%D0%BA/96-%D0%B2%D1%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4"/>
          <w:lang w:val="uk-UA"/>
        </w:rPr>
        <w:t>2. Кодекс України з процедур банкрут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[Електронний ресурс]. – Режим доступу: </w:t>
      </w:r>
      <w:r>
        <w:rPr>
          <w:rFonts w:cs="Times New Roman" w:ascii="Times New Roman" w:hAnsi="Times New Roman"/>
          <w:bCs/>
          <w:spacing w:val="-6"/>
          <w:sz w:val="28"/>
          <w:szCs w:val="24"/>
          <w:lang w:val="uk-UA"/>
        </w:rPr>
        <w:t>https://zakon.rada.gov.ua/laws/show/2597-19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Цивільний кодекс України. [Електронний ресурс]. – 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zakon1.rada.gov.ua/laws/show/435-1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Господарський кодекс України. [Електронний ресурс]. –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zakon1.rada.gov.ua/laws/show/436-1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4"/>
          <w:lang w:val="uk-UA"/>
        </w:rPr>
        <w:t>4. Кодекс України з процедур банкрут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[Електронний ресурс]. – Режим доступу: </w:t>
      </w:r>
      <w:r>
        <w:rPr>
          <w:rFonts w:cs="Times New Roman" w:ascii="Times New Roman" w:hAnsi="Times New Roman"/>
          <w:bCs/>
          <w:spacing w:val="-6"/>
          <w:sz w:val="28"/>
          <w:szCs w:val="24"/>
          <w:lang w:val="uk-UA"/>
        </w:rPr>
        <w:t>https://zakon.rada.gov.ua/laws/show/2597-1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  <w:t>Базова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360" w:right="-1" w:hanging="360"/>
        <w:contextualSpacing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уснак Ю.В. </w:t>
      </w:r>
      <w:r>
        <w:rPr>
          <w:rFonts w:cs="Times New Roman" w:ascii="Times New Roman" w:hAnsi="Times New Roman"/>
          <w:sz w:val="28"/>
          <w:szCs w:val="28"/>
          <w:lang w:val="uk-UA"/>
        </w:rPr>
        <w:t>Настільна книга судді з питань банкрутства та поновлення платоспроможності боржника. – К., 2013.</w:t>
      </w:r>
      <w:r>
        <w:rPr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інник О.М. Господарське право. – К.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9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хров О.П. Господарське право. Спеціальна частина. – К.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9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ніахметова Н.О. Підприємницьке право. – К.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9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чунський В.В., Постульга В.Є. Господарське законодавство. – К.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9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к Л.А., Жук І.Л., Неживець О.М.  Господарське право. – К.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9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рбина В.С. Господарське право. – К.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9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е право : підручник / За ред. Д.В. Задихайла, </w:t>
      </w:r>
    </w:p>
    <w:p>
      <w:pPr>
        <w:pStyle w:val="Normal"/>
        <w:spacing w:lineRule="auto" w:line="240" w:before="0" w:after="0"/>
        <w:ind w:right="39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М. Пашкова. – Харків, 2012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  <w:t>Допоміж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4"/>
            <w:lang w:val="uk-UA"/>
          </w:rPr>
          <w:t xml:space="preserve">Безух О. 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uk-UA"/>
          </w:rPr>
          <w:t>Щодо предмета господарського права та характеристики господарських правовідносин (частина перша) / О. Безух // Підприємництво, господарство і право. - 2011. - № 8. - C. 34-37.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4"/>
            <w:lang w:val="uk-UA"/>
          </w:rPr>
          <w:t xml:space="preserve">Беляневич О. 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uk-UA"/>
          </w:rPr>
          <w:t>Лекція професора О. Беляневич: Вступ до курсу "Господарське право України" / О. Беляневич // Право України. - 2011. - № 6. - C. 233-245.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4"/>
            <w:lang w:val="uk-UA"/>
          </w:rPr>
          <w:t>Мамутов В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uk-UA"/>
          </w:rPr>
          <w:t>Загальні проблеми науки господарського права на стику XX та XXI століть / В. Мамутов // Право України. - 2010. - № 8. - C. 4-11.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portal.rada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Верховної Ради Украї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kmu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Кабінету Міністрів Украї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ccu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Конституційного Су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president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Президента України.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www.nau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noBreakHyphen/>
        <w:t> Інформаційно-пошукова правова система «Нормативні акти України (НАУ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www.konspect.co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Навчальний портал «Готуємось до занят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www.osvita.org.ua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світній по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student.pp.ua/load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Студентський портал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озробки (внутрішній сайт ВНАУ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16"/>
      <w:footerReference w:type="default" r:id="rId17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84215</wp:posOffset>
              </wp:positionH>
              <wp:positionV relativeFrom="paragraph">
                <wp:posOffset>-33655</wp:posOffset>
              </wp:positionV>
              <wp:extent cx="254000" cy="2349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160" cy="235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5.45pt;margin-top:-2.65pt;width:19.95pt;height:1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1.rada.gov.ua/laws/show/435-15" TargetMode="External"/><Relationship Id="rId4" Type="http://schemas.openxmlformats.org/officeDocument/2006/relationships/hyperlink" Target="http://zakon1.rada.gov.ua/laws/show/436-15" TargetMode="External"/><Relationship Id="rId5" Type="http://schemas.openxmlformats.org/officeDocument/2006/relationships/hyperlink" Target="javascript:{object = window.open(&quot;journals/printc.php?art_id=89689&amp;action=show&quot;, &quot;windoname&quot;,&quot;menubar=0,location=0,width=450,height=300,top=0,left=0,toolbar=0,resizable=0,scrollbars=1&quot;);object.focus();}" TargetMode="External"/><Relationship Id="rId6" Type="http://schemas.openxmlformats.org/officeDocument/2006/relationships/hyperlink" Target="javascript:{object = window.open(&quot;journals/printc.php?art_id=87336&amp;action=show&quot;, &quot;windoname&quot;,&quot;menubar=0,location=0,width=450,height=300,top=0,left=0,toolbar=0,resizable=0,scrollbars=1&quot;);object.focus();}" TargetMode="External"/><Relationship Id="rId7" Type="http://schemas.openxmlformats.org/officeDocument/2006/relationships/hyperlink" Target="javascript:{object = window.open(&quot;journals/printc.php?art_id=71576&amp;action=show&quot;, &quot;windoname&quot;,&quot;menubar=0,location=0,width=450,height=300,top=0,left=0,toolbar=0,resizable=0,scrollbars=1&quot;);object.focus();}" TargetMode="External"/><Relationship Id="rId8" Type="http://schemas.openxmlformats.org/officeDocument/2006/relationships/hyperlink" Target="http://portal.rada.gov.ua/" TargetMode="External"/><Relationship Id="rId9" Type="http://schemas.openxmlformats.org/officeDocument/2006/relationships/hyperlink" Target="http://kmu.gov.ua/" TargetMode="External"/><Relationship Id="rId10" Type="http://schemas.openxmlformats.org/officeDocument/2006/relationships/hyperlink" Target="http://ccu.gov.ua/" TargetMode="External"/><Relationship Id="rId11" Type="http://schemas.openxmlformats.org/officeDocument/2006/relationships/hyperlink" Target="http://president.gov.ua/" TargetMode="External"/><Relationship Id="rId12" Type="http://schemas.openxmlformats.org/officeDocument/2006/relationships/hyperlink" Target="http://www.nau.ua/" TargetMode="External"/><Relationship Id="rId13" Type="http://schemas.openxmlformats.org/officeDocument/2006/relationships/hyperlink" Target="http://www.konspect.com/" TargetMode="External"/><Relationship Id="rId14" Type="http://schemas.openxmlformats.org/officeDocument/2006/relationships/hyperlink" Target="http://www.osvita.org.ua/" TargetMode="External"/><Relationship Id="rId15" Type="http://schemas.openxmlformats.org/officeDocument/2006/relationships/hyperlink" Target="http://student.pp.ua/load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1:05:00Z</dcterms:created>
  <dc:creator>Admin</dc:creator>
  <dc:description/>
  <cp:keywords/>
  <dc:language>en-US</dc:language>
  <cp:lastModifiedBy>Admin</cp:lastModifiedBy>
  <dcterms:modified xsi:type="dcterms:W3CDTF">2019-09-22T09:35:00Z</dcterms:modified>
  <cp:revision>11</cp:revision>
  <dc:subject/>
  <dc:title>МІНІСТЕРСТВО ОСВІТИ І НАУКИ УКРАЇНИ</dc:title>
</cp:coreProperties>
</file>