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о освіти і науки Україн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інницький національний аграрний уні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УЮ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роректор з науково-педагогічної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 навчальної роботи</w:t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І.В.Гунько</w:t>
      </w:r>
    </w:p>
    <w:p>
      <w:pPr>
        <w:pStyle w:val="Normal"/>
        <w:spacing w:before="0" w:after="120"/>
        <w:ind w:left="5387" w:hanging="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 ________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БОЧА ПРОГРАМА НАВЧАЛЬНОЇ ДИСЦИПЛІН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авові засади охорони земель в Україні</w:t>
      </w:r>
    </w:p>
    <w:p>
      <w:pPr>
        <w:pStyle w:val="Normal"/>
        <w:spacing w:lineRule="auto" w:line="360"/>
        <w:ind w:left="720" w:hanging="1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лузі знань: 08</w:t>
      </w:r>
      <w:r>
        <w:rPr>
          <w:sz w:val="28"/>
          <w:szCs w:val="28"/>
          <w:u w:val="single"/>
        </w:rPr>
        <w:t xml:space="preserve"> «Право»</w:t>
      </w:r>
    </w:p>
    <w:p>
      <w:pPr>
        <w:pStyle w:val="Style15"/>
        <w:spacing w:before="80" w:after="0"/>
        <w:ind w:hanging="0"/>
        <w:rPr/>
      </w:pPr>
      <w:r>
        <w:rPr>
          <w:sz w:val="28"/>
          <w:szCs w:val="28"/>
        </w:rPr>
        <w:t xml:space="preserve">Спеціальності: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081  </w:t>
      </w:r>
      <w:r>
        <w:rPr>
          <w:sz w:val="28"/>
          <w:szCs w:val="28"/>
          <w:u w:val="single"/>
        </w:rPr>
        <w:t>"Право"</w:t>
      </w:r>
    </w:p>
    <w:p>
      <w:pPr>
        <w:pStyle w:val="Style15"/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світнього рівня: другого (магістерськог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НАУ,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обоча програма навчальної дисципліни «Правові засади охорони земель в Україні»  для студентів  спеціальності 081  «Право»,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5 с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озробник: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 xml:space="preserve">Оверковська Т.К., к.ю.н., доцент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икладач:</w:t>
      </w:r>
      <w:r>
        <w:rPr>
          <w:bCs/>
          <w:sz w:val="28"/>
          <w:szCs w:val="28"/>
          <w:u w:val="single"/>
        </w:rPr>
        <w:t xml:space="preserve">   Оверковська Т.К., к.ю.н., доцент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Робочу програму розглянуто і затверджено на засіданні </w:t>
      </w:r>
      <w:r>
        <w:rPr>
          <w:bCs/>
          <w:iCs/>
          <w:sz w:val="28"/>
          <w:szCs w:val="28"/>
        </w:rPr>
        <w:t>кафедри пр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токол від  "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"  серпня 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року №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ідувач  кафедри  ________________ к.ю.н., доц.  Опольська Н.М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бочу програму розглянуто і затверджено на засіданні навчально-методичної комісії факультету менеджменту та пр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 від "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"  серпня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ку  № 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"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"  серпня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 року.     Голова       _____________        Піковська Т.В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(підпис)          (прізвище та ініціали)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бочу програму розглянуто і затверджено на засіданні науково-методичної комісії університету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від  «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» серпн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ку № 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60"/>
        <w:gridCol w:w="1638"/>
        <w:gridCol w:w="102"/>
        <w:gridCol w:w="15"/>
        <w:gridCol w:w="25"/>
        <w:gridCol w:w="1640"/>
      </w:tblGrid>
      <w:tr>
        <w:trPr>
          <w:trHeight w:val="803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алузь знань, напрям підготовки, освітній рівен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на форма навчання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редитів  –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«Право» 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раво» </w:t>
            </w:r>
          </w:p>
        </w:tc>
        <w:tc>
          <w:tcPr>
            <w:tcW w:w="3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й – 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ість (професій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мування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23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ивідуальне науково-дослідне завдання –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годин – 1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-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-й</w:t>
            </w:r>
          </w:p>
        </w:tc>
      </w:tr>
      <w:tr>
        <w:trPr>
          <w:trHeight w:val="32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их –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ійної роботи – 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магістерськ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ній рівень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год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год.</w:t>
            </w:r>
          </w:p>
        </w:tc>
      </w:tr>
      <w:tr>
        <w:trPr>
          <w:trHeight w:val="32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год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год.</w:t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 год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 год.</w:t>
            </w:r>
          </w:p>
        </w:tc>
      </w:tr>
      <w:tr>
        <w:trPr>
          <w:trHeight w:val="32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дивідуальні завдання: </w:t>
            </w:r>
          </w:p>
        </w:tc>
      </w:tr>
      <w:tr>
        <w:trPr>
          <w:trHeight w:val="32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контролю: </w:t>
            </w:r>
          </w:p>
        </w:tc>
      </w:tr>
      <w:tr>
        <w:trPr>
          <w:trHeight w:val="157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замен,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замен, </w:t>
            </w:r>
          </w:p>
        </w:tc>
      </w:tr>
    </w:tbl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денної форми навчання – 1/ 1,7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заочної форми навчання – 1/11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85" w:leader="none"/>
        </w:tabs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 і завдання навчальної дисципліни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етою вивчення навчальної дисципліни</w:t>
      </w:r>
      <w:r>
        <w:rPr>
          <w:bCs/>
          <w:sz w:val="28"/>
          <w:szCs w:val="28"/>
        </w:rPr>
        <w:t xml:space="preserve"> «Правові засади охорони земель в Україні» є формування у студентів системи знань щодо основних правових засад регулювання земельних правовідносин з приводу забезпечення раціонального використання та охорони земель як основного національного багатства України. 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вдання: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світлити основні теоретичні положення у сфері правового регулювання відносин щодо володіння, користування та розпорядження землею, що належить суб’єктам земельних відносин на підставі різних правових форм;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аналізувати значення управління та функції управління у галузі використання, відтворення та охорони земель;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озкрити зміст правової охорони земель та значення юридичної відповідальності за правопорушення у зазначеній сфері суспільних відносин;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озкрити правовий режим окремих категорій земель;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понукати студентів до оволодіння необхідною системою знань з метою вирішення конкретних питань їх майбутньої практичної діяльності щодо забезпечення правопорядку у процесі раціонального використання та охорони земель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</w:t>
      </w:r>
      <w:r>
        <w:rPr>
          <w:bCs/>
          <w:sz w:val="28"/>
          <w:szCs w:val="28"/>
        </w:rPr>
        <w:t>результаті вивчення навчальної дисципліни</w:t>
      </w:r>
      <w:r>
        <w:rPr>
          <w:bCs/>
          <w:sz w:val="28"/>
          <w:szCs w:val="28"/>
          <w:lang w:val="ru-RU"/>
        </w:rPr>
        <w:t xml:space="preserve"> студент повинен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нати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іюче земельне законодавство Україн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і принципи і завдання земельного законодавств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обливості державно-правового регулювання земельних відносин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авовий режим використання та охорони окремих категорій земел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конодавчі засади раціонального використання та охорони земел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лумачити норми земельного законодавства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астосовувати правові норми щодо регулювання земельних відносин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загальнювати практику застосування діючого законодавства щодо раціонального використання та охорони земел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лодіти навичками щодо самостійного розв’язання проблем, пов’язаних з реалізацією норм земельного права в частині охорони земель України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3. Програма навчальної дисциплін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тестація 1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Юридична природа правової охорони земель Украї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Тем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лі України як об’єкт правової охоро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Тема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одавче забезпечення правової охорони земель Украї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Тема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Юридична природа охорони земель Украї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Тема 4. Правове регулюв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іння у сфері охорони земель Украї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5. Поняття функцій управління у сфері правової охорони земель Украї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6. Поняття та призначення Державного земельного кадастр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9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тестація 2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авові форми охорони земел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Тема 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іонально-правове забезпечення охорони земел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Тема 8. Поняття правової форми охорони земель за законодавством Україн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9. Правове регулювання використання техногенно забруднених земел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10. Правові засади рекультивації земель</w:t>
      </w:r>
    </w:p>
    <w:p>
      <w:pPr>
        <w:pStyle w:val="Normal"/>
        <w:ind w:left="1440" w:hanging="873"/>
        <w:jc w:val="both"/>
        <w:rPr/>
      </w:pPr>
      <w:r>
        <w:rPr>
          <w:sz w:val="28"/>
          <w:szCs w:val="28"/>
        </w:rPr>
        <w:t>Тема 11. Науково-правові аспекти та особливості юридичної відповідальності за порушення законодавства про охорону земель</w:t>
      </w:r>
    </w:p>
    <w:p>
      <w:pPr>
        <w:pStyle w:val="Normal"/>
        <w:ind w:left="1440" w:hanging="873"/>
        <w:rPr>
          <w:sz w:val="28"/>
          <w:szCs w:val="28"/>
        </w:rPr>
      </w:pPr>
      <w:r>
        <w:rPr>
          <w:sz w:val="28"/>
          <w:szCs w:val="28"/>
        </w:rPr>
        <w:t>Тема 12. Особливості правової охорони окремих категорій земель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720" w:hanging="0"/>
        <w:jc w:val="center"/>
        <w:rPr/>
      </w:pPr>
      <w:r>
        <w:rPr>
          <w:b/>
          <w:bCs/>
          <w:sz w:val="28"/>
          <w:szCs w:val="28"/>
        </w:rPr>
        <w:t>4. Результати навчання за дисципліною «Правові засади охорони земель в Україні»</w:t>
      </w:r>
    </w:p>
    <w:p>
      <w:pPr>
        <w:pStyle w:val="Normal"/>
        <w:widowControl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728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мпетентності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Результати навчання 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Н 1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датність застосовувати знання з основ теорії та (фахові, філософії права, знання і розуміння структури правничої професії та її ролі у суспільстві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Н 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нання і розуміння ретроспективи формування правових та   державних інститутів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Н 3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вага до честі і гідності людини як найвищої соціальної  цінності, розуміння їх правової природи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Н 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нання і розуміння міжнародних стандартів прав людини, положень Конвенції про захист прав людини та основоположних  свобод, а також практики Європейського суду з прав людини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Н 5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датність застосовувати знання засад і змісту інститутів  права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Н 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нання і розуміння основ права зарубіжних країн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Н  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датність застосовувати знання завдань, принципів і доктрин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національного права, а також змісту правових інститутів,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щонайменше з таких галузей права, як: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конституційне право, адміністративне право і адміністративне процесуальне право, цивільне і цивільне процесуальне право, кримінальне і кримінальне процесуальне право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РН 8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Знання і розуміння особливостей реалізації та застосування норм матеріального і процесуального права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РН 9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Знання і розуміння основ правового регулювання раціонального природокористуванн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РН 10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Знання і розуміння соціальної природи трудових відносин та їх правового регулюванн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РН 11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/>
              <w:t>Здатність визначати належні та прийнятні для юридичного аналізу факти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РН 1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Здатність аналізувати правові проблеми, формувати та обґрунтовувати правові позиції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РН 13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Здатність до критичного та системного аналізу правових явищ і застосування набутих знань у професійній діяльності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РН 1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Здатність до консультування з правових питань, зокрема, можливих способів захисту прав та інтересів клієнтів, відповідно до вимог професійної етики, належного дотримання норм щодо нерозголошення персональних даних та конфіденційної інформації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РН 15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Здатність до самостійної підготовки проектів актів правозастосування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РН 1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атність до логічного, критичного і системного аналізу документів, розуміння їх правового характеру і значення.</w:t>
            </w:r>
          </w:p>
        </w:tc>
      </w:tr>
    </w:tbl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bCs/>
          <w:sz w:val="28"/>
          <w:szCs w:val="28"/>
        </w:rPr>
        <w:t>5. Структура навчальної дисципліни</w:t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913"/>
        <w:gridCol w:w="483"/>
        <w:gridCol w:w="484"/>
        <w:gridCol w:w="573"/>
        <w:gridCol w:w="541"/>
        <w:gridCol w:w="575"/>
        <w:gridCol w:w="912"/>
        <w:gridCol w:w="347"/>
        <w:gridCol w:w="461"/>
        <w:gridCol w:w="576"/>
        <w:gridCol w:w="545"/>
        <w:gridCol w:w="620"/>
      </w:tblGrid>
      <w:tr>
        <w:trPr>
          <w:cantSplit w:val="true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зви </w:t>
            </w:r>
          </w:p>
        </w:tc>
        <w:tc>
          <w:tcPr>
            <w:tcW w:w="7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нна форма</w:t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сього 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сього 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аб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ін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.р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а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ін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.р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10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тестація </w:t>
            </w: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  <w:r>
              <w:rPr>
                <w:b/>
                <w:sz w:val="28"/>
                <w:szCs w:val="28"/>
                <w:lang w:eastAsia="ru-RU"/>
              </w:rPr>
              <w:t>Юридична природа правової охорони земель України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Тема 1. </w:t>
            </w:r>
            <w:r>
              <w:rPr>
                <w:sz w:val="28"/>
                <w:szCs w:val="28"/>
              </w:rPr>
              <w:t>Землі України як об’єкт правової охоро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ма 2. Законодавче забезпечення правової охорони земель Украї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ма 3. Юридична природа охорони земель Украї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ема 4.</w:t>
            </w:r>
            <w:r>
              <w:rPr>
                <w:sz w:val="28"/>
                <w:szCs w:val="28"/>
              </w:rPr>
              <w:t xml:space="preserve"> Правове регулювання управління у сфері охорони земель Украї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5. Поняття функцій управління у сфері правової охорони земель Украї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Поняття та призначення Державного земельного кадастр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Разо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</w:t>
            </w:r>
          </w:p>
        </w:tc>
      </w:tr>
      <w:tr>
        <w:trPr/>
        <w:tc>
          <w:tcPr>
            <w:tcW w:w="10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Атестація 2   Правові форми охорони зем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7. Функціонально-правове забезпечення охорони земе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ема 8. Поняття правової форми охорони земель за законодавством Украї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ема 9. Правове регулювання використання техногенно забруднених земе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Тема 10. Правові засади рекультивації земе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1. Науково-правові аспекти та особливості юридичної відповідальності за порушення законодавства про охорону земе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2. Особливості правової охорони окремих категорій земе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аз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3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сього годин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6</w:t>
      </w:r>
      <w:r>
        <w:rPr/>
        <w:t xml:space="preserve">. Теми лекційних занять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738"/>
        <w:gridCol w:w="145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 тем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ількість годин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України як об’єкт правової охоро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онодавче забезпечення правової охорони земель Украї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идична природа охорони земель Украї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авове регулювання управління у сфері охорони земель Украї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Поняття функцій управління у сфері правової охорони земель Украї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тя та призначення Державного земельного кадастр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іонально-правове забезпечення охорони земель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оняття правової форми охорони земель за законодавством Украї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авове регулювання використання техногенно забруднених земе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Правові засади рекультивації земе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Науково-правові аспекти та особливості юридичної відповідальності за порушення законодавства про охорону земе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ливості правової охорони окремих категорій земе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Всього: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7</w:t>
      </w:r>
      <w:r>
        <w:rPr/>
        <w:t xml:space="preserve">. Теми лекційних занять (заочна форма)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України як об’єкт правової охоро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Юридична природа охорони земель Украї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оняття правової форми охорони земель за законодавством Украї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 Теми практичних занять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048"/>
        <w:gridCol w:w="1418"/>
      </w:tblGrid>
      <w:tr>
        <w:trPr>
          <w:trHeight w:val="73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України як об’єкт правової охоро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онодавче забезпечення правової охорони земель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идична природа охорони земель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авове регулювання управління у сфері охорони земель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Поняття функцій управління у сфері правової охорони земель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няття та призначення Державного земельного кадас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Функціонально-правове забезпечення охорони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оняття правової форми охорони земель за законодавством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авове регулювання використання техногенно забруднених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Правові засади рекультивації земель Правові засади рекультивації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Науково-правові аспекти та особливості юридичної відповідальності за порушення законодавства про охорону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Особливості правової охорони окремих категорій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 Теми практичних занять ( заочна форма навчання)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годин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онодавче забезпечення правової охорони земель Україн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уково-правові аспекти та особливості юридичної відповідальності за порушення законодавства про охорону зем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 Самостійна роб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ійна робота студента є важливою складовою у підготовці кваліфікованого фахівця, конкурентоспроможного на ринку праці, здатного до компетентної професійної діяльності на рівні світових стандар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види самостійної роботи, які запропоновані студен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іплення лекційного матеріа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бота з рекомендованою літерату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ідготовка до практичних занять, дискусій, вирішення практичних завд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а перевірка кожним студентом особистих знань на запитання, які винесені для самостійного вивч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обота над виконанням індивідуальних завдань та підготовка доповіде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245"/>
        <w:gridCol w:w="791"/>
        <w:gridCol w:w="811"/>
      </w:tblGrid>
      <w:tr>
        <w:trPr>
          <w:trHeight w:val="34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</w:t>
            </w:r>
          </w:p>
        </w:tc>
      </w:tr>
      <w:tr>
        <w:trPr>
          <w:trHeight w:val="30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форм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 форм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лі України як об’єкт правової охорони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онодавче забезпечення правової охорони земель Україн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идична природа охорони земель Україн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авове регулювання управління у сфері охорони земель Україн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Поняття функцій управління у сфері правової охорони земель Україн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няття та призначення Державного земельного кадастр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Функціонально-правове забезпечення охорони земе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оняття правової форми охорони земель за законодавством Україн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авове регулювання використання техногенно забруднених земе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Правові засади рекультивації земель Правові засади рекультивації земе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Науково-правові аспекти та особливості юридичної відповідальності за порушення законодавства про охорону земе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Особливості правової охорони окремих категорій земе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11. Індивідуальні завдання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Індивідуальне науково-дослідне завдання (ІНДЗ) студента є вибірковим видом поза аудиторної самостійної роботи студента та має навчально-дослідницький характер, виконується в процесі вивчення програмного матеріалу навчальної дисципліни. Виконання ІНДЗ є одним із важливих засобів підвищення якості підготовки майбутніх спеціалістів, які здатні застосовувати на практиці теоретичні знання, вміння та навички з даної навчальної дисципліни. Підготовка ІНДЗ передбачає систематизацію, закріплення, розширення теоретичних і практичних знань із дисципліни та застосування їх у процесі розв'язання конкретних юридичних ситуацій, розвиток навичок самостійної роботи й оволодіння методикою дослідження та експерименту, пов'язаних із темою ІНДЗ. ІНДЗ передбачає наявність таких елементів наукового дослідження: практичної значущості, комплексного системного підходу до вирішення завдань дослідження, теоретичного використання передової сучасної методології та наукових розробок, наявність елементів творчості, вміння застосовувати сучасні технології.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ІНДЗ</w:t>
      </w:r>
    </w:p>
    <w:p>
      <w:pPr>
        <w:pStyle w:val="Normal"/>
        <w:ind w:left="142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тя та юридичні ознаки оренд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истема органів управління в галузі земе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ункції органів управління в галузі земе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ристанням та охороною земель, його ви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авове регулювання моніторингу зем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едення Державного земельного кадастру як функція управління у сфері земе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Економічне стимулювання раціонального використання та охорони земель сільськогосподарського признач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няття та зміст правової охорони земель за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истема заходів правової охорони земель сільськогосподарського призначення за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рганізація раціонального землекористування як засіб правової охорони земель сільськогосподарського признач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Нормування і стандартизація у галузі охорони земель сільськогосподарського признач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собливості правової охорони ґру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облеми вдосконалення порядку правової охорони земель сільськогосподарського призначення в Украї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Юридична відповідальність як засіб правової охорони земель сільськогосподарського призначення та реалізації норм земельного пра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Критерії оцінювання результатів навчання </w:t>
      </w:r>
    </w:p>
    <w:p>
      <w:pPr>
        <w:pStyle w:val="Normal"/>
        <w:widowControl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 xml:space="preserve">Підсумкова оцінка за </w:t>
      </w:r>
      <w:r>
        <w:rPr>
          <w:bCs/>
          <w:i/>
          <w:iCs/>
          <w:sz w:val="28"/>
          <w:szCs w:val="28"/>
        </w:rPr>
        <w:t xml:space="preserve">аудиторну роботу </w:t>
      </w:r>
      <w:r>
        <w:rPr>
          <w:sz w:val="28"/>
          <w:szCs w:val="28"/>
        </w:rPr>
        <w:t>виставляється вкінці семестру, після закінчення проведення аудиторних занять з курсу. Це – оцінка участі студента у практичних заняттях та присутності на лекціях. Накопичені оцінки під час проведення різних видів аудиторних робіт надають правомірність такої форми атестації.</w:t>
      </w:r>
    </w:p>
    <w:p>
      <w:pPr>
        <w:pStyle w:val="Normal"/>
        <w:widowControl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альна оцінка за кожну частину курсу виставляється при проведенні поточного контролю знань і викладач обов’язково інформує студентів про результати оцінювання.</w:t>
      </w:r>
    </w:p>
    <w:p>
      <w:pPr>
        <w:pStyle w:val="Normal"/>
        <w:widowControl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 xml:space="preserve">Підсумкова оцінка за </w:t>
      </w:r>
      <w:r>
        <w:rPr>
          <w:bCs/>
          <w:i/>
          <w:iCs/>
          <w:sz w:val="28"/>
          <w:szCs w:val="28"/>
        </w:rPr>
        <w:t xml:space="preserve">самостійну роботу </w:t>
      </w:r>
      <w:r>
        <w:rPr>
          <w:sz w:val="28"/>
          <w:szCs w:val="28"/>
        </w:rPr>
        <w:t xml:space="preserve">– це оцінка результату виконання студентами індивідуальних завдань з курсу. Оцінка за самостійну роботу входить в поточний контроль і виставляється в журнал викладача. </w:t>
      </w:r>
    </w:p>
    <w:p>
      <w:pPr>
        <w:pStyle w:val="Normal"/>
        <w:widowControl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>Максимально можлива кількість умовних балів за навчальні заняття студента становить 70% (коефіцієнт 0,7)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232"/>
        <w:ind w:firstLine="539"/>
        <w:jc w:val="both"/>
        <w:rPr/>
      </w:pPr>
      <w:r>
        <w:rPr>
          <w:bCs/>
          <w:i/>
          <w:iCs/>
          <w:sz w:val="28"/>
          <w:szCs w:val="28"/>
        </w:rPr>
        <w:t>Іспит</w:t>
      </w:r>
      <w:r>
        <w:rPr>
          <w:sz w:val="28"/>
          <w:szCs w:val="28"/>
        </w:rPr>
        <w:t>, як форма підсумкового контролю, проводиться як контрольний захід і є обов’язковим для всіх студентів. Максимально можлива кількість умовних балів за екзамен студента становить 30% (коефіцієнт 0,3).</w:t>
      </w:r>
    </w:p>
    <w:p>
      <w:pPr>
        <w:pStyle w:val="Normal"/>
        <w:widowControl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пускається до іспиту за результатами поточного контролю знань з дисципліни, якщо він набрав мінімальну кількість балів – 35.</w:t>
      </w:r>
    </w:p>
    <w:p>
      <w:pPr>
        <w:pStyle w:val="Normal"/>
        <w:widowControl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>Форма проведення іспиту – усн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балів, які отримують студенти за іспит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518"/>
        <w:gridCol w:w="517"/>
        <w:gridCol w:w="517"/>
        <w:gridCol w:w="517"/>
        <w:gridCol w:w="517"/>
        <w:gridCol w:w="517"/>
        <w:gridCol w:w="517"/>
        <w:gridCol w:w="489"/>
        <w:gridCol w:w="491"/>
        <w:gridCol w:w="490"/>
        <w:gridCol w:w="491"/>
        <w:gridCol w:w="490"/>
        <w:gridCol w:w="491"/>
        <w:gridCol w:w="495"/>
        <w:gridCol w:w="1447"/>
        <w:gridCol w:w="811"/>
      </w:tblGrid>
      <w:tr>
        <w:trPr>
          <w:cantSplit w:val="true"/>
        </w:trPr>
        <w:tc>
          <w:tcPr>
            <w:tcW w:w="7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чне тестування та самостійна робо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сумковий тест (екзамен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>
          <w:cantSplit w:val="true"/>
        </w:trPr>
        <w:tc>
          <w:tcPr>
            <w:tcW w:w="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стація 1</w:t>
            </w:r>
          </w:p>
        </w:tc>
        <w:tc>
          <w:tcPr>
            <w:tcW w:w="3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стація 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 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 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йтингова оцінка за шкалою з дисципліни</w:t>
      </w:r>
    </w:p>
    <w:p>
      <w:pPr>
        <w:pStyle w:val="Normal"/>
        <w:spacing w:lineRule="auto" w:line="232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Правові засади охорони земель в Україні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572"/>
        <w:gridCol w:w="326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шкалою ЕCТ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національною шкало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йтингова оцінка за шкалою навчального закладу (абсолютна кількість балів за дисципліну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мін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-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-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іль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віль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X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firstLine="539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задовільно з можливістю</w:t>
            </w:r>
          </w:p>
          <w:p>
            <w:pPr>
              <w:pStyle w:val="Normal"/>
              <w:widowControl w:val="false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го складанн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-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 з обов’язковим повторним вивченням дисциплін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34</w:t>
            </w:r>
          </w:p>
        </w:tc>
      </w:tr>
    </w:tbl>
    <w:p>
      <w:pPr>
        <w:pStyle w:val="Normal"/>
        <w:spacing w:lineRule="auto" w:line="3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52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Засоби оцінювання та методи демонстрування результатів навч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бами оцінювання та методами демонстрування результатів навчання можуть бу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кза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лі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і іспи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изовані те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крізні проек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ні проек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ахункові та розрахунково-графічні робо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зентації результатів виконаних завдань та дослідж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дентські презентації та виступи на наукових захо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інші види індивідуальних та групових завдань.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Форми поточного та підсумкового контролю </w:t>
      </w:r>
    </w:p>
    <w:p>
      <w:pPr>
        <w:pStyle w:val="Normal"/>
        <w:widowControl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 xml:space="preserve">Порядок оцінювання знань студентів з дисципліни «Правові засади охорони земель в Україні» ґрунтується на основних принципах і засадах системи контролю якості знань студентів та адаптації її до загальноєвропейських вимог, визначених Європейською системою залікових кредитів. Дана система передбачає організацію </w:t>
      </w:r>
      <w:r>
        <w:rPr>
          <w:i/>
          <w:sz w:val="28"/>
          <w:szCs w:val="28"/>
        </w:rPr>
        <w:t>поточного і підсумкового контролю</w:t>
      </w:r>
      <w:r>
        <w:rPr>
          <w:sz w:val="28"/>
          <w:szCs w:val="28"/>
        </w:rPr>
        <w:t xml:space="preserve"> знань студентів, що визначаються на бакалаврському рівні усіх форм навчання, і спрямовується на ефективну реалізацію наступних завдань:</w:t>
      </w:r>
    </w:p>
    <w:p>
      <w:pPr>
        <w:pStyle w:val="Normal"/>
        <w:widowControl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активізація мотивації студентів до систематичної роботи над вивченням дисципліни, переорієнтація їхніх цілей з отримання позитивної оцінки на формування стійких знань, умінь та навичок;</w:t>
      </w:r>
    </w:p>
    <w:p>
      <w:pPr>
        <w:pStyle w:val="Normal"/>
        <w:widowControl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ія знань та активне їх засвоєння впродовж навчання;</w:t>
      </w:r>
    </w:p>
    <w:p>
      <w:pPr>
        <w:pStyle w:val="Normal"/>
        <w:widowControl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никнення суб`єктивізму при оцінюванні знань, що забезпечується використанням контрольних заходів поточного контролю та іспиту у письмовій формі із застосуванням кредитно-трансферної системи навчання та оцінювання знань студентів;</w:t>
      </w:r>
    </w:p>
    <w:p>
      <w:pPr>
        <w:pStyle w:val="Normal"/>
        <w:widowControl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належних умов вивчення програмного матеріалу і підготовки до контрольних заходів, що досягаються шляхом чіткого їх розмежування за змістом та в часі;</w:t>
      </w:r>
    </w:p>
    <w:p>
      <w:pPr>
        <w:pStyle w:val="Normal"/>
        <w:widowControl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озширення можливостей для всебічного розвитку творчого мислення у студентів.</w:t>
      </w:r>
    </w:p>
    <w:p>
      <w:pPr>
        <w:pStyle w:val="Normal"/>
        <w:widowControl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ю враховує різні типи доказів рівня знань студентів та має наступні складові:</w:t>
      </w:r>
    </w:p>
    <w:p>
      <w:pPr>
        <w:pStyle w:val="Normal"/>
        <w:widowControl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поточний контроль</w:t>
      </w:r>
      <w:r>
        <w:rPr>
          <w:sz w:val="28"/>
          <w:szCs w:val="28"/>
        </w:rPr>
        <w:t xml:space="preserve"> – має на меті оцінку роботи студентів за всіма видами аудиторної роботи з дисципліни «Правові засади охорони земель в Україні» (лекції, практичні заняття) і відображає поточні навчальні досягнення студентів в освоєнні програмного матеріалу дисципліни;</w:t>
      </w:r>
    </w:p>
    <w:p>
      <w:pPr>
        <w:pStyle w:val="Normal"/>
        <w:widowControl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самоконтроль</w:t>
      </w:r>
      <w:r>
        <w:rPr>
          <w:sz w:val="28"/>
          <w:szCs w:val="28"/>
        </w:rPr>
        <w:t xml:space="preserve"> призначений для самооцінки студентами якості засвоєння навчального матеріалу з дисципліни (розділу, теми). Формою здійснення цього виду контролю є проходження студентами тестування за кожною темою дисципліни в мережі Інтернет ВНАУ;</w:t>
      </w:r>
    </w:p>
    <w:p>
      <w:pPr>
        <w:pStyle w:val="Normal"/>
        <w:widowControl w:val="false"/>
        <w:spacing w:lineRule="auto" w:line="232"/>
        <w:ind w:firstLine="539"/>
        <w:jc w:val="both"/>
        <w:rPr/>
      </w:pPr>
      <w:r>
        <w:rPr>
          <w:bCs/>
          <w:i/>
          <w:iCs/>
          <w:sz w:val="28"/>
          <w:szCs w:val="28"/>
        </w:rPr>
        <w:t>- рубіжний контроль</w:t>
      </w:r>
      <w:r>
        <w:rPr>
          <w:sz w:val="28"/>
          <w:szCs w:val="28"/>
        </w:rPr>
        <w:t>, формою якого є атестація з кожної частини курсу, що передбачено програмою навчальної дисципліни та навчальним планом;</w:t>
      </w:r>
    </w:p>
    <w:p>
      <w:pPr>
        <w:pStyle w:val="Normal"/>
        <w:widowControl w:val="false"/>
        <w:spacing w:lineRule="auto" w:line="232"/>
        <w:ind w:firstLine="539"/>
        <w:jc w:val="both"/>
        <w:rPr/>
      </w:pPr>
      <w:r>
        <w:rPr>
          <w:bCs/>
          <w:i/>
          <w:iCs/>
          <w:sz w:val="28"/>
          <w:szCs w:val="28"/>
        </w:rPr>
        <w:t xml:space="preserve">- оцінка результатів самостійної роботи </w:t>
      </w:r>
      <w:r>
        <w:rPr>
          <w:sz w:val="28"/>
          <w:szCs w:val="28"/>
        </w:rPr>
        <w:t>як важливого компоненту навчального процесу, керованого під час індивідуально-консультативної роботи викладача зі студентом;</w:t>
      </w:r>
    </w:p>
    <w:p>
      <w:pPr>
        <w:pStyle w:val="Normal"/>
        <w:widowControl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підсумковий семестровий контроль</w:t>
      </w:r>
      <w:r>
        <w:rPr>
          <w:sz w:val="28"/>
          <w:szCs w:val="28"/>
        </w:rPr>
        <w:t xml:space="preserve"> як інтегрована оцінка засвоєння знань з проведенням обов'язкового семестрового іспиту.</w:t>
      </w:r>
    </w:p>
    <w:p>
      <w:pPr>
        <w:pStyle w:val="Normal"/>
        <w:tabs>
          <w:tab w:val="clear" w:pos="708"/>
          <w:tab w:val="left" w:pos="1276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етодичне забезпечення дисциплі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верковська Т.К. Правові засади охорони земель в Україні. Програма навчальної дисципліни для студентів спеціальності 8.03040101 «Правознавство». – Вінниця : ВНАУ, 2016 року – 10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верковська Т.К. Правові засади охорони земель в Україні. Методичні вказівки до семінарських занять для студентів ІІ освітнього ступеня «магістр» спеціальності 081 «Право». – Вінниця : ВНАУ, 2016 року – 25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верковська Т.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ві засади охорони земель в Україні. Методичні вказівки з організації самостійної роботи студентів спеціальність 081 «Право». - Вінниця : ВНАУ, 2016 року – 21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Рекомендовані джерела та література до курсу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жерела </w:t>
      </w:r>
    </w:p>
    <w:p>
      <w:pPr>
        <w:pStyle w:val="Normal"/>
        <w:widowControl w:val="false"/>
        <w:numPr>
          <w:ilvl w:val="0"/>
          <w:numId w:val="4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(Основний Закон) України : Закон України від 28 червня 1996 р. // Відомості Верховної Ради України. – 1996. - № 30. – Ст. 141.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ий кодекс України: Закон України від 25 жовтня 2001 р. // Відомості Верховної Ради України. – 2002. - № 3-4. – Ст. 27.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охорону навколишнього природного середовища: Закон України від 25 червня 1991 р. // Відомості Верховної Ради України. - 1991. - №41.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порядок виділення в натурі (на місцевості) земельних ділянок власникам земельних часток (паїв):Закон України від 5 червня 2003 р.// Землевпорядний вісник. - 2003. - №3.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охорону земель: Закон України від 19 червня 2003 р. // Офіційний вісник України. - 2003. - №29.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емлеустрій: Закон України від 22 травня 2003 р. // Відомості Верховної Ради України. - 2003. - №36.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державний контроль за раціональним використанням та охороною земель: Закон України від 19 червня 2003 р. // Відомості Верховної Ради України. - 2003. - №39.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оренду землі: Закон України від 6 жовтня 1998 р. (В редакції від 2 жовтня 2003 р. // Землевпорядний вісник. - 2003 р. - №4.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державну експертизу землевпорядної документації: Закон України від 17 червня 2004 р. // Юридичний вісник України. - 2004. - №30. - 24-30 липня.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розмежування земель державної та комунальної власності: Закон України від 5 лютого 2004 р. // Юридичний вісник України. - 2004. - №36. - 4-10 вересня.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емельну реформу : постанова Верховної Ради УРСР від 18 грудня 1990 р. № 563-ХІІ // Відомості Верховної Ради УРСР. – 1991. - № 10. – Ст. 100.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основні засади (стратегію) державної екологічної політики України на період до 2030 року : Закон України від 28 лютого 2019 р. № 269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Урядовий кур’єр</w:t>
      </w:r>
      <w:r>
        <w:rPr>
          <w:sz w:val="28"/>
          <w:szCs w:val="28"/>
        </w:rPr>
        <w:t>. 2019. 6 квіт. (№ 67). С. 8-10.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оцінку впливу на довкілля : Закон України від 23 травня 2017 року № 205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. </w:t>
      </w:r>
      <w:r>
        <w:rPr>
          <w:spacing w:val="4"/>
          <w:sz w:val="28"/>
          <w:szCs w:val="28"/>
        </w:rPr>
        <w:t>Відомості Верховної Ради України. 2017. № 29. Ст. 3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ручники ,  навчальні посібники, статті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емельне право України : підруч. / [Анісімова Г.В., Багай Н.О., Гетьман А.П. та ін.] ; за ред. М.В. Шульги. – К. : Юрінком Інтер, 2007. – 368с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2. Земельний кодекс України. Науково-практичний коментар [текст]. Станом на 1 вересня 2015 р. / Григоренко А.В., Григоренко Л.С. та ін.– К. : «Центр учбової літератури», 2015. – 632 с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верковська Т.К. Правові засади охорони земель від забруднення та псування в Україні : [монографія]. – Вінниця : ПП «Едельвейс і К», 2010 – 220 с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верковська Т. Особливості цивільно-правової відповідальності у сфері охорони земель від забруднення та псування. Юридична України. 2010. № 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68-71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рнеєв Ю.В. Земельне право : [навч. посіб.]. – К. : Центр учбової літератури, 2011. – 248 с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6. Оверковська Т.К. Раціональність сільськогосподарського землекористування як правовий аспект екологічної безпеки виробництва біопалива. </w:t>
      </w:r>
      <w:r>
        <w:rPr>
          <w:i/>
          <w:spacing w:val="4"/>
          <w:sz w:val="28"/>
          <w:szCs w:val="28"/>
        </w:rPr>
        <w:t>Збірник наукових праць Вінницького національного аграрного університету</w:t>
      </w:r>
      <w:r>
        <w:rPr>
          <w:spacing w:val="4"/>
          <w:sz w:val="28"/>
          <w:szCs w:val="28"/>
        </w:rPr>
        <w:t>. Серія : Економічні науки. Вінниця : ВНАУ, 2011. Випуск 1 (48). – С. 65-6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  <w:tab/>
        <w:t xml:space="preserve">7. </w:t>
      </w:r>
      <w:r>
        <w:rPr>
          <w:sz w:val="28"/>
          <w:szCs w:val="28"/>
        </w:rPr>
        <w:t>Оверковська Т.К. Моніторинг земель України: правові аспекти //Наукові праці Національного авіаційного університету. Серія: Юридичний вісник «Повітряне і космічне право»: Зб. наукових праць. – К. : НАУ, 2015. - № 1 (34). – С. 125-128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8. Оверковська Т. Землі України як об’єкт правової охорони</w:t>
      </w:r>
      <w:r>
        <w:rPr>
          <w:spacing w:val="4"/>
          <w:sz w:val="28"/>
          <w:szCs w:val="28"/>
        </w:rPr>
        <w:t>/ // Підприємництво, господарство і право. – 2015. - № 1. – С. 58-61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9. Оверковська Т.К. Особливості правового режиму земель сільськогосподарського призначення в Україні // Економіка. Фінанси. Менеджмент: актуальні питання науки і практики. – 2017. - № 4. – С. 72-83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Байкалов Я., Пархоменко М. Правові аспекти реформування земельних відносин, які впливають на механізм регулювання економічного розвитку агропромислового комплексу // </w:t>
      </w:r>
      <w:r>
        <w:rPr>
          <w:spacing w:val="4"/>
          <w:sz w:val="28"/>
          <w:szCs w:val="28"/>
        </w:rPr>
        <w:t>Підприємництво, господарство і право. – 2018. - № 4. – С. 115-121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верковська Т.К. Адаптація законодавства України у сфері охорони земель та ґрунтів до законодавства ЄС.</w:t>
      </w:r>
      <w:r>
        <w:rPr>
          <w:i/>
          <w:sz w:val="28"/>
          <w:szCs w:val="28"/>
        </w:rPr>
        <w:t xml:space="preserve"> Теорія та практика адаптації законодавства України до законодавства ЄС </w:t>
      </w:r>
      <w:r>
        <w:rPr>
          <w:sz w:val="28"/>
          <w:szCs w:val="28"/>
        </w:rPr>
        <w:t>: матеріали Міжнародної наук.-практ. конф. (м. Київ, 8 червня 2018 р.). Київ : Видавничий дім «Гельветика», 2018. С. 147-150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верковська Т.К. Становлення та розвиток законодавства у сфері правової охорони земель України. </w:t>
      </w:r>
      <w:r>
        <w:rPr>
          <w:i/>
          <w:sz w:val="28"/>
          <w:szCs w:val="28"/>
        </w:rPr>
        <w:t>Збірник наукових праць Вінницького національного аграрного університету</w:t>
      </w:r>
      <w:r>
        <w:rPr>
          <w:sz w:val="28"/>
          <w:szCs w:val="28"/>
        </w:rPr>
        <w:t xml:space="preserve"> : Економічні та юридичні науки. – Вінниця, ПП «ТД « Едельвейс і К», 2015. С. 150-15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Оверковська Т.К. Еколого-правові аспекти сільськогосподарського землекористування. </w:t>
      </w:r>
      <w:r>
        <w:rPr>
          <w:i/>
          <w:sz w:val="28"/>
          <w:szCs w:val="28"/>
        </w:rPr>
        <w:t xml:space="preserve">Соціально-економічні та гуманітарні аспекти розвитку суспільства </w:t>
      </w:r>
      <w:r>
        <w:rPr>
          <w:sz w:val="28"/>
          <w:szCs w:val="28"/>
        </w:rPr>
        <w:t>: зб. матеріалів всеукр. наук.-практ. конф. (м. Вінниця, 18 квітня 2018 р.) : у 2-х т. Т1. Тернопіль : Крок, 2018. С. 216-2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Оверковська Т.К. Еколого-правові вимоги у сфері використання та охорони земель транспорту. </w:t>
      </w:r>
      <w:r>
        <w:rPr>
          <w:i/>
          <w:sz w:val="28"/>
          <w:szCs w:val="28"/>
        </w:rPr>
        <w:t>Актуальні питання розвитку державності та правової системи в сучасній Україні:</w:t>
      </w:r>
      <w:r>
        <w:rPr>
          <w:sz w:val="28"/>
          <w:szCs w:val="28"/>
        </w:rPr>
        <w:t xml:space="preserve"> тези допов. Міжнар. науково-практ. конференц.(м. Запоріжжя, 26-27 жовтня 2018 р.). Запоріжжя : ЗНУ, 2018. С. 51-53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Оверковська Т.К. Правова охорона земель від забруднення стічними водами. </w:t>
      </w:r>
      <w:r>
        <w:rPr>
          <w:i/>
          <w:sz w:val="28"/>
          <w:szCs w:val="28"/>
        </w:rPr>
        <w:t>Актуальні питання економіки, обліку, фінансів та права.</w:t>
      </w:r>
      <w:r>
        <w:rPr>
          <w:sz w:val="28"/>
          <w:szCs w:val="28"/>
        </w:rPr>
        <w:t xml:space="preserve"> тези допов. Міжнар. науково-практ. конференц.(м. Полтава, 10 листопада 2018 р.). Полтава: ЦФЕНД, 2018. Ч. 3. С. 45-4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</w:t>
      </w:r>
      <w:r>
        <w:rPr>
          <w:spacing w:val="4"/>
          <w:sz w:val="28"/>
          <w:szCs w:val="28"/>
        </w:rPr>
        <w:t xml:space="preserve">Оверковська Т.К. Правова охорона земель від засмічення відходами. </w:t>
      </w:r>
      <w:r>
        <w:rPr>
          <w:i/>
          <w:spacing w:val="4"/>
          <w:sz w:val="28"/>
          <w:szCs w:val="28"/>
        </w:rPr>
        <w:t>Право і суспільство</w:t>
      </w:r>
      <w:r>
        <w:rPr>
          <w:spacing w:val="4"/>
          <w:sz w:val="28"/>
          <w:szCs w:val="28"/>
        </w:rPr>
        <w:t>. 2018. № 5. С. 137-14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верковська Т.К. Юридична природа оцінки впливу на довкілля. </w:t>
      </w:r>
      <w:r>
        <w:rPr>
          <w:i/>
          <w:sz w:val="28"/>
          <w:szCs w:val="28"/>
        </w:rPr>
        <w:t>Економіка. Фінанси. Менеджмент: актуальні питання науки і практики.</w:t>
      </w:r>
      <w:r>
        <w:rPr>
          <w:sz w:val="28"/>
          <w:szCs w:val="28"/>
        </w:rPr>
        <w:t xml:space="preserve"> 2019. № 9. С. 160-16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Оверковська Т.К., Опольська Н.М. Юридична відповідальність за екологічні правопорушення. Вінниця, ТОВ «Твори», 2020. 252 с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276" w:leader="none"/>
        </w:tabs>
        <w:spacing w:lineRule="exact" w:line="226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276" w:leader="none"/>
        </w:tabs>
        <w:spacing w:lineRule="exact" w:line="226" w:before="14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276" w:leader="none"/>
        </w:tabs>
        <w:spacing w:lineRule="exact" w:line="226" w:before="14" w:after="0"/>
        <w:ind w:firstLine="709"/>
        <w:jc w:val="center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17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276" w:leader="none"/>
        </w:tabs>
        <w:spacing w:lineRule="exact" w:line="226" w:before="14" w:after="0"/>
        <w:ind w:firstLine="709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rPr/>
      </w:pPr>
      <w:r>
        <w:rPr>
          <w:color w:val="000000"/>
          <w:spacing w:val="-13"/>
          <w:sz w:val="28"/>
          <w:szCs w:val="28"/>
        </w:rPr>
        <w:t>1. Тестові завдання з дисципліни «Правові засади охорони земель в Україні»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color w:val="000000"/>
            <w:sz w:val="28"/>
            <w:szCs w:val="28"/>
          </w:rPr>
          <w:t>http://portal.rada.gov.ua</w:t>
        </w:r>
      </w:hyperlink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- Офіційний веб-сайт Верховної Ради України. 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sz w:val="28"/>
            <w:szCs w:val="28"/>
          </w:rPr>
          <w:t>http://kmu.gov.ua</w:t>
        </w:r>
      </w:hyperlink>
      <w:r>
        <w:rPr>
          <w:sz w:val="28"/>
          <w:szCs w:val="28"/>
        </w:rPr>
        <w:t xml:space="preserve">             - Офіційний веб-сайт Кабінету Міністрів України.</w:t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</w:t>
      </w:r>
      <w:hyperlink r:id="rId4">
        <w:r>
          <w:rPr>
            <w:rStyle w:val="InternetLink"/>
            <w:sz w:val="28"/>
            <w:szCs w:val="28"/>
          </w:rPr>
          <w:t>http://ccu.gov.ua</w:t>
        </w:r>
      </w:hyperlink>
      <w:r>
        <w:rPr>
          <w:sz w:val="28"/>
          <w:szCs w:val="28"/>
        </w:rPr>
        <w:t xml:space="preserve">        - Офіційний веб-сайт Конституційного Суду України.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</w:t>
      </w:r>
      <w:hyperlink r:id="rId5">
        <w:r>
          <w:rPr>
            <w:rStyle w:val="InternetLink"/>
            <w:sz w:val="28"/>
            <w:szCs w:val="28"/>
          </w:rPr>
          <w:t>http://president.gov.ua</w:t>
        </w:r>
      </w:hyperlink>
      <w:r>
        <w:rPr>
          <w:sz w:val="28"/>
          <w:szCs w:val="28"/>
        </w:rPr>
        <w:t xml:space="preserve">        -    Офіційний веб-сайт Президента України.             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>
          <w:sz w:val="28"/>
          <w:szCs w:val="28"/>
          <w:u w:val="single"/>
        </w:rPr>
        <w:t>6.</w:t>
      </w:r>
      <w:hyperlink r:id="rId6">
        <w:r>
          <w:rPr>
            <w:rStyle w:val="InternetLink"/>
            <w:sz w:val="28"/>
            <w:szCs w:val="28"/>
          </w:rPr>
          <w:t>http://www.nau.ua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  <w:tab/>
        <w:t xml:space="preserve">      </w:t>
        <w:noBreakHyphen/>
        <w:t> Інформаційно-пошукова правова система «Нормативні акти України (НАУ)».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>
          <w:sz w:val="28"/>
          <w:szCs w:val="28"/>
          <w:u w:val="single"/>
        </w:rPr>
        <w:t>7.</w:t>
      </w:r>
      <w:hyperlink r:id="rId7">
        <w:r>
          <w:rPr>
            <w:rStyle w:val="InternetLink"/>
            <w:sz w:val="28"/>
            <w:szCs w:val="28"/>
          </w:rPr>
          <w:t>http://www.konspect.com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- Навчальний портал «Готуємось до занять»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>
          <w:sz w:val="28"/>
          <w:szCs w:val="28"/>
        </w:rPr>
        <w:t>8.</w:t>
      </w:r>
      <w:hyperlink r:id="rId8">
        <w:r>
          <w:rPr>
            <w:rStyle w:val="InternetLink"/>
            <w:sz w:val="28"/>
            <w:szCs w:val="28"/>
          </w:rPr>
          <w:t>http://www.osvita.org.ua/</w:t>
        </w:r>
      </w:hyperlink>
      <w:r>
        <w:rPr>
          <w:sz w:val="28"/>
          <w:szCs w:val="28"/>
        </w:rPr>
        <w:t xml:space="preserve"> - Освітній портал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>
          <w:sz w:val="28"/>
          <w:szCs w:val="28"/>
        </w:rPr>
        <w:t>9.</w:t>
      </w:r>
      <w:hyperlink r:id="rId9">
        <w:r>
          <w:rPr>
            <w:rStyle w:val="InternetLink"/>
            <w:sz w:val="28"/>
            <w:szCs w:val="28"/>
          </w:rPr>
          <w:t>http://student.pp.ua/load</w:t>
        </w:r>
      </w:hyperlink>
      <w:r>
        <w:rPr>
          <w:sz w:val="28"/>
          <w:szCs w:val="28"/>
        </w:rPr>
        <w:t xml:space="preserve">  - Студентський портал України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Методичні розробки (внутрішній сайт ВНАУ)</w:t>
      </w:r>
    </w:p>
    <w:p>
      <w:pPr>
        <w:pStyle w:val="TextBody"/>
        <w:numPr>
          <w:ilvl w:val="0"/>
          <w:numId w:val="0"/>
        </w:numPr>
        <w:spacing w:before="0" w:after="120"/>
        <w:ind w:right="-198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10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3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rada.gov.ua/" TargetMode="External"/><Relationship Id="rId3" Type="http://schemas.openxmlformats.org/officeDocument/2006/relationships/hyperlink" Target="http://kmu.gov.ua/" TargetMode="External"/><Relationship Id="rId4" Type="http://schemas.openxmlformats.org/officeDocument/2006/relationships/hyperlink" Target="http://ccu.gov.ua/" TargetMode="External"/><Relationship Id="rId5" Type="http://schemas.openxmlformats.org/officeDocument/2006/relationships/hyperlink" Target="http://president.gov.ua/" TargetMode="External"/><Relationship Id="rId6" Type="http://schemas.openxmlformats.org/officeDocument/2006/relationships/hyperlink" Target="http://www.nau.ua/" TargetMode="External"/><Relationship Id="rId7" Type="http://schemas.openxmlformats.org/officeDocument/2006/relationships/hyperlink" Target="http://www.konspect.com/" TargetMode="External"/><Relationship Id="rId8" Type="http://schemas.openxmlformats.org/officeDocument/2006/relationships/hyperlink" Target="http://www.osvita.org.ua/" TargetMode="External"/><Relationship Id="rId9" Type="http://schemas.openxmlformats.org/officeDocument/2006/relationships/hyperlink" Target="http://student.pp.ua/load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00:00Z</dcterms:created>
  <dc:creator>a.ivanov</dc:creator>
  <dc:description/>
  <cp:keywords/>
  <dc:language>en-US</dc:language>
  <cp:lastModifiedBy>Tanya</cp:lastModifiedBy>
  <cp:lastPrinted>2019-09-01T17:06:00Z</cp:lastPrinted>
  <dcterms:modified xsi:type="dcterms:W3CDTF">2007-01-01T02:55:00Z</dcterms:modified>
  <cp:revision>111</cp:revision>
  <dc:subject/>
  <dc:title/>
</cp:coreProperties>
</file>