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Затвердже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аз Державної установ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уково-методичний центр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нформаційно-аналітичного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езпечення діяльності вищих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чальних закладів "Агроосвіта"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№ ____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сеукраїнський конкурс наукових робіт для  студентів вищих навчальних закладів ІІІ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рівнів акредитації Міністерства аграрної політики та продовольства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гальні полож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Метою Всеукраїнського конкурсу студентських наукових робіт для студентів вищих навчальних закладі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рівнів акредитації Міністерства аграрної політики та продовольства України (далі – Конкурс) є залучення талановитої молоді до дослідницької діяльності, виявлення та розвиток обдарованих студентів, стимулювання творчого самовдосконалення студентської молоді, сприяння їх подальшому науковому зростанню 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вищенню престижу науки у студентському середовищі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Конкурс оголошує Державна установа «Науково-методичний центр інформаційно-аналітичного забезпечення діяльності вищих навчальних закладів «Агроосвіта» (далі – ДУ «НМЦ «Агроосвіта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Учасниками Конкурсу можуть бути студенти, які здобувають кваліфікацію за ОКР «бакалавр» (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урсів), ОКР «спеціаліст», ОКР «магістр» денної форми навч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 проводиться у два тури впродовж навчального року:</w:t>
      </w:r>
      <w:bookmarkStart w:id="0" w:name="n25"/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ший тур (вересень-груден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вищих навчальних заклада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ІІ – ІV рівнів акредитації, що виявили бажання взяти участь у конкурсі;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/>
      </w:pPr>
      <w:bookmarkStart w:id="1" w:name="n26"/>
      <w:bookmarkEnd w:id="1"/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</w:rPr>
        <w:t xml:space="preserve">другий тур (січень-березень) </w:t>
      </w:r>
      <w:r>
        <w:rPr>
          <w:sz w:val="28"/>
          <w:szCs w:val="28"/>
          <w:lang w:eastAsia="ru-RU"/>
        </w:rPr>
        <w:t>–</w:t>
      </w:r>
      <w:r>
        <w:rPr>
          <w:color w:val="000000"/>
          <w:sz w:val="28"/>
          <w:szCs w:val="28"/>
        </w:rPr>
        <w:t xml:space="preserve"> у вищих навчальних закладах ІІІ – ІV рівнів акредитації, </w:t>
      </w:r>
      <w:bookmarkStart w:id="2" w:name="n27"/>
      <w:bookmarkEnd w:id="2"/>
      <w:r>
        <w:rPr>
          <w:color w:val="000000"/>
          <w:sz w:val="28"/>
          <w:szCs w:val="28"/>
        </w:rPr>
        <w:t>визначених базовими</w:t>
      </w:r>
      <w:bookmarkStart w:id="3" w:name="n28"/>
      <w:bookmarkEnd w:id="3"/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ерелік напрямів досліджень, за якими проводиться Конкурс, має відповідати Переліку наукових спеціальностей, за якими здійснюється підготовка наукових кадрів, проводяться захист дисертацій на здобуття наукових ступенів кандидата наук і доктора наук, присудження наукових ступенів і присвоєння вчених звань, затвердженого наказом Міністерства освіти і науки, молоді та спорту України від 14.09.2011 № 1057, а також може висвітлювати соціально-економічний розвиток сільських територій і пріоритети розвитку виробничої та соціальної інфраструктури тощо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bookmarkStart w:id="4" w:name="n29"/>
      <w:bookmarkEnd w:id="4"/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Під час проведення Конкурсу обробка персональних даних здійснюється відповідно до вимог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3.rada.gov.ua/laws/show/2297-17/paran2" \l "n2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у України «Про захист персональних даних»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від 01.06.2010 №2297–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зі зміна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Керівництво Конкурсом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Загальне керівництво Конкурсом здійснює організаційний комітет, до складу якого входять представники ДУ «НМЦ «Агроосвіта», а також вищих навчальних закладів ІІІ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рівнів акредитації Міністерства аграрної політики та продовольства України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2. Визначення базового вищого навчального закладу за кожним напрямом досліджень для проведення другого</w:t>
      </w:r>
      <w:r>
        <w:rPr>
          <w:color w:val="000000"/>
          <w:sz w:val="28"/>
          <w:szCs w:val="28"/>
        </w:rPr>
        <w:t xml:space="preserve"> туру Конкурсу здійснює </w:t>
      </w:r>
      <w:r>
        <w:rPr>
          <w:sz w:val="28"/>
          <w:szCs w:val="28"/>
        </w:rPr>
        <w:t>ДУ «НМЦ «Агроосвіта»</w:t>
      </w:r>
      <w:r>
        <w:rPr>
          <w:color w:val="000000"/>
          <w:sz w:val="28"/>
          <w:szCs w:val="28"/>
        </w:rPr>
        <w:t xml:space="preserve"> за погодженням із керівниками вищих навчальних закладів Мінагрополітики України (далі – ВНЗ). 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Склад організаційного комітету, ВНЗ, визначені базовими, конкретні терміни проведення турів Конкурсу затверджують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наказом ДУ «НМЦ «Агроосвіта». 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.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Для організації та проведення першого туру Конкурсу у ВНЗ за наказом ректора створюють конкурсну комісію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5" w:name="n36"/>
      <w:bookmarkEnd w:id="5"/>
      <w:r>
        <w:rPr>
          <w:color w:val="000000"/>
          <w:sz w:val="28"/>
          <w:szCs w:val="28"/>
        </w:rPr>
        <w:t>2.5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У базовому ВНЗ для проведення другого туру створюють галузеву конкурсну комісію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.6. Галузеві конкурсні комісії можуть створювати у своєму складі секції під керівництвом заступників голови галузевої конкурсної комісії за умови, що галузь науки включає кілька спеціальностей (напрямів підготовки)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6" w:name="n37"/>
      <w:bookmarkEnd w:id="6"/>
      <w:r>
        <w:rPr>
          <w:color w:val="000000"/>
          <w:sz w:val="28"/>
          <w:szCs w:val="28"/>
        </w:rPr>
        <w:t>2.7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До складу галузевих конкурсних комісій входять науково-педагогічні працівники базового ВНЗ, представники оргкомітету та інших вищих навчальних закладів, наукових установ, підприємств, професійних асоціацій, громадських об’єднань тощо (за згодою)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7" w:name="n38"/>
      <w:bookmarkEnd w:id="7"/>
      <w:r>
        <w:rPr>
          <w:color w:val="000000"/>
          <w:sz w:val="28"/>
          <w:szCs w:val="28"/>
        </w:rPr>
        <w:t>Головою галузевої конкурсної комісії є ректор або проректор базового ВНЗ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розгляду студентських наукових робі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проведення Конкурсу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3.1. Конкурс оголошують на початку кожного навчального року наказом </w:t>
      </w:r>
      <w:r>
        <w:rPr>
          <w:sz w:val="28"/>
          <w:szCs w:val="28"/>
        </w:rPr>
        <w:t>ДУ «НМЦ «Агроосвіта»</w:t>
      </w:r>
      <w:r>
        <w:rPr>
          <w:color w:val="000000"/>
          <w:sz w:val="28"/>
          <w:szCs w:val="28"/>
        </w:rPr>
        <w:t>, який оприлюднюється на його сайті та направляється до всіх ВНЗ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8" w:name="n59"/>
      <w:bookmarkEnd w:id="8"/>
      <w:r>
        <w:rPr>
          <w:color w:val="000000"/>
          <w:sz w:val="28"/>
          <w:szCs w:val="28"/>
        </w:rPr>
        <w:t xml:space="preserve">3.2. Під час </w:t>
      </w:r>
      <w:r>
        <w:rPr>
          <w:b/>
          <w:color w:val="000000"/>
          <w:sz w:val="28"/>
          <w:szCs w:val="28"/>
        </w:rPr>
        <w:t>першого туру</w:t>
      </w:r>
      <w:r>
        <w:rPr>
          <w:color w:val="000000"/>
          <w:sz w:val="28"/>
          <w:szCs w:val="28"/>
        </w:rPr>
        <w:t xml:space="preserve"> Конкурсу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туденти подають роботи на розгляд конкурсної комісії вищого навчального закладу, у якому вони навчаються. 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ід час оцінювання робіт протягом першого туру обов’язковим є їх рецензування, бажано представниками наукових установ, або представниками з виробництва відповідно до профільного напряму чи спеціальності студентської наукової роботи (</w:t>
      </w:r>
      <w:r>
        <w:rPr>
          <w:b/>
          <w:color w:val="000000"/>
          <w:sz w:val="28"/>
          <w:szCs w:val="28"/>
        </w:rPr>
        <w:t>Додаток А</w:t>
      </w:r>
      <w:r>
        <w:rPr>
          <w:color w:val="000000"/>
          <w:sz w:val="28"/>
          <w:szCs w:val="28"/>
        </w:rPr>
        <w:t xml:space="preserve">). 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Конкурсна комісія на засіданнях розглядає подані наукові роботи з кожного напряму наукових досліджень та надсилає їх разом з анкетами учасників та рецензіями  (</w:t>
      </w:r>
      <w:r>
        <w:rPr>
          <w:b/>
          <w:color w:val="000000"/>
          <w:sz w:val="28"/>
          <w:szCs w:val="28"/>
        </w:rPr>
        <w:t>Додаток Б</w:t>
      </w:r>
      <w:r>
        <w:rPr>
          <w:color w:val="000000"/>
          <w:sz w:val="28"/>
          <w:szCs w:val="28"/>
        </w:rPr>
        <w:t xml:space="preserve">) до </w:t>
      </w:r>
      <w:r>
        <w:rPr>
          <w:sz w:val="28"/>
          <w:szCs w:val="28"/>
        </w:rPr>
        <w:t>ДУ «НМЦ «Агроосвіта»</w:t>
      </w:r>
      <w:r>
        <w:rPr>
          <w:color w:val="000000"/>
          <w:sz w:val="28"/>
          <w:szCs w:val="28"/>
        </w:rPr>
        <w:t>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5.</w:t>
      </w:r>
      <w:r>
        <w:rPr>
          <w:sz w:val="28"/>
          <w:szCs w:val="28"/>
        </w:rPr>
        <w:t xml:space="preserve"> Конкурсна комісія узагальнює матеріали і готує звіт про підсумки І туру Конкурсу, який   надсилає до </w:t>
      </w:r>
      <w:r>
        <w:rPr>
          <w:color w:val="000000"/>
          <w:sz w:val="28"/>
          <w:szCs w:val="28"/>
        </w:rPr>
        <w:t>«ДУ «НМЦ «Агроосвіта»</w:t>
      </w:r>
      <w:r>
        <w:rPr>
          <w:sz w:val="28"/>
          <w:szCs w:val="28"/>
        </w:rPr>
        <w:t xml:space="preserve"> впродовж грудня поточного року. 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6. ДУ «НМЦ «Агроосвіта» здійснює шифрування наукових робіт для подальшої участі їх у наступному турі Конкурсу.  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/>
      </w:pPr>
      <w:bookmarkStart w:id="9" w:name="n61"/>
      <w:bookmarkEnd w:id="9"/>
      <w:r>
        <w:rPr>
          <w:color w:val="000000"/>
          <w:sz w:val="28"/>
          <w:szCs w:val="28"/>
        </w:rPr>
        <w:t xml:space="preserve">3.7.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а 2 (два) місяці до ІІ туру електронні варіанти зашифрованих найкращих робіт та рецензії подаються до базового ВНЗ </w:t>
      </w:r>
      <w:r>
        <w:rPr>
          <w:b/>
          <w:color w:val="000000"/>
          <w:sz w:val="28"/>
          <w:szCs w:val="28"/>
        </w:rPr>
        <w:t>для проведення другого туру конкурсу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/>
      </w:pPr>
      <w:bookmarkStart w:id="10" w:name="n62"/>
      <w:bookmarkEnd w:id="10"/>
      <w:r>
        <w:rPr>
          <w:color w:val="000000"/>
          <w:sz w:val="28"/>
          <w:szCs w:val="28"/>
        </w:rPr>
        <w:t xml:space="preserve">3.7. Другий тур Конкурсу (березень) складається з двох етапів – </w:t>
      </w:r>
      <w:bookmarkStart w:id="11" w:name="n63"/>
      <w:bookmarkEnd w:id="11"/>
      <w:r>
        <w:rPr>
          <w:color w:val="000000"/>
          <w:sz w:val="28"/>
          <w:szCs w:val="28"/>
        </w:rPr>
        <w:t xml:space="preserve">заочного (експертне оцінювання) та </w:t>
      </w:r>
      <w:bookmarkStart w:id="12" w:name="n64"/>
      <w:bookmarkEnd w:id="12"/>
      <w:r>
        <w:rPr>
          <w:color w:val="000000"/>
          <w:sz w:val="28"/>
          <w:szCs w:val="28"/>
        </w:rPr>
        <w:t>очного (науково-практична конференція)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/>
      </w:pPr>
      <w:bookmarkStart w:id="13" w:name="n65"/>
      <w:bookmarkEnd w:id="13"/>
      <w:r>
        <w:rPr>
          <w:color w:val="000000"/>
          <w:sz w:val="28"/>
          <w:szCs w:val="28"/>
        </w:rPr>
        <w:t>3.8. Розгляд студентських наукових робіт здійснює галузева комісія за наявності не менше 5 таких робіт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4" w:name="n67"/>
      <w:bookmarkStart w:id="15" w:name="n66"/>
      <w:bookmarkEnd w:id="14"/>
      <w:bookmarkEnd w:id="15"/>
      <w:r>
        <w:rPr>
          <w:color w:val="000000"/>
          <w:sz w:val="28"/>
          <w:szCs w:val="28"/>
        </w:rPr>
        <w:t>3.9. Галузева конкурсна комісія на своєму засіданні (за наявності не менше 2/3 її складу) на підставі відкритого обговорення наукових робіт більшістю голосів приймає рішення щодо визначення найкращих наукових робіт. За рівної кількості голосів членів конкурсної комісії голос Голови є вирішальним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0. Галузева конкурсна комісія надсилає до </w:t>
      </w:r>
      <w:r>
        <w:rPr>
          <w:sz w:val="28"/>
          <w:szCs w:val="28"/>
        </w:rPr>
        <w:t xml:space="preserve">ДУ «НМЦ «Агроосвіта» </w:t>
      </w:r>
      <w:r>
        <w:rPr>
          <w:color w:val="000000"/>
          <w:sz w:val="28"/>
          <w:szCs w:val="28"/>
        </w:rPr>
        <w:t xml:space="preserve">протокол засідання галузевої конкурсної комісії </w:t>
      </w:r>
      <w:r>
        <w:rPr>
          <w:b/>
          <w:color w:val="000000"/>
          <w:sz w:val="28"/>
          <w:szCs w:val="28"/>
        </w:rPr>
        <w:t>(додаток В)</w:t>
      </w:r>
      <w:r>
        <w:rPr>
          <w:color w:val="000000"/>
          <w:sz w:val="28"/>
          <w:szCs w:val="28"/>
        </w:rPr>
        <w:t>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/>
      </w:pPr>
      <w:bookmarkStart w:id="16" w:name="n68"/>
      <w:bookmarkEnd w:id="16"/>
      <w:r>
        <w:rPr>
          <w:color w:val="000000"/>
          <w:sz w:val="28"/>
          <w:szCs w:val="28"/>
        </w:rPr>
        <w:t>3.11. Автори трьох найкращих студентських наукових робіт за рекомендацією галузевої конкурсної комісії отримують запрошення для участі у підсумковій науково-практичній конференції (не пізніше ніж за десять днів до дати її проведення) для доповіді та захисту результатів наукових досліджень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/>
      </w:pPr>
      <w:bookmarkStart w:id="17" w:name="n69"/>
      <w:bookmarkEnd w:id="17"/>
      <w:r>
        <w:rPr>
          <w:color w:val="000000"/>
          <w:sz w:val="28"/>
          <w:szCs w:val="28"/>
        </w:rPr>
        <w:t xml:space="preserve">Дату проведення науково-практичної конференції </w:t>
      </w:r>
      <w:r>
        <w:rPr>
          <w:sz w:val="28"/>
          <w:szCs w:val="28"/>
        </w:rPr>
        <w:t xml:space="preserve">ДУ «НМЦ «Агроосвіта» визначає за погодженням </w:t>
      </w:r>
      <w:r>
        <w:rPr>
          <w:color w:val="000000"/>
          <w:sz w:val="28"/>
          <w:szCs w:val="28"/>
        </w:rPr>
        <w:t>із галузевими конкурсними комісіями</w:t>
      </w:r>
      <w:r>
        <w:rPr>
          <w:sz w:val="28"/>
          <w:szCs w:val="28"/>
        </w:rPr>
        <w:t>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</w:rPr>
        <w:t xml:space="preserve">3.12. Рішення про визначення переможців приймаються </w:t>
      </w:r>
      <w:r>
        <w:rPr>
          <w:sz w:val="28"/>
          <w:szCs w:val="28"/>
        </w:rPr>
        <w:t xml:space="preserve">ДУ «НМЦ «Агроосвіта» </w:t>
      </w:r>
      <w:r>
        <w:rPr>
          <w:color w:val="000000"/>
          <w:sz w:val="28"/>
          <w:szCs w:val="28"/>
        </w:rPr>
        <w:t>після проведення науково-практичних конференцій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/>
      </w:pPr>
      <w:bookmarkStart w:id="18" w:name="n70"/>
      <w:bookmarkEnd w:id="18"/>
      <w:r>
        <w:rPr>
          <w:color w:val="000000"/>
          <w:sz w:val="28"/>
          <w:szCs w:val="28"/>
        </w:rPr>
        <w:t xml:space="preserve">3.13. </w:t>
      </w:r>
      <w:bookmarkStart w:id="19" w:name="n72"/>
      <w:bookmarkStart w:id="20" w:name="n71"/>
      <w:bookmarkEnd w:id="19"/>
      <w:bookmarkEnd w:id="20"/>
      <w:r>
        <w:rPr>
          <w:color w:val="000000"/>
          <w:sz w:val="28"/>
          <w:szCs w:val="28"/>
        </w:rPr>
        <w:t>Автор наукової роботи, який не брав участі у підсумковій науково-практичній конференції, не може бути претендентом на нагородження.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1" w:name="n73"/>
      <w:bookmarkEnd w:id="21"/>
      <w:r>
        <w:rPr>
          <w:color w:val="000000"/>
          <w:sz w:val="28"/>
          <w:szCs w:val="28"/>
        </w:rPr>
        <w:t xml:space="preserve">3.14. </w:t>
      </w:r>
      <w:r>
        <w:rPr>
          <w:sz w:val="28"/>
          <w:szCs w:val="28"/>
        </w:rPr>
        <w:t xml:space="preserve">ДУ «НМЦ «Агроосвіта» </w:t>
      </w:r>
      <w:r>
        <w:rPr>
          <w:color w:val="000000"/>
          <w:sz w:val="28"/>
          <w:szCs w:val="28"/>
        </w:rPr>
        <w:t xml:space="preserve">веде реєстр студентських наукових робіт для виключення можливості повторного подання їх на Конкурс, а також зберігає документацію </w:t>
      </w:r>
      <w:bookmarkStart w:id="22" w:name="n76"/>
      <w:bookmarkEnd w:id="22"/>
      <w:r>
        <w:rPr>
          <w:color w:val="000000"/>
          <w:sz w:val="28"/>
          <w:szCs w:val="28"/>
        </w:rPr>
        <w:t>з проведення другого туру Конкурсу протягом п’яти рокі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3" w:name="n39"/>
      <w:bookmarkEnd w:id="23"/>
      <w:r>
        <w:rPr>
          <w:rFonts w:cs="Times New Roman" w:ascii="Times New Roman" w:hAnsi="Times New Roman"/>
          <w:b/>
          <w:sz w:val="28"/>
          <w:szCs w:val="28"/>
        </w:rPr>
        <w:t>4. Вимоги до змісту та оформлення студентських наукових робі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ова робота є результатом самостійного дослідження студентом наукової проблеми, яке характеризується елементами наукової новизни та практичною значущіст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Оформлення наукової роботи має відповідати загальним вимогам до наукових робіт згідно з державним стандартом ДСТУ 3008-95 «Документація. Звіти у сфері науки та техніки. Структура і правила оформлення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Конкурсна наукова робота має включати такі обов’язкові елемен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тульна сторі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даток 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кий визначається її темою і включає вступ, назви всіх розділів, висновки, список використаних джерел та додатків із зазначенням номерів сторіно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ту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е обґрунтовують  актуальність обраної теми, визначають мету і завдання наукової роботи, формулюють об'єкт і предмет дослідження, практичну значущість, перелічують матеріали, використані під час виконання наукової роботи, викладають методику виконання, прийоми і методи дослідження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сяг вступу, як правило, має не перевищувати 3 сторі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 част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ка складається з </w:t>
      </w:r>
      <w:r>
        <w:rPr>
          <w:rFonts w:cs="Times New Roman" w:ascii="Times New Roman" w:hAnsi="Times New Roman"/>
          <w:sz w:val="28"/>
          <w:szCs w:val="28"/>
        </w:rPr>
        <w:t xml:space="preserve">розділів (теоретичний, дослідницько-аналітичний, рекомендаційний) та підрозділів (за необхідності), які мають бути взаємозв'язані, а матеріал – викладений послідовно і логічно з критичним аналізом теоретичних положень, статистичних даних, інформації різноманітного характеру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сяг основної частини, як правило, має не перевищувати 23 – 25 сторіно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сновки та пропози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де </w:t>
      </w:r>
      <w:r>
        <w:rPr>
          <w:rFonts w:cs="Times New Roman" w:ascii="Times New Roman" w:hAnsi="Times New Roman"/>
          <w:sz w:val="28"/>
          <w:szCs w:val="28"/>
        </w:rPr>
        <w:t xml:space="preserve">стисло підсумовують проведені дослідження, викладають основні теоретичні та практичні результати, наводять рекомендації щодо їх застосування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сяг висновків, як правило, має не перевищувати 3 – 4 сторіно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використаних джере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де наводять </w:t>
      </w:r>
      <w:r>
        <w:rPr>
          <w:rFonts w:cs="Times New Roman" w:ascii="Times New Roman" w:hAnsi="Times New Roman"/>
          <w:sz w:val="28"/>
          <w:szCs w:val="28"/>
        </w:rPr>
        <w:t>перелік законодавчих актів, нормативних матеріалів, вітчизняної та зарубіжної наукової, навчально-методичної та спеціальної літератури, фахових видань, інформаційних ресурсів Інтернету, якими послуговувалися під час написання наукової робо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дат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кі містять </w:t>
      </w:r>
      <w:r>
        <w:rPr>
          <w:rFonts w:cs="Times New Roman" w:ascii="Times New Roman" w:hAnsi="Times New Roman"/>
          <w:sz w:val="28"/>
          <w:szCs w:val="28"/>
        </w:rPr>
        <w:t>допоміжні матеріали: інструкції, положення, правила, результати соціологічних та маркетингових досліджень, громіздкі таблиці, рисунки тощо. Додатки слід оформляти як продовження наукової роботи, розташовуючи їх у порядку посилань на них у текс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жну структурну частину роботи починають з нової сторінки. Заголовки структурних частин роботи «ЗМІСТ», «ВСТУП», «РОЗДІЛ», «ВИСНОВКИ і ПРОПОЗИЦІЇ», «СПИСОК ВИКОРИСТАНИХ ДЖЕРЕЛ», «ДОДАТКИ» друкують великими літерами симетрично до тексту в центрі сторінки            (без крапк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 час складання списку використаних джерел слід дотримуватися національного стандарту ДСТУ ГОСТ 7.1:2006 «Система стандартів з інформації, бібліотечної та видавничої справи. Бібліографічний запис. Бібліографічний опис. Загальні вимоги та правила складання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 час написання наукової роботи студент має вказувати посилання на використані джерела, матеріали або окремі результати, які наводяться у науковій роботі. Під час роботи з різними джерелами науковий етикет вимагає дослівно відтворювати цитований текст, оскільки найменше скорочення може спотворити зміст, викладений автором. Посилання в тексті на джерела наводять у квадратних дужках із зазначенням джерела та сторінки. Перша цифра у квадратних дужках відповідає номерові джерела у списку використаних джерел, друга – номерові сторінки (наприклад, [8, с. 85]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 На Конкурс подають роботи в електронному вигляді, загальний обсяг яких не перевищує 30 сторінок, без урахування списку використаних джерел та додатків (допускається відхилення в межах ± 10 %), оформлені відповідно до вимог: формат А-4 комп’ютерного набору, через 1,5 інтервалу, шрифт Times New Roman, розмір 14, абзацний відступ – 1,25 с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 Усі сторінки тексту нумерують. Першою сторінкою є титульна, що входить до загальної нумерації сторінок. На титульній сторінці та сторінці зі змістом номери сторінок не ставлять. Нумерацію сторінок проставляють, починаючи з першої сторінки </w:t>
      </w:r>
      <w:r>
        <w:rPr>
          <w:rFonts w:cs="Times New Roman" w:ascii="Times New Roman" w:hAnsi="Times New Roman"/>
          <w:i/>
          <w:sz w:val="28"/>
          <w:szCs w:val="28"/>
        </w:rPr>
        <w:t>«Вступу»</w:t>
      </w:r>
      <w:r>
        <w:rPr>
          <w:rFonts w:cs="Times New Roman" w:ascii="Times New Roman" w:hAnsi="Times New Roman"/>
          <w:sz w:val="28"/>
          <w:szCs w:val="28"/>
        </w:rPr>
        <w:t xml:space="preserve"> (відповідно до порядкового номера сторінк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До Конкурсу допускаються роботи виконані українською мовою (для іноземних студентів російською або англійською мова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 У разі подання робіт з порушенням вимог конкурсна комісія відхиляє їх і не допускає до участі у Конкурс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ритерії оцінювання наукових робіт</w:t>
      </w:r>
    </w:p>
    <w:p>
      <w:pPr>
        <w:pStyle w:val="Rvps2"/>
        <w:spacing w:lineRule="auto" w:line="360"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5.1. Методологія оцінювання наукових робіт спрямована на вміння  використовувати наявні творчі можливості учасниками конкурсу, виявлення їх наукових здібностей. Результати оцінювання рівня якості підготовки наукових робіт мають довести, що конкурсан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ає концептуальні знання, здобуті у процесі навчання та практичної діяльності, включаючи основи знань сучасних досягнень науки у сфері професійної діяльності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міє розв'язувати складні та непередбачувані завдання і проблеми з предмета професійної діяльності, що вимагає самостійного збирання та інтерпретації інформації, вибір методів та засобів вирішення, застосування інноваційних підходів.</w:t>
      </w:r>
    </w:p>
    <w:p>
      <w:pPr>
        <w:pStyle w:val="Rvps2"/>
        <w:spacing w:lineRule="auto" w:line="360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 Критеріями оцінювання наукової роботи є:</w:t>
      </w:r>
    </w:p>
    <w:p>
      <w:pPr>
        <w:pStyle w:val="Rvps2"/>
        <w:spacing w:lineRule="auto" w:line="360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ктуальність наукової роботи;</w:t>
      </w:r>
    </w:p>
    <w:p>
      <w:pPr>
        <w:pStyle w:val="Rvps2"/>
        <w:spacing w:lineRule="auto" w:line="360"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рспективність упровадження результатів наукової роботи;</w:t>
      </w:r>
    </w:p>
    <w:p>
      <w:pPr>
        <w:pStyle w:val="Rvps2"/>
        <w:spacing w:lineRule="auto" w:line="360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іткість, повнота та послідовність розкриття кожного питання плану і теми роботи загалом;</w:t>
      </w:r>
    </w:p>
    <w:p>
      <w:pPr>
        <w:pStyle w:val="Rvps2"/>
        <w:spacing w:lineRule="auto" w:line="360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уковість стилю викладання;</w:t>
      </w:r>
    </w:p>
    <w:p>
      <w:pPr>
        <w:pStyle w:val="Rvps2"/>
        <w:spacing w:lineRule="auto" w:line="360"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ідсутність орфографічних і синтаксичних помилок;</w:t>
      </w:r>
    </w:p>
    <w:p>
      <w:pPr>
        <w:pStyle w:val="Rvps2"/>
        <w:spacing w:lineRule="auto" w:line="360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тримання вимог стандартів оформлення робо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изначення переможців Конкурсу та їх нагородж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 Переможців Конкурсу визначають та представляють до нагородження рішенням ДУ «НМЦ «Агроосвіта» за поданням галузевих конкурсних комісі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Оргкомітет і галузева конкурсна комісія можуть прийняти рішення про нагородження окремих студентів та наукових керівників заохочувальними грамотами протягом 14 календарних дн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Рішення про перемогу у Конкурсі оголошує  Голова оргкомітету на урочистій Церемонії нагородження.</w:t>
      </w:r>
    </w:p>
    <w:p>
      <w:pPr>
        <w:pStyle w:val="Rvps7"/>
        <w:spacing w:lineRule="auto" w:line="360" w:before="0" w:after="0"/>
        <w:ind w:right="360" w:firstLine="770"/>
        <w:jc w:val="center"/>
        <w:textAlignment w:val="baseline"/>
        <w:rPr>
          <w:color w:val="000000"/>
          <w:sz w:val="28"/>
          <w:szCs w:val="28"/>
        </w:rPr>
      </w:pPr>
      <w:r>
        <w:rPr>
          <w:rStyle w:val="Rvts15"/>
          <w:b/>
          <w:bCs/>
          <w:color w:val="000000"/>
          <w:sz w:val="28"/>
          <w:szCs w:val="28"/>
        </w:rPr>
        <w:t>7. Подання та розгляд апеляцій</w:t>
      </w:r>
    </w:p>
    <w:p>
      <w:pPr>
        <w:pStyle w:val="Rvps2"/>
        <w:spacing w:lineRule="auto" w:line="360" w:before="0" w:after="0"/>
        <w:ind w:firstLine="770"/>
        <w:jc w:val="both"/>
        <w:textAlignment w:val="baseline"/>
        <w:rPr/>
      </w:pPr>
      <w:bookmarkStart w:id="24" w:name="n83"/>
      <w:bookmarkEnd w:id="24"/>
      <w:r>
        <w:rPr>
          <w:color w:val="000000"/>
          <w:sz w:val="28"/>
          <w:szCs w:val="28"/>
        </w:rPr>
        <w:t>7.1. Для забезпечення об’єктивного проведення другого туру Конкурсу за потребою у базовому ВНЗ створюють апеляційну комісію, кількість і склад якої затверджують наказом ректора. Членами апеляційної комісії можуть призначатися представники оргкомітету, базового ВНЗ, інших вищих навчальних закладів та наукових установ (за згодою).</w:t>
      </w:r>
    </w:p>
    <w:p>
      <w:pPr>
        <w:pStyle w:val="Rvps2"/>
        <w:spacing w:lineRule="auto" w:line="360" w:before="0" w:after="0"/>
        <w:ind w:firstLine="770"/>
        <w:jc w:val="both"/>
        <w:textAlignment w:val="baseline"/>
        <w:rPr/>
      </w:pPr>
      <w:bookmarkStart w:id="25" w:name="n84"/>
      <w:bookmarkEnd w:id="25"/>
      <w:r>
        <w:rPr>
          <w:color w:val="000000"/>
          <w:sz w:val="28"/>
          <w:szCs w:val="28"/>
        </w:rPr>
        <w:t>7.2. Учасники Конкурсу можуть протягом десяти днів після оприлюднення результатів розгляду робіт галузевою комісією подати заяву в письмовій формі апеляційній комісії щодо необ’єктивності оцінювання ними наукової роботи.</w:t>
      </w:r>
    </w:p>
    <w:p>
      <w:pPr>
        <w:pStyle w:val="Rvps2"/>
        <w:spacing w:lineRule="auto" w:line="360" w:before="0" w:after="0"/>
        <w:ind w:firstLine="770"/>
        <w:jc w:val="both"/>
        <w:textAlignment w:val="baseline"/>
        <w:rPr/>
      </w:pPr>
      <w:bookmarkStart w:id="26" w:name="n85"/>
      <w:bookmarkEnd w:id="26"/>
      <w:r>
        <w:rPr>
          <w:color w:val="000000"/>
          <w:sz w:val="28"/>
          <w:szCs w:val="28"/>
        </w:rPr>
        <w:t xml:space="preserve">7.3. Після закінчення терміну подання апеляції апеляційна комісія впродовж трьох робочих днів від дня надходження заяви ухвалює рішення, що фіксується у протоколі її засіданн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3.rada.gov.ua/laws/show/z0389-12/print1347441916142356" \l "n9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(додаток Ґ)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і надає його заявнику та оргкомітету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vps2"/>
        <w:spacing w:lineRule="auto" w:line="360" w:before="0" w:after="0"/>
        <w:ind w:firstLine="7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7" w:name="n86"/>
      <w:bookmarkStart w:id="28" w:name="n86"/>
      <w:bookmarkEnd w:id="28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рецензії за результатами експертного оцінювання конкурсної роботи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ЦЕНЗІ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наукову роботу 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дану на Конкурс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зва роботи, ПІБ виконавця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1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/>
        <w:tc>
          <w:tcPr>
            <w:tcW w:w="1001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напрям наукової робот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ість теми роботи_______________________________________________</w:t>
            </w:r>
          </w:p>
          <w:p>
            <w:pPr>
              <w:pStyle w:val="3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інь новизни та оригінальність ідей і методів дослідження, покладених в основу роботи______________________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і наукові результати __________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роботи (практичне, наукове) 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інь самостійності виконання роботи 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ість оформлення _________________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ліки роботи ____________________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исновок________________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ab/>
              <w:t xml:space="preserve">     </w:t>
              <w:tab/>
              <w:tab/>
              <w:t xml:space="preserve">                (рекомендується, не  рекомендується  для  захисту на науково-практичній конференції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128"/>
        <w:gridCol w:w="3088"/>
      </w:tblGrid>
      <w:tr>
        <w:trPr/>
        <w:tc>
          <w:tcPr>
            <w:tcW w:w="380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ент</w:t>
            </w:r>
          </w:p>
        </w:tc>
        <w:tc>
          <w:tcPr>
            <w:tcW w:w="312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0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ПІБ, посада, науковий ступінь)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____ ___________ 20___ рок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312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Б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>Анкета учасника</w:t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9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ОВИЙ КЕРІВНИК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: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звище: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’я: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’я: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атькові: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атькові: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а місце знаходження вищого навчального закладу, у якому навчається автор: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 роботи, посада: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: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овий ступінь, учене звання: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: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ова адреса: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ова адреса: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  <w:tc>
          <w:tcPr>
            <w:tcW w:w="4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-mail: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-mail: 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наукової роботи: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 наукової роботи: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укової роботи: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98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уковий керівни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  <w:br/>
              <w:t>(прізвище та ініціал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р робот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/>
        <w:tc>
          <w:tcPr>
            <w:tcW w:w="967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шенням конкурсної комісії _______________________________________________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назва ВНЗ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дент(ка) _______________________ рекомендується для участі у другому турі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прізвище, ініціали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у 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напрям дослідженн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а конкурсної комісії            __________             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підпис)                                                           (прізвище, ініціал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___ __________________20 __ року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В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ІД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лузевої конкурсної коміс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з 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 напряму наукових робі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 ___________ 20 __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/>
        <w:tc>
          <w:tcPr>
            <w:tcW w:w="9678" w:type="dxa"/>
            <w:tcBorders/>
          </w:tcPr>
          <w:p>
            <w:pPr>
              <w:pStyle w:val="Normal"/>
              <w:spacing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узева конкурсна комісія забезпечила рецензування ____ студентських наукових робіт, що надійшли з ____  вищих навчальних закладів. </w:t>
            </w:r>
          </w:p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виступу на підсумковій науково-практичній конференції рекомендовано ____ студентів з _____  вищих навчальних закладів.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</w:t>
            </w:r>
          </w:p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ідставі відкритого обговорення наукових робіт та наукових доповідей учасників науково-практичної конференції галузева конкурсна комісія вирішила визнати претендентами на нагородженн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2640"/>
        <w:gridCol w:w="2880"/>
      </w:tblGrid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ом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ступен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 ступен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ступеня (потрібне зазначи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звище, ім’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а (повністю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атькові (повністю), посада наукового керів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ВНЗ (повністю)</w:t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90"/>
        <w:gridCol w:w="318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алузевої конкурсної комісії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br/>
              <w:t>(підпис)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різвище та ініціали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галузевої конкурсної комісії: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br/>
              <w:t>(підписи)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різвища та ініціал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0" w:after="0"/>
        <w:ind w:firstLine="660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.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разок титульної сторі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О АГРАРНОЇ ПОЛІТИКИ ТА ПРОДОВОЛЬСТВА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щий навчальний за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ям «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72"/>
          <w:szCs w:val="72"/>
        </w:rPr>
      </w:pPr>
      <w:r>
        <w:rPr>
          <w:rFonts w:cs="Times New Roman" w:ascii="Times New Roman" w:hAnsi="Times New Roman"/>
          <w:b/>
          <w:caps/>
          <w:sz w:val="72"/>
          <w:szCs w:val="72"/>
        </w:rPr>
        <w:t xml:space="preserve">Наукова робо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«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20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тудент/студентка ________ курсу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20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факультет 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20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ауковий керівник 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_____рік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0" w:after="0"/>
        <w:ind w:firstLine="660"/>
        <w:jc w:val="both"/>
        <w:outlineLvl w:val="0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Ґ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ТОКОЛ ЗАСІ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пеляційної комісії Конкурс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 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 напряму наукових робі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 __________20___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еляційна комісія розглянула наукову роботу студента(ки) _________________________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прізвище, ім’я та по батькові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до його ( її ) заяви від ___ ___ 20__ року та вирішила визнати, що студент(ка) 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прізвище, ім’я та по батькові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исново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285"/>
        <w:gridCol w:w="3079"/>
      </w:tblGrid>
      <w:tr>
        <w:trPr/>
        <w:tc>
          <w:tcPr>
            <w:tcW w:w="353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апеляційної комісії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апеляційної комісії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(підписи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(прізвища та ініціал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Ю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Т.в.о. директора Державної установи «Науково-методичний центр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-аналітичного забезпечення діяльності вищих навчальних закладів «Агроосвіта»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М.П. Хоменко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сеукраїнський конкурс наукових робіт для  студентів вищих навчальних закладів ІІІ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рівнів акредитації Міністерства аграрної політики та продовольства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гальні полож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Метою Всеукраїнського конкурсу студентських наукових робіт для студентів вищих навчальних закладі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рівнів акредитації Міністерства аграрної політики та продовольства України (далі – Конкурс) є залучення талановитої молоді до дослідницької діяльності, виявлення та розвиток обдарованих студентів, стимулювання творчого самовдосконалення студентської молоді, сприяння їх подальшому науковому зростанню 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вищенню престижу науки у студентському середовищі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Конкурс оголошує Державна установа «Науково-методичний центр інформаційно-аналітичного забезпечення діяльності вищих навчальних закладів «Агроосвіта» (далі – ДУ «НМЦ «Агроосвіта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Учасниками Конкурсу можуть бути студенти, які здобувають кваліфікацію за ОКР «бакалавр» (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урсів), ОКР «спеціаліст», ОКР «магістр» денної форми навч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 проводиться у два тури впродовж навчального ро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ший тур (вересень-груден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вищих навчальних заклада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ІІ – ІV рівнів акредитації, що виявили бажання взяти участь у конкурсі;</w:t>
      </w:r>
    </w:p>
    <w:p>
      <w:pPr>
        <w:pStyle w:val="Rvps2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</w:rPr>
        <w:t xml:space="preserve">другий тур (січень-березень) </w:t>
      </w:r>
      <w:r>
        <w:rPr>
          <w:sz w:val="28"/>
          <w:szCs w:val="28"/>
          <w:lang w:eastAsia="ru-RU"/>
        </w:rPr>
        <w:t>–</w:t>
      </w:r>
      <w:r>
        <w:rPr>
          <w:color w:val="000000"/>
          <w:sz w:val="28"/>
          <w:szCs w:val="28"/>
        </w:rPr>
        <w:t xml:space="preserve"> у вищих навчальних закладах ІІІ – ІV рівнів акредитації, визначених базови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pplestylespan">
    <w:name w:val="apple-style-span"/>
    <w:qFormat/>
    <w:rPr/>
  </w:style>
  <w:style w:type="character" w:styleId="Style12">
    <w:name w:val="Название Знак"/>
    <w:qFormat/>
    <w:rPr>
      <w:b/>
      <w:i/>
      <w:sz w:val="24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31">
    <w:name w:val="Основной текст 3 Знак"/>
    <w:qFormat/>
    <w:rPr>
      <w:sz w:val="16"/>
      <w:lang w:val="uk-UA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  <w:lang w:val="uk-UA"/>
    </w:rPr>
  </w:style>
  <w:style w:type="character" w:styleId="Style13">
    <w:name w:val="Верхний колонтитул Знак"/>
    <w:qFormat/>
    <w:rPr>
      <w:sz w:val="28"/>
      <w:lang w:val="uk-UA"/>
    </w:rPr>
  </w:style>
  <w:style w:type="character" w:styleId="11">
    <w:name w:val="Верхний колонтитул Знак1"/>
    <w:qFormat/>
    <w:rPr>
      <w:rFonts w:ascii="Calibri" w:hAnsi="Calibri" w:eastAsia="Calibri" w:cs="Times New Roman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3402" w:hanging="0"/>
      <w:jc w:val="center"/>
    </w:pPr>
    <w:rPr>
      <w:rFonts w:ascii="Calibri" w:hAnsi="Calibri" w:eastAsia="Calibri" w:cs="Times New Roman"/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Calibri" w:hAnsi="Calibri" w:eastAsia="Calibri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Calibri" w:hAnsi="Calibri" w:eastAsia="Calibri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11:00Z</dcterms:created>
  <dc:creator>Master</dc:creator>
  <dc:description/>
  <cp:keywords/>
  <dc:language>en-US</dc:language>
  <cp:lastModifiedBy>Master</cp:lastModifiedBy>
  <dcterms:modified xsi:type="dcterms:W3CDTF">2014-05-05T12:11:00Z</dcterms:modified>
  <cp:revision>2</cp:revision>
  <dc:subject/>
  <dc:title/>
</cp:coreProperties>
</file>