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НА ІСПИ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УРСУ «ЕКОНОМІКА І ФІНАНСИ ПІДПРИЄМСТВ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 як економічний суб’єкт господарюва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і засади функціонування підприєм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підприєм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ння діяльності підприємств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а суть планува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и та типи планування діяльності підприєм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гострокове та стратегічне планува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, завдання та процедура складання бізнес-план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а характеристика продукції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ова і кінцева продукція сільськогосподарського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арна і чиста продукція сільськогосподарського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арна політика підприємства і механізм її здійсне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асортименту товарів та управління ни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а програма і її вимірн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а потужність і підвищення рівня її використа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дові ресурс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і структура кадр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уктивність праці і методика її визначе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и оплати праці і їх характеристи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и ефективності використання персонал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ресурс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земельних ресурс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кадастр і грошова оцінка землі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нсивність та ефективність використання земельних ресурс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а землі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ві ресурс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і структура основних фонд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оцінки і амортизація основних фонд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потреби і ефективності використання основних фонд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і структура оборотних кошт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потреби і ефективності використання оборотних кошт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атеріальні актив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і ресурс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, склад та принципи формування фінансових ресурсів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, склад та структура фінансових ресурсів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а формування власних фінансових ресурсів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, склад та структура позикових фінансових ресурсів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фінансування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і витрати підприємства і собівартість продукції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ь собівартості продукції та її вид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витра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йні витрати та їх групування за елемент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бівартість реалізованої продукції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визначення собівартості продукції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ходи та цінова політика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та склад грошових надходжен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и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ий зміст, функції та види цін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і методи ціноутворе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ість діяльності підприєм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ість як економічна категорі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видів і форм прояву ефективності 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а визначення ефективності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нтабельність виробниц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і результати діяльності підприєм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труктуризація (трансформація) підприємства в процесі розвит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ість та мета реструктуризації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ини реструктуризації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и та етапи процесу реструктуризації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оби реструктуризації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ркетингова діяльність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кетингові функції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маркетингових програ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економічна діяльність підприєм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ність, види та принципи ЗЕД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іноземного партне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ділових контактів з іноземними партнер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нктура світового ринку та методика її визнач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47:00Z</dcterms:created>
  <dc:creator>Пользователь Windows</dc:creator>
  <dc:description/>
  <cp:keywords/>
  <dc:language>en-US</dc:language>
  <cp:lastModifiedBy>Алена</cp:lastModifiedBy>
  <dcterms:modified xsi:type="dcterms:W3CDTF">2014-05-24T11:32:00Z</dcterms:modified>
  <cp:revision>5</cp:revision>
  <dc:subject/>
  <dc:title/>
</cp:coreProperties>
</file>