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ТА НАУКИ УКРАЇН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інницький національний аграрний уні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Кафедра пр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38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ТВЕРДЖУЮ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>ректор з науково-педагогічної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а навчальної роботи</w:t>
      </w:r>
    </w:p>
    <w:p>
      <w:pPr>
        <w:pStyle w:val="Normal"/>
        <w:ind w:left="538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pacing w:before="0" w:after="120"/>
        <w:ind w:left="5387" w:hanging="0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РОБОЧА ПРОГРАМА НАВЧАЛЬНОЇ ДИСЦИПЛІНИ 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Style18"/>
        <w:spacing w:before="8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ІНФОРМАЦІЙНЕ ПРАВО</w:t>
      </w:r>
    </w:p>
    <w:p>
      <w:pPr>
        <w:pStyle w:val="Style18"/>
        <w:spacing w:before="8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80" w:after="0"/>
        <w:ind w:hanging="0"/>
        <w:jc w:val="both"/>
        <w:rPr/>
      </w:pPr>
      <w:r>
        <w:rPr>
          <w:sz w:val="28"/>
          <w:szCs w:val="28"/>
        </w:rPr>
        <w:t xml:space="preserve">Галузь знань: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08  "Право"</w:t>
      </w:r>
    </w:p>
    <w:p>
      <w:pPr>
        <w:pStyle w:val="Normal"/>
        <w:spacing w:lineRule="auto" w:line="360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80" w:after="0"/>
        <w:ind w:left="540" w:hanging="540"/>
        <w:jc w:val="both"/>
        <w:rPr/>
      </w:pPr>
      <w:r>
        <w:rPr>
          <w:sz w:val="28"/>
          <w:szCs w:val="28"/>
        </w:rPr>
        <w:t xml:space="preserve">Спеціальність: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081  "Право"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ій ступінь: магі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акультет: менеджменту та пра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</w:rPr>
        <w:t>ВНАУ  201</w:t>
      </w:r>
      <w:r>
        <w:rPr>
          <w:b/>
          <w:lang w:val="uk-UA"/>
        </w:rPr>
        <w:t>8</w:t>
      </w:r>
      <w:r>
        <w:rPr>
          <w:b/>
        </w:rPr>
        <w:t xml:space="preserve"> р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боча програма навчальної дисципліни “</w:t>
      </w:r>
      <w:r>
        <w:rPr>
          <w:b/>
          <w:sz w:val="28"/>
          <w:szCs w:val="28"/>
          <w:lang w:val="uk-UA"/>
        </w:rPr>
        <w:t>Інформаційне право</w:t>
      </w:r>
      <w:r>
        <w:rPr>
          <w:b/>
          <w:sz w:val="28"/>
          <w:szCs w:val="28"/>
        </w:rPr>
        <w:t xml:space="preserve"> ”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для студентів денної </w:t>
      </w:r>
      <w:r>
        <w:rPr>
          <w:b/>
          <w:sz w:val="28"/>
          <w:szCs w:val="28"/>
          <w:lang w:val="uk-UA"/>
        </w:rPr>
        <w:t xml:space="preserve">та заочної </w:t>
      </w:r>
      <w:r>
        <w:rPr>
          <w:b/>
          <w:sz w:val="28"/>
          <w:szCs w:val="28"/>
        </w:rPr>
        <w:t>форм навчання спеціальності</w:t>
      </w:r>
      <w:r>
        <w:rPr>
          <w:b/>
          <w:sz w:val="28"/>
          <w:szCs w:val="28"/>
          <w:lang w:val="uk-UA"/>
        </w:rPr>
        <w:t xml:space="preserve">  081</w:t>
      </w:r>
      <w:r>
        <w:rPr>
          <w:b/>
          <w:sz w:val="28"/>
          <w:szCs w:val="28"/>
        </w:rPr>
        <w:t xml:space="preserve">  "</w:t>
      </w:r>
      <w:r>
        <w:rPr>
          <w:b/>
          <w:sz w:val="28"/>
          <w:szCs w:val="28"/>
          <w:lang w:val="uk-UA"/>
        </w:rPr>
        <w:t>Право</w:t>
      </w:r>
      <w:r>
        <w:rPr>
          <w:b/>
          <w:sz w:val="28"/>
          <w:szCs w:val="28"/>
        </w:rPr>
        <w:t>"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–  </w:t>
      </w:r>
      <w:r>
        <w:rPr>
          <w:b/>
          <w:sz w:val="28"/>
          <w:szCs w:val="28"/>
          <w:lang w:val="uk-UA"/>
        </w:rPr>
        <w:t>24</w:t>
      </w:r>
      <w:r>
        <w:rPr>
          <w:b/>
          <w:sz w:val="28"/>
          <w:szCs w:val="28"/>
        </w:rPr>
        <w:t>с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</w:rPr>
        <w:t>Розробник:</w:t>
      </w:r>
      <w:r>
        <w:rPr>
          <w:bCs/>
          <w:sz w:val="28"/>
          <w:szCs w:val="28"/>
          <w:lang w:val="uk-UA"/>
        </w:rPr>
        <w:t xml:space="preserve"> к.ю.н., доцент Опольська Н.М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Робоча програма затверджена на засіданні </w:t>
      </w:r>
      <w:r>
        <w:rPr>
          <w:bCs/>
          <w:iCs/>
          <w:sz w:val="28"/>
          <w:szCs w:val="28"/>
        </w:rPr>
        <w:t>кафедри прав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Протокол №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 xml:space="preserve"> серп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відувач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афедри:</w:t>
      </w:r>
      <w:r>
        <w:rPr>
          <w:sz w:val="28"/>
          <w:szCs w:val="28"/>
          <w:lang w:val="uk-UA"/>
        </w:rPr>
        <w:t>к.юн, доц.Опольська Н.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підпис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Схвалено</w:t>
      </w:r>
      <w:r>
        <w:rPr>
          <w:sz w:val="28"/>
          <w:szCs w:val="28"/>
          <w:lang w:val="uk-UA"/>
        </w:rPr>
        <w:t xml:space="preserve"> навчально-</w:t>
      </w:r>
      <w:r>
        <w:rPr>
          <w:sz w:val="28"/>
          <w:szCs w:val="28"/>
        </w:rPr>
        <w:t xml:space="preserve">методичною комісією факультету менеджменту та права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від "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 xml:space="preserve"> серп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 xml:space="preserve"> серп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.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_____________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лесник Т.В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(підпис)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(прізвище та ініціали)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ольська Н.М. 2018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  <w:lang w:val="uk-UA"/>
        </w:rPr>
        <w:t xml:space="preserve"> Вінницький національний аграрний університет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60"/>
        <w:gridCol w:w="1638"/>
        <w:gridCol w:w="102"/>
        <w:gridCol w:w="15"/>
        <w:gridCol w:w="25"/>
        <w:gridCol w:w="1640"/>
      </w:tblGrid>
      <w:tr>
        <w:trPr>
          <w:trHeight w:val="803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нна форма навчання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очна форма навчання</w:t>
            </w:r>
          </w:p>
        </w:tc>
      </w:tr>
      <w:tr>
        <w:trPr>
          <w:trHeight w:val="828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кредитів  – 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8 «Право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Право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магістерський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упі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рмативна</w:t>
            </w:r>
          </w:p>
        </w:tc>
      </w:tr>
      <w:tr>
        <w:trPr>
          <w:trHeight w:val="17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естація – 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е науково-дослідне завданн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кількість годин – 9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-й</w:t>
            </w:r>
          </w:p>
        </w:tc>
      </w:tr>
      <w:tr>
        <w:trPr>
          <w:trHeight w:val="32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иторних –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стійної роботи – 1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год.</w:t>
            </w:r>
          </w:p>
        </w:tc>
      </w:tr>
      <w:tr>
        <w:trPr>
          <w:trHeight w:val="32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 год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год.</w:t>
            </w:r>
          </w:p>
        </w:tc>
      </w:tr>
      <w:tr>
        <w:trPr>
          <w:trHeight w:val="13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 год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2 год.</w:t>
            </w:r>
          </w:p>
        </w:tc>
      </w:tr>
      <w:tr>
        <w:trPr>
          <w:trHeight w:val="32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дивідуальні завдання: </w:t>
            </w:r>
          </w:p>
        </w:tc>
      </w:tr>
      <w:tr>
        <w:trPr>
          <w:trHeight w:val="32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д контролю: </w:t>
            </w:r>
          </w:p>
        </w:tc>
      </w:tr>
      <w:tr>
        <w:trPr>
          <w:trHeight w:val="157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</w:tbl>
    <w:p>
      <w:pPr>
        <w:pStyle w:val="Normal"/>
        <w:ind w:left="1440" w:hanging="1440"/>
        <w:jc w:val="both"/>
        <w:rPr/>
      </w:pPr>
      <w:r>
        <w:rPr>
          <w:b/>
          <w:bCs/>
          <w:sz w:val="28"/>
          <w:szCs w:val="28"/>
          <w:lang w:val="uk-UA"/>
        </w:rPr>
        <w:t>Примітк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енної форми навчання – 1/ 3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очної форми навчання – 1/11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 Мета та завдання навчальної дисципліни</w:t>
      </w:r>
    </w:p>
    <w:p>
      <w:pPr>
        <w:pStyle w:val="Normal"/>
        <w:tabs>
          <w:tab w:val="clear" w:pos="708"/>
          <w:tab w:val="left" w:pos="3900" w:leader="none"/>
        </w:tabs>
        <w:ind w:right="12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Метою вивчення навчальної дисципліні «Інформаційне право»  є отримання студентом всебічних знань з теорії та практики інформаційного права, дослідження інформаційного законодавства в Україні, аналіз основних проблем правового регулювання інформаційних правовідносин, а також шляхів розвитку та вдосконалення інформаційного права, вивчення особливостей правопорушень в інформаційному праві, інформаційної відповідальності та ін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Після проходження курсу «інформаційне право», студенти повинні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</w:rPr>
        <w:t>знати: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- поняття інформації у праві, її види та особливості; роль інформаційного права в сучасному інформаційному суспільстві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- теоретичні і правові основи правової охорони права на інформацію в Україні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- систему органів управління у сфері інформаційних правовідносин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- особливості правового регулювання окремих інститутів інформаційного права, таких, як державна таємниця, інформаційна безпека, засоби масової інформації, персональні дані та ін.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/>
        <w:t>- свої інформаційні права та свобод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вміти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firstLine="567"/>
        <w:jc w:val="both"/>
        <w:rPr/>
      </w:pPr>
      <w:r>
        <w:rPr/>
        <w:t>тлумачити та застосовувати чинне законодавство України, що регулює інформаційні правовідносини, інформаційну відповідальні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firstLine="567"/>
        <w:jc w:val="both"/>
        <w:rPr/>
      </w:pPr>
      <w:r>
        <w:rPr/>
        <w:t>розуміти зміст нормативно-правових актів та використовувати їх на практиц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firstLine="567"/>
        <w:jc w:val="both"/>
        <w:rPr/>
      </w:pPr>
      <w:r>
        <w:rPr/>
        <w:t>мати власну обґрунтовану позицію стосовно вдосконалення інформаційного законодавства, ідеї щодо вирішення проблем в даній сфері та розвитку цієї галузі права в Україн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firstLine="567"/>
        <w:jc w:val="both"/>
        <w:rPr/>
      </w:pPr>
      <w:r>
        <w:rPr/>
        <w:t xml:space="preserve"> </w:t>
      </w:r>
      <w:r>
        <w:rPr/>
        <w:t>висловити власну правову позицію з використанням посилань на нормативні акти.</w:t>
      </w:r>
    </w:p>
    <w:p>
      <w:pPr>
        <w:pStyle w:val="TextBodyIndent"/>
        <w:spacing w:lineRule="auto" w:line="360" w:before="0" w:after="0"/>
        <w:ind w:left="0"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>3. Програма навчальної дисциплін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9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тестація 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аст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 xml:space="preserve">ТЕМА 1. </w:t>
      </w:r>
      <w:r>
        <w:rPr>
          <w:rFonts w:eastAsia="TimesNewRomanPSMT;MS Mincho"/>
          <w:b/>
          <w:sz w:val="28"/>
          <w:szCs w:val="28"/>
        </w:rPr>
        <w:t>Поняття, сутність, зміст та структура інформаційного права. Інформаційне суспільство. Інформаційна культура. Правова інформатика як джерело інформаційного права. Інформаційні правовідносини. Об’єкти інформаційних правовідноси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.Поняття, сутність, зміст та структура інформаційного пра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2.Інформаційне суспільств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3.Інформаційна культ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4. Правова інформатика як джерело інформаційного пра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5.Інформаційні правовідноси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6. Об’єкти інформаційних правовідноси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ТЕМА 2. Інформаційна безпека. Міжнародне інформаційне прав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. Правове регулювання доступу до інформації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2. Державна політика у сфері інформаційної діяльності. Основні засади розвитку інформаційного суспіль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3. Інформаційна безпе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4. Поняття та основні категорії міжнародного інформаційного пра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ТЕМА 3. Інформаційні права та обов’язки людини і громадянина, суспільства і держав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Інформаційні права та обов’язки людини і громадянин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Інформаційні права та обов’язки суспільства і держав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ТЕМА 4. Правове регулювання інформаційних відносин у сфері персональних даних і масової інформації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1.Правове регулювання інформаційних відносин у сфері персональних даних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2.Правове регулювання інформаційних відносин у сфері масової інформації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ТЕМА 5. Правове регулювання інформаційних відносин у сфері державної таємниці та обігу інформації в органах державної влад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. Правове регулювання інформаційних відносин у сфері державної таємниці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2. Правове регулювання інформації в органах державної влад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ТЕМА 6. Правове регулювання інформаційних відносин в сфері інтелектуальної власності та обігу інформації в Інтернет-мережі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. Правове регулювання інформаційних відносин в сфері інтелектуальної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ласності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2. Правове регулювання обігу інформації в Інтернет-мережі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ТЕМА 7. Правове регулювання інформаційних відносин у сфері архівної справи та бібліотечної справ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. Правове регулювання інформаційних відносин у сфері архівної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справ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2. Правове регулювання інформаційних відносин у сфері бібліотечної справ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ТЕМА 8. Правове регулювання інформаційних відносин у сфері екологічної інформації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TimesNewRomanPSMT;MS Mincho"/>
          <w:sz w:val="28"/>
          <w:szCs w:val="28"/>
        </w:rPr>
        <w:t xml:space="preserve">Правове регулювання інформаційних відносин у сфері екологічної інформації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679" w:leader="none"/>
        </w:tabs>
        <w:spacing w:lineRule="auto" w:line="360"/>
        <w:rPr/>
      </w:pPr>
      <w:r>
        <w:rPr>
          <w:sz w:val="28"/>
          <w:lang w:val="uk-UA"/>
        </w:rPr>
        <w:t>Екологічне інформаційне</w:t>
      </w:r>
      <w:r>
        <w:rPr>
          <w:spacing w:val="-1"/>
          <w:sz w:val="28"/>
          <w:lang w:val="uk-UA"/>
        </w:rPr>
        <w:t xml:space="preserve"> </w:t>
      </w:r>
      <w:r>
        <w:rPr>
          <w:sz w:val="28"/>
          <w:lang w:val="uk-UA"/>
        </w:rPr>
        <w:t>забезпече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4</w:t>
      </w:r>
      <w:r>
        <w:rPr/>
        <w:t>. Структура навчальної дисциплі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851"/>
        <w:gridCol w:w="141"/>
        <w:gridCol w:w="497"/>
        <w:gridCol w:w="498"/>
        <w:gridCol w:w="623"/>
        <w:gridCol w:w="585"/>
        <w:gridCol w:w="623"/>
        <w:gridCol w:w="1001"/>
        <w:gridCol w:w="407"/>
        <w:gridCol w:w="446"/>
        <w:gridCol w:w="622"/>
        <w:gridCol w:w="586"/>
        <w:gridCol w:w="620"/>
        <w:gridCol w:w="6"/>
      </w:tblGrid>
      <w:tr>
        <w:trPr>
          <w:trHeight w:val="223" w:hRule="atLeast"/>
          <w:cantSplit w:val="true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</w:t>
            </w:r>
          </w:p>
        </w:tc>
        <w:tc>
          <w:tcPr>
            <w:tcW w:w="7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годин</w:t>
            </w:r>
          </w:p>
        </w:tc>
      </w:tr>
      <w:tr>
        <w:trPr>
          <w:trHeight w:val="223" w:hRule="atLeast"/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на форма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 форма</w:t>
            </w:r>
          </w:p>
        </w:tc>
      </w:tr>
      <w:tr>
        <w:trPr>
          <w:trHeight w:val="223" w:hRule="atLeast"/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ього 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ього 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</w:t>
            </w:r>
          </w:p>
        </w:tc>
      </w:tr>
      <w:tr>
        <w:trPr>
          <w:trHeight w:val="223" w:hRule="atLeast"/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</w:tr>
      <w:tr>
        <w:trPr>
          <w:trHeight w:val="20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23" w:hRule="atLeast"/>
          <w:cantSplit w:val="true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естація 1. Загальна частина  </w:t>
            </w:r>
          </w:p>
        </w:tc>
      </w:tr>
      <w:tr>
        <w:trPr>
          <w:trHeight w:val="141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оняття, сутність, зміст та структура інформаційного права. Інформаційне суспільство. Інформаційна культура. Правова інформатика як джерело інформаційного права. Інформаційні правовідносини. Об’єкти інформаційних правовідносин.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0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Інформаційна безпека. Міжнародне інформаційне право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1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Інформаційні права та обов’язки людини і громадянина, суспільства і держа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авове регулювання інформаційних відносин у сфері персональних даних і масової інформ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6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естація 2. Особлива частина  </w:t>
            </w:r>
          </w:p>
        </w:tc>
      </w:tr>
      <w:tr>
        <w:trPr>
          <w:trHeight w:val="32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авове регулювання інформаційних відносин у сфері державної таємниці та обігу інформації в органах державної влади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2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авове регулювання інформаційних відносин в сфері інтелектуальної власності та обігу інформації в Інтернет-мереж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2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авове регулювання інформаційних відносин у сфері архівної справи та бібліотечної спра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авове регулювання інформаційних відносин у сфері екологічної інформації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2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год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2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5. Теми семінарських занят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6476"/>
        <w:gridCol w:w="979"/>
        <w:gridCol w:w="1006"/>
      </w:tblGrid>
      <w:tr>
        <w:trPr>
          <w:trHeight w:val="34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>
          <w:trHeight w:val="30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 фор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 форм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Поняття, сутність, зміст та структура інформаційного права. Інформаційне суспільство. Інформаційна культура. Правова інформатика як джерело інформаційного права. Інформаційні правовідносини. Об’єкти інформаційних правовідносин.</w:t>
            </w:r>
          </w:p>
          <w:p>
            <w:pPr>
              <w:pStyle w:val="Normal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Інформаційна безпека. Міжнародне інформаційне право</w:t>
            </w:r>
          </w:p>
          <w:p>
            <w:pPr>
              <w:pStyle w:val="Normal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Інформаційні права та обов’язки людини і громадянина, суспільства і держав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Правове регулювання інформаційних відносин у сфері персональних даних і масової інформаці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Правове регулювання інформаційних відносин у сфері державної таємниці та обігу інформації в органах державної влади</w:t>
            </w:r>
          </w:p>
          <w:p>
            <w:pPr>
              <w:pStyle w:val="Normal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Правове регулювання інформаційних відносин в сфері інтелектуальної власності та обігу інформації в Інтернет-мереж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sz w:val="28"/>
                <w:szCs w:val="28"/>
                <w:lang w:val="uk-UA"/>
              </w:rPr>
              <w:t>Правове регулювання інформаційних відносин у сфері архівної справи та бібліотечної справ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Правове регулювання інформаційних відносин у сфері екологічної інформації</w:t>
            </w:r>
          </w:p>
          <w:p>
            <w:pPr>
              <w:pStyle w:val="Normal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,7. Теми практичних, лабораторних занять (Відсутні згідно навчального плану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>8</w:t>
      </w:r>
      <w:r>
        <w:rPr/>
        <w:t>. Самостійна робота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76"/>
        <w:gridCol w:w="1065"/>
        <w:gridCol w:w="1006"/>
      </w:tblGrid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4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ind w:hanging="14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14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 фор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 фор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Поняття, сутність, зміст та структура інформаційного права. Інформаційне суспільство. Інформаційна культура. Правова інформатика як джерело інформаційного права. Інформаційні правовідносини. Об’єкти інформаційних правовідносин.</w:t>
            </w:r>
          </w:p>
          <w:p>
            <w:pPr>
              <w:pStyle w:val="Normal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Інформаційна безпека. Міжнародне інформаційне право</w:t>
            </w:r>
          </w:p>
          <w:p>
            <w:pPr>
              <w:pStyle w:val="Normal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Інформаційні права та обов’язки людини і громадянина, суспільства і держав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Правове регулювання інформаційних відносин у сфері персональних даних і масової інформаці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Правове регулювання інформаційних відносин у сфері державної таємниці та обігу інформації в органах державної влад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Правове регулювання інформаційних відносин в сфері інтелектуальної власності та обігу інформації в Інтернет-мереж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sz w:val="28"/>
                <w:szCs w:val="28"/>
                <w:lang w:val="uk-UA"/>
              </w:rPr>
              <w:t>Правове регулювання інформаційних відносин у сфері архівної справи та бібліотечної справ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Правове регулювання інформаційних відносин у сфері екологічної інформації</w:t>
            </w:r>
          </w:p>
          <w:p>
            <w:pPr>
              <w:pStyle w:val="Normal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>9.</w:t>
      </w:r>
      <w:r>
        <w:rPr>
          <w:b/>
          <w:sz w:val="28"/>
          <w:szCs w:val="28"/>
        </w:rPr>
        <w:t xml:space="preserve"> Індивідуальні завдання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авові проблеми інформаційного суспіль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няття і класифікація юридичних гарантій реалізації та захисту інформаційних прав громадян і додержання інформаційних обов’яз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1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собливості правового статусу суб’єктів інформаційного пр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авове регулювання діяльності у сфері телекомунікацій та інформатизац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Інформаційні аспекти інституту інтелектуальної власност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авове регулювання діяльності електронних засобів масової інформац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авове регулювання інформаційної діяльності друкованих засобів масової інформації, бібліотечної справи, архіві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цедури і механізми захисту права особи на інформаці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1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а як суб’єкт інформаційного пра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застосування кримінальної відповідальності у інформаційних правовідноси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застосування адміністративної відповідальності у інформаційних правовідноси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застосування майнової відповідальності у інформаційних правовідноси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застосування дисциплінарної відповідальності у інформаційних правовідносинах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</w:rPr>
        <w:t>Методи навч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вчання будується з використанням активних методів: поєднання аудиторних занять із самостійною роботою. Значну частину програми курсу займають методичні вказівки до вивчення даного предмета, список рекомендованої літератури і нормативних актів, з якими студент повинен ознайомитись при підготовці до іспиту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>. Форми контролю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ед основних форм контролю навчальної роботи студентів денної форми навчання, які використовуються для перевірки та оцінки знать студентів у міжсесійний період, можна виділити наступні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ні опитування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рмінологічні диктант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исьмові самостійні робот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локвіум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писання ессе, рефератів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в’язування задач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стові завдання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писання модульної контрольної робо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и модульного контролю використовуються викладачем для забезпечення ритмічної навчальної роботи студентів, прищеплювання останнім уміння чітко організувати свою працю, своєчасного виявлення відстаючих і надання ним допомоги у вивченні програмного матеріалу, а також для організації індивідуальних занять творчого характеру з найбільш підготовленими студентам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цінк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/>
        <w:t>Розподіл балів, які отримують студенти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2"/>
        <w:gridCol w:w="542"/>
        <w:gridCol w:w="542"/>
        <w:gridCol w:w="549"/>
        <w:gridCol w:w="416"/>
        <w:gridCol w:w="517"/>
        <w:gridCol w:w="708"/>
        <w:gridCol w:w="1270"/>
        <w:gridCol w:w="745"/>
        <w:gridCol w:w="2164"/>
        <w:gridCol w:w="727"/>
      </w:tblGrid>
      <w:tr>
        <w:trPr>
          <w:cantSplit w:val="true"/>
        </w:trPr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е тестування та самостійна робо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овий тест (екзам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естація</w:t>
            </w:r>
            <w:r>
              <w:rPr>
                <w:sz w:val="28"/>
                <w:szCs w:val="28"/>
              </w:rPr>
              <w:t xml:space="preserve"> 1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естація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1, Т2 ... Т5 – теми атестації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Методичне забезпеч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диторна, самостійна та індивідуальна робота студентів забезпечується всіма навчально-методичними засобами, необхідними для вивчення навчальної дисципліни чи окремої теми: підручниками, навчальними та навчально-методичними посібниками, методичними рекомендаціями (вказівками), практикумами, конспектами лекцій, електронно-обчислювальною технікою, науковою літературою, та періодичними виданн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ПИСОК РЕКОМЕНДОВАНИХ ДЖЕР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і ак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онституція України: Прийнята на п’ятій сесії Верховної Ради України 28.06.1996 року // ВВР. — 1996. — № 30. — Ст. 14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ивільний кодекс України, прийнятий Верховною Радою України 16.01.2003 року // ОВУ. — 2003. — № 11. — Ст. 461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авторське право та суміжні права: Закон України від 23.12.1993р. // ВВР. — 1994. — №13. — Ст.64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ржавну підтримку засобів масової інформації та соціальний захист журналістів: Закон України // ВВР. — 1997. — № 50. — Ст. 3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державну таємницю: Закон України від 21.01.1994 р. // ВВР. — 1994. — № 16. — Ст. 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друковані засоби масової інформації (пресу) в Україні: Закон України // ВВР. — 1992. — № 1. — Ст. 1 (із змінами, внесеними згідно із Законами</w:t>
      </w:r>
      <w:r>
        <w:rPr>
          <w:sz w:val="28"/>
          <w:szCs w:val="28"/>
          <w:lang w:val="en-US" w:eastAsia="en-US"/>
        </w:rPr>
        <w:t xml:space="preserve"> № 3582-12</w:t>
      </w:r>
      <w:r>
        <w:rPr>
          <w:sz w:val="28"/>
          <w:szCs w:val="28"/>
        </w:rPr>
        <w:t xml:space="preserve"> від</w:t>
      </w:r>
      <w:r>
        <w:rPr>
          <w:sz w:val="28"/>
          <w:szCs w:val="28"/>
          <w:lang w:val="en-US" w:eastAsia="en-US"/>
        </w:rPr>
        <w:t xml:space="preserve"> 11.11.93),</w:t>
      </w:r>
      <w:r>
        <w:rPr>
          <w:sz w:val="28"/>
          <w:szCs w:val="28"/>
        </w:rPr>
        <w:t xml:space="preserve"> ВВР. — </w:t>
      </w:r>
      <w:r>
        <w:rPr>
          <w:sz w:val="28"/>
          <w:szCs w:val="28"/>
          <w:lang w:val="en-US" w:eastAsia="en-US"/>
        </w:rPr>
        <w:t xml:space="preserve">1993. — № 46. — </w:t>
      </w:r>
      <w:r>
        <w:rPr>
          <w:sz w:val="28"/>
          <w:szCs w:val="28"/>
        </w:rPr>
        <w:t>Ст.</w:t>
      </w:r>
      <w:r>
        <w:rPr>
          <w:sz w:val="28"/>
          <w:szCs w:val="28"/>
          <w:lang w:val="en-US" w:eastAsia="en-US"/>
        </w:rPr>
        <w:t xml:space="preserve"> 427; №</w:t>
      </w:r>
      <w:r>
        <w:rPr>
          <w:sz w:val="28"/>
          <w:szCs w:val="28"/>
        </w:rPr>
        <w:t xml:space="preserve"> 70/97 — ВР від</w:t>
      </w:r>
      <w:r>
        <w:rPr>
          <w:sz w:val="28"/>
          <w:szCs w:val="28"/>
          <w:lang w:val="en-US" w:eastAsia="en-US"/>
        </w:rPr>
        <w:t xml:space="preserve"> 14.02.97,</w:t>
      </w:r>
      <w:r>
        <w:rPr>
          <w:sz w:val="28"/>
          <w:szCs w:val="28"/>
        </w:rPr>
        <w:t xml:space="preserve"> ВВР. — </w:t>
      </w:r>
      <w:r>
        <w:rPr>
          <w:sz w:val="28"/>
          <w:szCs w:val="28"/>
          <w:lang w:val="en-US" w:eastAsia="en-US"/>
        </w:rPr>
        <w:t xml:space="preserve">1997. — № 15. — </w:t>
      </w:r>
      <w:r>
        <w:rPr>
          <w:sz w:val="28"/>
          <w:szCs w:val="28"/>
        </w:rPr>
        <w:t>Ст.</w:t>
      </w:r>
      <w:r>
        <w:rPr>
          <w:sz w:val="28"/>
          <w:szCs w:val="28"/>
          <w:lang w:val="en-US" w:eastAsia="en-US"/>
        </w:rPr>
        <w:t xml:space="preserve"> 115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Закону України «Про захист інформації в автоматизованих системах»: Закон України від 31.05.2005р. // ВВР. — 2005. — № 25. — Ст. 1396.</w:t>
      </w:r>
    </w:p>
    <w:p>
      <w:pPr>
        <w:pStyle w:val="FR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 xml:space="preserve">Про інформаційні агентства: Закон України //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ВВР. —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1995. — № 13. — Ст. 83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формацію: Закон України від 2.10.1992 р. // ВВР. — 1992. — №48. — Ст. 650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інематографію: Закон України від// ВВР. — 1998. — №22. — Ст. 114.</w:t>
      </w:r>
    </w:p>
    <w:p>
      <w:pPr>
        <w:pStyle w:val="Style22"/>
        <w:widowControl w:val="false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240"/>
        <w:ind w:left="360" w:hanging="360"/>
        <w:rPr/>
      </w:pPr>
      <w:r>
        <w:rPr/>
        <w:t>Про науково-технічну інформацію: Закон України від 25.06.1993 р. // ВВР. — 1993. — № 33. — Ст. 345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ціональну раду України з питань телебачення і радіомовлення: Закон України // ВВР. — 1997. — № 48. — Ст. 296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Закону України «Про основи державної політики у сфері науки та науково-технічної діяльності»: Закон України від 01.12.1998 р. // ВВР. — 1999. — №2. — Ст.20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нови національної безпеки України: Закон України від 19.06.2003 р. // </w:t>
      </w:r>
      <w:r>
        <w:rPr>
          <w:iCs/>
          <w:sz w:val="28"/>
          <w:szCs w:val="28"/>
          <w:lang w:val="uk-UA"/>
        </w:rPr>
        <w:t>ВВР. — 2003. — № 39. — Ст. 35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телебачення і радіомовлення: Закон України від 21.12.1993 р.// ВВР. — 1994. — №10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телекомунікації: Закон України від 18.11.2003 р. // ВВР. — 2004. — № 12. — Ст. 15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 вдосконалення інформаційно-аналітичного забезпечення Президента України та органів державної влади: Указ Президента України від 14.07.2000 р. // Урядовий кур’єр. — 2000. — № 12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ро заходи щодо захисту інформаційних ресурсів держави: Указ Президента України від 10.04.2000 р. // ОВУ. — 2000. — № 15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охорони інтелектуальної власності в Україні: Указ Президента України від 27.04.2001 р. № 285/2001 // </w:t>
      </w:r>
      <w:r>
        <w:rPr>
          <w:rStyle w:val="HTML"/>
          <w:rFonts w:cs="Times New Roman"/>
          <w:sz w:val="28"/>
          <w:szCs w:val="28"/>
          <w:lang w:val="uk-UA"/>
        </w:rPr>
        <w:t>Урядовий Кур’єр. —2000 — № 79.-5 трав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ро заходи щодо розвитку національної складової глобальної інформаційної мережі Інтернет та забезпечення широкого доступу до цієї мережі: Указ Президента України від 31.07.2000 р. //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рядовий кур’єр. — 2000. — № 1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ро Міжвідомчу комісію з питань інформаційної політики та інформаційної безпеки при Раді національної безпеки і оборони України: Указ Президента України від 22.01.200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. //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ВУ. — 2002. — № 4. — Ст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32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  <w:lang w:val="uk-UA"/>
        </w:rPr>
        <w:t>Про Національну комісію, що здійснює державне регулювання у сфері звязку та інформатизації: Указ Президента України від 23.11.2011 р. //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ВУ. — 2011. — № 94. — Ст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417.</w:t>
      </w:r>
    </w:p>
    <w:p>
      <w:pPr>
        <w:pStyle w:val="Style22"/>
        <w:widowControl w:val="false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240"/>
        <w:ind w:left="360" w:hanging="360"/>
        <w:rPr/>
      </w:pPr>
      <w:r>
        <w:rPr/>
        <w:t>Про деякі питання захисту інформації, охорона якої забезпечується державою: Постанова Кабінету Міністрів від 13.03.2002 р. // ОВУ. — 2002. — № 11. — 29 березня. — Ст. 5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Про заходи щодо створення електронної інформаційної системи “Електронний Уряд”: Постанова Кабінету Міністрів України від 24.02.2003 р. // ОВУ. — 2003. — № 9. — Ст. 37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схвалення Концепції розвитку Державної інформаційної системи реєстраційного обліку фізичних осіб та їх документування: розпорядження Кабінету Міністру України вiд 17.06.2009 № 711-р // ОВУ. — 2009. — № 48. Стор. 36. — Ст. 162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істова І.В. Державна інформаційна політика: організаційно-правові аспекти : монографія / І.В. Арістова ; За заг. ред. О. М. Бандурки. — Х. : Ун-т внутрішніх справ, 2000. — 368 с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анов О.А. Інформаційне право України: стан, проблеми, перспективи / О.А. Баранов. — К. : Видавничий дім «СофтПрес», 2005. — 316 с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чило И.Л. Информационное право. Роль и место в системе права Российской Федерации / И.Л.Бачило // Государство и право. — 2001. — № 2. — С. 5-14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чило И.Л. Информационное право: основы практической информации / И.Л. Бачило. — М., 2001 — 253 с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чило И.Л. Правовое регулирование процессов информации / И.Л.Бачило // Государство и право. — 1994. — №12. — С. 72-78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яева Н. Г., Иванов В. И. Информационное обслуживание в области права / Н. Г. Беляева, В. И. Иванов // Советское государство и право. — 1969. — №12. — С. 16-24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єляков К. Інформатизація організаційно-правової сфери суспільної діяльності / К. Бєляков // Право України. — 2004. — № 6. — С. 88-92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даренко В.О. Інформаційні впливи і операції / В.О. Бондаренко, О.В. Литвиненко // Стратег. панорама. — 1999. — № 4. — С. 134-140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ижко В.М., Щвець М.Я., Цимбалюк В.С. Е – боротьба в інформаційних війнах та інформаційне право: Монографія / В.М. Брижко, М.Я. Щвець, В.С. Цимбалюк; За ред.. д.е.н. М. Швеця. – К.: НДЦПІ АПрН України, 2007 р. – 234 с. // www bоd.kiev.ua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геров А. Б. Категория информация в понятийном аппарате юридической науки / А. Б. Венгеров // Государство и право. — 1978. — №2. — С. 70-78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уп до інформаційної культури та інформаційного права / М.Я.Швець, Р.А. Калюжний, В.М. Брижко // За ред. проф. М.Я. Швеця, проф. Калюжного Р.А. — Ужгород: ІВА, 2003. — 240 с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кова М. Інформаційне право : стан та перспективи розвитку в Україні (з “круглого столу”) / М. Демкова // Право України. — 2004. — № 5.– С. 169-171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-будущее и информационное право / [В.М. Брижко, В.С. Цимбалюк, А.А. Орехов, О.Н. Гальченко] Под ред. Р.А. Калюжного, М.Я. Швеца. — К. : «Интеграл», 2002. — 264 с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Загородников С.Н. </w:t>
      </w:r>
      <w:hyperlink r:id="rId2">
        <w:r>
          <w:rPr>
            <w:rStyle w:val="InternetLink"/>
            <w:sz w:val="28"/>
            <w:szCs w:val="28"/>
          </w:rPr>
          <w:t>Основы информационного права : Учебное пособие</w:t>
        </w:r>
      </w:hyperlink>
      <w:r>
        <w:rPr>
          <w:sz w:val="28"/>
          <w:szCs w:val="28"/>
        </w:rPr>
        <w:t xml:space="preserve"> / С.Н. Загородников, А.А. Шмелев. — М. :: Академический Проект, 2005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рожня Л. До питання огляду законодавства в інформаційній сфері / Л. Задорожня // Правова інформатика. — 2004. — № 3. — С. 18-23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Зверева Е.А. Информация как объект неимущественных гражданских прав / Е.А. Зверева [Електронний ресурс] – Режим доступу : </w:t>
      </w:r>
      <w:hyperlink r:id="rId3">
        <w:r>
          <w:rPr>
            <w:rStyle w:val="InternetLink"/>
            <w:sz w:val="28"/>
            <w:szCs w:val="28"/>
          </w:rPr>
          <w:t>http://www.eyenews.ru/medpravo6.htm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раво: Основы практической информатики. Учебное пособие / И.Л. Бачило. — М., 2001. — 352 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йне забезпечення управлінської діяльності в умовах інформатизації: організаційно-правові питання теорії та практики : монографія / За ред. Р.А. Калюжного та В.О. Шамрая. — К., 2002. — 296 с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йне законодавство України: Науково-практичний коментар / За ред. Ю. С. Шемшученка, І. С. Чижа. — К., 2006. — 232 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йне законодавство : Збірник законодавчих актів: У 6 т. / За заг. ред. Ю. С. Шемшученка, І. С. Чижа. — Т. 5 . Міжнародно-правові акти в інформаційній сфері. — К. : Юридична думка, 2005. — 328 с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южний Р.А. Предмет та методи інформаційного права / Р.А. Калюжний, О.Г. Марценюк // Правова інформатика. — 2008. — № 3 (19). — С. 5–9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инцева О. Інформаційне суспільство: проблеми правового регулювання / Кашинцева О. // Адвокат. — К., 2002. — № 4-5. — С. 19-20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ева Н.Н. Информационное право России: Учебное пособие / Н.Н. Ковалева. — М.: Издательско-торговая корпорация "Дашков и К", 2007. — 360 с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інцев І. Зміст та проблеми правової інформації / Козінцев І. // Право України. — 1993. — №5-6. — С. 37-40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ылов В.А. Информационное право: Учебник / В.А. Копылов. – 2-е изд., перераб. и доп. – М.: Юристъ, 2003. – 512 с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хановська О. Галузеві розробки інформації як передумова регулювання інформаційних відносин / Кохановська О. //Підприємництво, господарство і право. — 2004. — №12. — С.144-1147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хановська О. Теоретичні проблеми цивільно-правового регулювання інформаційних відносин в Україні / О. Кохановська // Право України. — 2004. — № 2. — С. 105-107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хановська О. В. Інформація як нематеріальне благо та захист інформаційних прав згідно з Цивільним кодексом України / Кохановська О. В. // Вісник Верховного Суду України. — 2005. — № 11 (63). — С. 37-4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Красноступ Г.М. Організаційно-правові аспекти необхідності реформування сучасного інформаційного законодавства / Г.М. Красноступ Бизнес и безопасность. — 2005. — № 6. — С. 15-16. [Електронний ресурс] — Режим доступу : </w:t>
      </w:r>
      <w:hyperlink r:id="rId4">
        <w:r>
          <w:rPr>
            <w:rStyle w:val="InternetLink"/>
            <w:sz w:val="28"/>
            <w:szCs w:val="28"/>
          </w:rPr>
          <w:t>http://www.lawyer.org.ua/?w=r&amp;i=10&amp;d=616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тузов В.И. Основы информационного законодательства / В.И. Кутузов, А.Т. Раимова. — М. : Эдиториал УРСС, 2004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шакова-Костицька Н. Від свободи слова до інформаційного суспільства / Н. Кушакова-Костицька // Право України. — 2004. — № 7. — С. 129-133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пина М.А. Информационное право / М.А. Лапина, А.Г. Ревин, В.И. Лапин. — М. : Юнити-Дана, 2004 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ущак А.І. Інформаційне право: Доступ до інформації: Навчальний посібник / А.І. Марущак. – К.: КНТ, 2007. - 532 с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ашова О. Правове забезпечення інформаційно — комунікаційних технологій (зарубіжний досвід) // Право України. — 2006. — № 3. — С. 131 — 134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лійник О. Захист інформації в умовах інформаційного суспільства / Олійник О. // Право України. — 2005. — № 10. — С. 100 — 103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и інформаційного права України : Навч. посіб. — 2-ге вид., перероб. і доп. / В.С. Цимбалюк, В.Д. Гавловський. — К., 2009. — 414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и інформаційного права України: Навч. посіб. / В.С. Цимбалюк, В.Д. Павловський, В.В. Грищенко та ін. / За ред. М.Я. Швеця, Р.А. Калюжного, П.В. Мельника. — К.: Знання, 2004. — 274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е забезпечення інформаційної діяльності в Україні / За заг. ред. Ю. С. Шемшученка, І. С. Чижа. — К. : Юридична думка, 2006. — 384 с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е регулювання інформаційної діяльності в Україні: Станом на 1.01.2001 року. / Упоряд. С.Е.Демський; Відп. Ред. С.П. Павлюк. — К.: Юрінком Інтер, 2001. — 688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олов М.М. Информационное право: Учебное пособие / М.М. Рассолов. — М. : Юристъ, 1999. — 400 с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олов М.М. Информационное право: Учебное пособие / Рассолов М. М. — М.: Юристъ, 1999. — 400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оргуев С.П. Информационная война / С.П. Расторгуев. — М. : Радио и связь, 1998. — 415 с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ин В.А. Правовое регулирование информационных отношений / В.А. Северин // Вестник Моск. ун-та. Сер.11. Право. — 2000. — №5. — С. 21-36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ин В.А. Правовое регулирование информационных отношений / Северин В.А. // Вестник Моск. ун-та. Сер.11. Право. — 2000. — №5. — С. 21-36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єокий О.В. Інформаційне право / О.В. Синєокий. – Запоріжжя : ЗНУ, 2008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ытников А.А. Обеспечение и защита права на информацию / А.А.Снытников, Л.В. Туманова. — М.: Городец-издат, 2001 — 344 с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олев В. Информация и переходная инфраструктуры / В. Соболев // Бизнес. Информ. — 1999 — № 3-4. — С. 36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нін О.Передумови формування в Україні інформаційного права / Соснін О.// Право України. — 2005. — № 11. — С. 95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ханов А.П. Информация в жизни человека / Суханов А. П. — М.: Политиздат, 1983 — 112 с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ханов А.П. Информация и прогресс / Суханов А. П. — Новосибирск: Наука, 1988. — 192 с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деев А.А. Информационное право / А.А. Тедеев. — М.: Эксмо-Пресс, 2005. — 463 с.</w:t>
      </w:r>
    </w:p>
    <w:p>
      <w:pPr>
        <w:pStyle w:val="Normal"/>
        <w:numPr>
          <w:ilvl w:val="0"/>
          <w:numId w:val="6"/>
        </w:numPr>
        <w:jc w:val="both"/>
        <w:rPr/>
      </w:pPr>
      <w:hyperlink r:id="rId5" w:tgtFrame="_blank">
        <w:r>
          <w:rPr>
            <w:rStyle w:val="InternetLink"/>
            <w:sz w:val="28"/>
            <w:szCs w:val="28"/>
          </w:rPr>
          <w:t>Чирський Ю</w:t>
        </w:r>
      </w:hyperlink>
      <w:r>
        <w:rPr>
          <w:sz w:val="28"/>
          <w:szCs w:val="28"/>
        </w:rPr>
        <w:t xml:space="preserve">. Запровадження системи електронного документообігу в Україні / Юрій </w:t>
      </w:r>
      <w:hyperlink r:id="rId6" w:tgtFrame="_blank">
        <w:r>
          <w:rPr>
            <w:rStyle w:val="InternetLink"/>
            <w:sz w:val="28"/>
            <w:szCs w:val="28"/>
          </w:rPr>
          <w:t xml:space="preserve">Чирський </w:t>
        </w:r>
      </w:hyperlink>
      <w:r>
        <w:rPr>
          <w:sz w:val="28"/>
          <w:szCs w:val="28"/>
        </w:rPr>
        <w:t xml:space="preserve"> [Електронний ресурс] – Режим доступу : http://www.justinian.com.ua/article.php?id=2304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вець M. Я. Основи інформаційного права та концепція формування системи інформаційного законодавства України / M. Я. Швець, В. Д. Гавловсъкий, M. В. Гуцалюк, В. C. Цимбалюк [Електронний ресурс] — Режим доступу : http://www.library.ukma.kiev.ua/e-lib/NZ/NZV19_2001_Spets/43_shvets_mya.pdf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ушев М. В. Информационное общество и правовое регулирование: новые проблемы теории и практики / М. В. Якушев // Информационное общество. — 1999. — № 1. — С. 40-43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еменко О. Функції української держави в інформаційній сфері / О. Яременко // Підприємництво, господарство і право. — 2005. — № 6. — С. 109-112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leveland. The knowledge executive. Leadership in an information society. — New York : Truman Telley books, 1989. 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ind w:left="284" w:hanging="0"/>
        <w:jc w:val="center"/>
        <w:rPr>
          <w:spacing w:val="-2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ind w:left="284" w:hanging="0"/>
        <w:jc w:val="center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284" w:hanging="360"/>
        <w:rPr>
          <w:spacing w:val="-13"/>
          <w:sz w:val="28"/>
          <w:szCs w:val="28"/>
          <w:lang w:val="uk-UA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helsinki.org.ua/index.php?r=1.4.4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284" w:hanging="360"/>
        <w:rPr>
          <w:spacing w:val="-13"/>
          <w:sz w:val="28"/>
          <w:szCs w:val="28"/>
          <w:lang w:val="uk-UA"/>
        </w:rPr>
      </w:pPr>
      <w:hyperlink r:id="rId8">
        <w:r>
          <w:rPr>
            <w:rStyle w:val="InternetLink"/>
            <w:color w:val="000000"/>
            <w:spacing w:val="-13"/>
            <w:sz w:val="28"/>
            <w:szCs w:val="28"/>
            <w:u w:val="none"/>
            <w:lang w:val="uk-UA"/>
          </w:rPr>
          <w:t>http://library.khpg.org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284" w:hanging="360"/>
        <w:rPr>
          <w:spacing w:val="-13"/>
          <w:sz w:val="28"/>
          <w:szCs w:val="28"/>
          <w:lang w:val="uk-UA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pravo.prostir.ua/?news=867&amp;lang=ukr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284" w:hanging="360"/>
        <w:rPr>
          <w:spacing w:val="-13"/>
          <w:sz w:val="28"/>
          <w:szCs w:val="28"/>
          <w:lang w:val="uk-UA"/>
        </w:rPr>
      </w:pPr>
      <w:hyperlink r:id="rId10">
        <w:r>
          <w:rPr>
            <w:rStyle w:val="InternetLink"/>
            <w:color w:val="000000"/>
            <w:spacing w:val="-13"/>
            <w:sz w:val="28"/>
            <w:szCs w:val="28"/>
            <w:u w:val="none"/>
            <w:lang w:val="uk-UA"/>
          </w:rPr>
          <w:t>http://precedent.in.ua/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284" w:hanging="360"/>
        <w:rPr>
          <w:spacing w:val="-13"/>
          <w:sz w:val="28"/>
          <w:szCs w:val="28"/>
          <w:lang w:val="uk-UA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www.c50.com.ua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284" w:hanging="360"/>
        <w:rPr>
          <w:spacing w:val="-13"/>
          <w:sz w:val="28"/>
          <w:szCs w:val="28"/>
          <w:lang w:val="uk-UA"/>
        </w:rPr>
      </w:pPr>
      <w:hyperlink r:id="rId12">
        <w:r>
          <w:rPr>
            <w:rStyle w:val="InternetLink"/>
            <w:color w:val="000000"/>
            <w:spacing w:val="-13"/>
            <w:sz w:val="28"/>
            <w:szCs w:val="28"/>
            <w:u w:val="none"/>
            <w:lang w:val="uk-UA"/>
          </w:rPr>
          <w:t>http://www.echr.coe.int/ECHR/Homepage_EN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284" w:hanging="360"/>
        <w:rPr>
          <w:spacing w:val="-13"/>
          <w:sz w:val="28"/>
          <w:szCs w:val="28"/>
          <w:lang w:val="uk-UA"/>
        </w:rPr>
      </w:pPr>
      <w:hyperlink r:id="rId1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www.eurocourt.in.ua/GetArticlesByCategory.asp?CategoryId=2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284" w:hanging="360"/>
        <w:rPr>
          <w:sz w:val="28"/>
          <w:szCs w:val="28"/>
          <w:lang w:val="uk-UA"/>
        </w:rPr>
      </w:pPr>
      <w:hyperlink r:id="rId1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www.hr-lawyers.org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284" w:hanging="360"/>
        <w:rPr>
          <w:sz w:val="28"/>
          <w:szCs w:val="28"/>
          <w:lang w:val="uk-UA"/>
        </w:rPr>
      </w:pPr>
      <w:hyperlink r:id="rId1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www.khpg.org/index.php?r=1.3.5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284" w:hanging="360"/>
        <w:rPr>
          <w:spacing w:val="-13"/>
          <w:sz w:val="28"/>
          <w:szCs w:val="28"/>
          <w:lang w:val="uk-UA"/>
        </w:rPr>
      </w:pPr>
      <w:hyperlink r:id="rId16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www.lawyer.org.ua/?i=267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284" w:hanging="360"/>
        <w:rPr>
          <w:spacing w:val="-13"/>
          <w:sz w:val="28"/>
          <w:szCs w:val="28"/>
          <w:lang w:val="uk-UA"/>
        </w:rPr>
      </w:pPr>
      <w:hyperlink r:id="rId17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www.medialaw.kiev.ua/zmisud/ecourt/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284" w:hanging="360"/>
        <w:rPr>
          <w:spacing w:val="-13"/>
          <w:sz w:val="28"/>
          <w:szCs w:val="28"/>
          <w:lang w:val="uk-UA"/>
        </w:rPr>
      </w:pPr>
      <w:hyperlink r:id="rId18">
        <w:r>
          <w:rPr>
            <w:rStyle w:val="InternetLink"/>
            <w:color w:val="000000"/>
            <w:spacing w:val="-13"/>
            <w:sz w:val="28"/>
            <w:szCs w:val="28"/>
            <w:u w:val="none"/>
            <w:lang w:val="uk-UA"/>
          </w:rPr>
          <w:t>http://www.minjust.gov.ua/9329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284" w:hanging="360"/>
        <w:rPr/>
      </w:pPr>
      <w:hyperlink r:id="rId19">
        <w:r>
          <w:rPr>
            <w:rStyle w:val="InternetLink"/>
            <w:color w:val="000000"/>
            <w:spacing w:val="-13"/>
            <w:sz w:val="28"/>
            <w:szCs w:val="28"/>
            <w:u w:val="none"/>
            <w:lang w:val="uk-UA"/>
          </w:rPr>
          <w:t>http://www.twirpx.com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7">
    <w:name w:val="WW8Num17z7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lang w:val="ru-RU"/>
    </w:rPr>
  </w:style>
  <w:style w:type="character" w:styleId="WW8Num28z0">
    <w:name w:val="WW8Num28z0"/>
    <w:qFormat/>
    <w:rPr>
      <w:b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lang w:val="ru-RU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BodyTextIndentChar">
    <w:name w:val="Body Text Indent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шрифт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rFonts w:cs="Courier New"/>
      <w:lang w:val="uk-UA"/>
    </w:rPr>
  </w:style>
  <w:style w:type="character" w:styleId="Style12">
    <w:name w:val="???????? ?????_"/>
    <w:qFormat/>
    <w:rPr>
      <w:sz w:val="18"/>
      <w:szCs w:val="18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Название Знак"/>
    <w:qFormat/>
    <w:rPr>
      <w:b/>
      <w:bCs/>
      <w:sz w:val="24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6">
    <w:name w:val="Текст концевой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cs="Courier New"/>
      <w:sz w:val="20"/>
      <w:szCs w:val="20"/>
      <w:lang w:val="uk-UA"/>
    </w:rPr>
  </w:style>
  <w:style w:type="paragraph" w:styleId="1">
    <w:name w:val="???????? ?????1"/>
    <w:basedOn w:val="Normal"/>
    <w:qFormat/>
    <w:pPr>
      <w:widowControl w:val="false"/>
      <w:shd w:fill="FFFFFF" w:val="clear"/>
      <w:spacing w:lineRule="atLeast" w:line="240"/>
      <w:ind w:hanging="580"/>
    </w:pPr>
    <w:rPr>
      <w:sz w:val="18"/>
      <w:szCs w:val="18"/>
    </w:rPr>
  </w:style>
  <w:style w:type="paragraph" w:styleId="Footnote">
    <w:name w:val="Footnote Text"/>
    <w:basedOn w:val="Normal"/>
    <w:pPr>
      <w:keepLines/>
      <w:widowControl w:val="false"/>
    </w:pPr>
    <w:rPr>
      <w:sz w:val="20"/>
      <w:szCs w:val="20"/>
      <w:lang w:val="uk-UA"/>
    </w:rPr>
  </w:style>
  <w:style w:type="paragraph" w:styleId="Style20">
    <w:name w:val=" Знак Знак Знак"/>
    <w:basedOn w:val="Normal"/>
    <w:qFormat/>
    <w:pPr>
      <w:spacing w:lineRule="auto" w:line="360"/>
      <w:ind w:firstLine="709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jc w:val="both"/>
    </w:pPr>
    <w:rPr>
      <w:szCs w:val="20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12" w:firstLine="566"/>
    </w:pPr>
    <w:rPr>
      <w:rFonts w:eastAsia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2">
    <w:name w:val="МояСноска"/>
    <w:basedOn w:val="Endnote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  <w:lang w:val="uk-UA" w:eastAsia="en-US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shop.findbook.com.ua/kniga_2_2969_626978" TargetMode="External"/><Relationship Id="rId3" Type="http://schemas.openxmlformats.org/officeDocument/2006/relationships/hyperlink" Target="http://www.eyenews.ru/medpravo6.htm" TargetMode="External"/><Relationship Id="rId4" Type="http://schemas.openxmlformats.org/officeDocument/2006/relationships/hyperlink" Target="http://www.lawyer.org.ua/?w=r&amp;i=10&amp;d=616" TargetMode="External"/><Relationship Id="rId5" Type="http://schemas.openxmlformats.org/officeDocument/2006/relationships/hyperlink" Target="http://www.justinian.com.ua/author.php?id=866" TargetMode="External"/><Relationship Id="rId6" Type="http://schemas.openxmlformats.org/officeDocument/2006/relationships/hyperlink" Target="http://www.justinian.com.ua/author.php?id=866" TargetMode="External"/><Relationship Id="rId7" Type="http://schemas.openxmlformats.org/officeDocument/2006/relationships/hyperlink" Target="http://helsinki.org.ua/index.php?r=1.4.4" TargetMode="External"/><Relationship Id="rId8" Type="http://schemas.openxmlformats.org/officeDocument/2006/relationships/hyperlink" Target="http://library.khpg.org/" TargetMode="External"/><Relationship Id="rId9" Type="http://schemas.openxmlformats.org/officeDocument/2006/relationships/hyperlink" Target="http://pravo.prostir.ua/?news=867&amp;lang=ukr" TargetMode="External"/><Relationship Id="rId10" Type="http://schemas.openxmlformats.org/officeDocument/2006/relationships/hyperlink" Target="http://precedent.in.ua/" TargetMode="External"/><Relationship Id="rId11" Type="http://schemas.openxmlformats.org/officeDocument/2006/relationships/hyperlink" Target="http://www.c50.com.ua/" TargetMode="External"/><Relationship Id="rId12" Type="http://schemas.openxmlformats.org/officeDocument/2006/relationships/hyperlink" Target="http://www.echr.coe.int/ECHR/Homepage_EN" TargetMode="External"/><Relationship Id="rId13" Type="http://schemas.openxmlformats.org/officeDocument/2006/relationships/hyperlink" Target="http://www.eurocourt.in.ua/GetArticlesByCategory.asp?CategoryId=2" TargetMode="External"/><Relationship Id="rId14" Type="http://schemas.openxmlformats.org/officeDocument/2006/relationships/hyperlink" Target="http://www.hr-lawyers.org/" TargetMode="External"/><Relationship Id="rId15" Type="http://schemas.openxmlformats.org/officeDocument/2006/relationships/hyperlink" Target="http://www.khpg.org/index.php?r=1.3.5" TargetMode="External"/><Relationship Id="rId16" Type="http://schemas.openxmlformats.org/officeDocument/2006/relationships/hyperlink" Target="http://www.lawyer.org.ua/?i=267" TargetMode="External"/><Relationship Id="rId17" Type="http://schemas.openxmlformats.org/officeDocument/2006/relationships/hyperlink" Target="http://www.medialaw.kiev.ua/zmisud/ecourt/" TargetMode="External"/><Relationship Id="rId18" Type="http://schemas.openxmlformats.org/officeDocument/2006/relationships/hyperlink" Target="http://www.minjust.gov.ua/9329" TargetMode="External"/><Relationship Id="rId19" Type="http://schemas.openxmlformats.org/officeDocument/2006/relationships/hyperlink" Target="http://www.twirpx.com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7:17:00Z</dcterms:created>
  <dc:creator>TOSHIBA</dc:creator>
  <dc:description/>
  <cp:keywords/>
  <dc:language>en-US</dc:language>
  <cp:lastModifiedBy>USER</cp:lastModifiedBy>
  <cp:lastPrinted>2018-10-03T13:59:00Z</cp:lastPrinted>
  <dcterms:modified xsi:type="dcterms:W3CDTF">2019-02-15T10:12:00Z</dcterms:modified>
  <cp:revision>58</cp:revision>
  <dc:subject/>
  <dc:title/>
</cp:coreProperties>
</file>