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983"/>
        <w:gridCol w:w="1529"/>
        <w:gridCol w:w="1156"/>
        <w:gridCol w:w="1651"/>
        <w:gridCol w:w="73"/>
        <w:gridCol w:w="107"/>
        <w:gridCol w:w="846"/>
        <w:gridCol w:w="1481"/>
        <w:gridCol w:w="13"/>
        <w:gridCol w:w="1620"/>
      </w:tblGrid>
      <w:tr>
        <w:trPr>
          <w:trHeight w:val="405" w:hRule="atLeast"/>
        </w:trPr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Анкета _____________________________________ за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lang w:val="uk-UA"/>
              </w:rPr>
              <w:t xml:space="preserve"> семестр 20</w:t>
            </w: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  <w:lang w:val="uk-UA"/>
              </w:rPr>
              <w:t>-201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lang w:val="uk-UA"/>
              </w:rPr>
              <w:t>р.</w:t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а характеристика</w:t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</w:t>
            </w:r>
            <w:r>
              <w:rPr>
                <w:b/>
                <w:bCs/>
              </w:rPr>
              <w:t>з/п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Анкетні дані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ля заповнення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йтинг в балах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lang w:val="uk-UA"/>
              </w:rPr>
              <w:t>ількість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ий рейтинг</w:t>
            </w:r>
          </w:p>
        </w:tc>
      </w:tr>
      <w:tr>
        <w:trPr>
          <w:trHeight w:val="43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ультет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федра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 викладача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09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педагогічний стаж викладача на початок навч. року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n*5, де n – к-сть років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атна посада викладача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 ступінь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ене званн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9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звання отримані у поточному році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та відомчі нагороди отримані у поточному році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ивна посада викладача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та на підготовчих курсах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удиторне навантаження (без сумісного)  1 год = 1бал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: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укова робота</w:t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 роботи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йтинг в балах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асть в організації та проведенні міжнародних конференцій, семінарів, тощо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в організації та проведенні всеукраїнських конференцій, семінарів, тощо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внутрівузівських конференцій, семінарів, тощо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цтво аспірантами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цтво докторантами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та захист кандидатів наук у поточному році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та захист докторів наук у поточному році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римання міжнародного патенту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римання патенту (свідоцтва на сорт України)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доповіді на міжнародних конференціях, симпозіумах, семінарах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доповіді на всеукраїнських конференціях, симпозіумах, семінарах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нахідницька діяльність: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ент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4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клараційний патент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зультат впровадження НДР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єстр. авт. право на ПП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римання сертифікату на продукт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 роботи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Σ% участі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 вартісного балу за одиницю (Р)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рахунок за формуло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ий рейтинг (округлено до цілих)</w:t>
            </w:r>
          </w:p>
        </w:tc>
      </w:tr>
      <w:tr>
        <w:trPr>
          <w:trHeight w:val="108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убліковано статей в міжнародних наукових журналах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P * Σ% участі/100%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38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блікація статей в фахових електронних збірниках наукових праць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P * Σ% участі/100%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1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блікація статей в фахових збірниках наукових праць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P * Σ% участі/100%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блікація тез за кордоном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P * Σ% участі/100%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блікація те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P * Σ% участі/100%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10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убліковано статей в фахових періодичних виданнях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P * Σ% участі/100%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ографія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P * Σ% участі/100%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розробці технічних умов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P * Σ% участі/100%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: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чна робота</w:t>
            </w:r>
          </w:p>
        </w:tc>
      </w:tr>
      <w:tr>
        <w:trPr>
          <w:trHeight w:val="102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галузевих стандартів освіти (ОПП, ОКХ)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* Σ% участі/100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типових навчальних програм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* Σ% участі/100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тимчасових навчальних програм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* Σ% участі/100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6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учників з грифом МОН України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* Σ% участі/100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учників з грифом Мінагрополітики України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* Σ% участі/100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их посібників з грифом МОН України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* Σ% участі/100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их посібників з грифом Мінагрополітики України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* Σ% участі/100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их підручників, посібників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* Σ% участі/100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робка методичних рекомендацій: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- опорних конспектів лекцій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* Σ% участі/100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- для практичних занять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* Σ% участі/100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- для лабораторних робіт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* Σ% участі/100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- для СРС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* Σ% участі/100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- для курсових робіт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* Σ% участі/100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- для розрахункових робіт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* Σ% участі/100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 xml:space="preserve">- для дипломних робіт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* Σ% участі/100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- для магістерських робіт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* Σ% участі/100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- з навчальної практики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* Σ% участі/100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- з виробничої практики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* Σ% участі/100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- інш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* Σ% участі/100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Підготовка (оновлення) інформаційного пакету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* Σ% участі/100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ворення засобів навчально-методичного забезпечення занять (стендів, фільмів, макетів, експонатів, в т.ч. музейних, тощо)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* Σ% участі/100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 роботи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йтинг в балах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lang w:val="uk-UA"/>
              </w:rPr>
              <w:t>ількість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ий рейтинг</w:t>
            </w:r>
          </w:p>
        </w:tc>
      </w:tr>
      <w:tr>
        <w:trPr>
          <w:trHeight w:val="59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мультимедійних презентацій лекційних курсів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експонатів на виставки: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● </w:t>
            </w:r>
            <w:r>
              <w:rPr>
                <w:lang w:val="uk-UA"/>
              </w:rPr>
              <w:t>міжнародні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● </w:t>
            </w:r>
            <w:r>
              <w:rPr>
                <w:lang w:val="uk-UA"/>
              </w:rPr>
              <w:t>загальнодержавні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● </w:t>
            </w:r>
            <w:r>
              <w:rPr>
                <w:lang w:val="uk-UA"/>
              </w:rPr>
              <w:t>галузеві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4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ходження стажування за кордоном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ровадження інноваційних технологій після проходження стажування за кордоном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тажування викладачів (планове, позапланове) на території України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: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Робота з студентами</w:t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 роботи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йтинг в балах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сть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ий рейтинг</w:t>
            </w:r>
          </w:p>
        </w:tc>
      </w:tr>
      <w:tr>
        <w:trPr>
          <w:trHeight w:val="102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ріплено студентів за викладачем для наукової роботи (по 30 балів на одного студента)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студентів-призерів олімпіад, наукових, творчих, мистецьких конкурсів та спортивних змагань: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их: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місце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сеукраїнських: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місце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обласних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2 місце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проведенні навчання з робочих професій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римання патенту (свідоцтва на сорт України) з участю студентів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доповіді на міжнародних конференціях, симпозіумах, семінарах з участю студентів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доповіді на всеукраїнських конференціях, симпозіумах, семінарах з участю студентів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Участь у заходах університету 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ерівництво студентським науковим гуртком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ураторство навчальних груп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8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 роботи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Σ% участі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 вартісного балу за одиницю (Р)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драхунок за формулою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ий рейтинг (округлено до цілих)</w:t>
            </w:r>
          </w:p>
        </w:tc>
      </w:tr>
      <w:tr>
        <w:trPr>
          <w:trHeight w:val="201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убліковано статей в міжнародних наукових журналах з участю студентів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* Σ% участі/100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убліковано статей в фахових електронних збірниках наукових праць з участю студентів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* Σ% участі/100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4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убліковано статей в фахових збірниках наукових праць з участю студентів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* Σ% участі/100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убліковано статей в фахових періодичних виданнях з участю студентів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* Σ% участі/100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:</w:t>
            </w:r>
          </w:p>
        </w:tc>
        <w:tc>
          <w:tcPr>
            <w:tcW w:w="267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часть у громадській діяльності</w:t>
            </w:r>
          </w:p>
        </w:tc>
      </w:tr>
      <w:tr>
        <w:trPr>
          <w:trHeight w:val="2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ство в експертній раді ВАК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6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ство в експертних радах міністерств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ство у науково-методичних комісіях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редактор фахового видання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8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ного редактора фахового видання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8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ий секретар фахового видання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редакційної колегії фахового видання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спеціалізованої ради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спеціалізованої ради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ений секретар спеціалізованої ради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ство у  спеціалізованій раді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риймальної комісії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ий секретар приймальної комісії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 відповідального секретаря приймальної комісії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ство у приймальній, фаховій комісії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6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Експерт у спеціалізованій раді щодо опонування: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● </w:t>
            </w:r>
            <w:r>
              <w:rPr>
                <w:lang w:val="uk-UA"/>
              </w:rPr>
              <w:t>кандидатських дисертацій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● </w:t>
            </w:r>
            <w:r>
              <w:rPr>
                <w:lang w:val="uk-UA"/>
              </w:rPr>
              <w:t>докторських дисертацій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7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цензування: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● </w:t>
            </w:r>
            <w:r>
              <w:rPr>
                <w:lang w:val="uk-UA"/>
              </w:rPr>
              <w:t>докторських дисертаційних робіт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● </w:t>
            </w:r>
            <w:r>
              <w:rPr>
                <w:lang w:val="uk-UA"/>
              </w:rPr>
              <w:t>кандидатських дисертаційних робіт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● </w:t>
            </w:r>
            <w:r>
              <w:rPr>
                <w:lang w:val="uk-UA"/>
              </w:rPr>
              <w:t>авторефератів докторських дисертацій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● </w:t>
            </w:r>
            <w:r>
              <w:rPr>
                <w:lang w:val="uk-UA"/>
              </w:rPr>
              <w:t>авторефератів кандидатських дисертацій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● </w:t>
            </w:r>
            <w:r>
              <w:rPr>
                <w:lang w:val="uk-UA"/>
              </w:rPr>
              <w:t>періодичних видань (за статтю)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● </w:t>
            </w:r>
            <w:r>
              <w:rPr>
                <w:lang w:val="uk-UA"/>
              </w:rPr>
              <w:t>підручників та посібників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Вченої ради університету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Вченої ради університету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8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ений секретар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ство у радах та комісіях університету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рофспілкового комітету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остійнодіючої комісії при Вченій раді університету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чений секретар Вченої ради факультету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екретар методичної комісії факультету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екретар ДЕК факультету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: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трафні санкції застосовані до викладачів</w:t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ізнення без поважної причини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рив заняття без поважної причини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несення попередження наказом ректор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несення догани наказом ректор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75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: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Всього: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26:00Z</dcterms:created>
  <dc:creator>SamLab.ws</dc:creator>
  <dc:description/>
  <cp:keywords/>
  <dc:language>en-US</dc:language>
  <cp:lastModifiedBy>Admin</cp:lastModifiedBy>
  <cp:lastPrinted>2010-07-02T09:41:00Z</cp:lastPrinted>
  <dcterms:modified xsi:type="dcterms:W3CDTF">2011-02-15T10:26:00Z</dcterms:modified>
  <cp:revision>2</cp:revision>
  <dc:subject/>
  <dc:title>Анкета ______________________ за 2 семестр 2009-2010р</dc:title>
</cp:coreProperties>
</file>