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аграрної політи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ННИЦЬКИЙ НАЦІОНАЛЬНИЙ АГРАР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jc w:val="both"/>
        <w:rPr/>
      </w:pPr>
      <w:r>
        <w:rPr>
          <w:sz w:val="28"/>
          <w:szCs w:val="28"/>
        </w:rPr>
        <w:t>«__»_________2010р.                                                                      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Вінниц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уково-методичну комісію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іверситету на 2010-2011 н.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Закону України «Про вищу освіту», Статуту університету та нормативно-правових документів щодо організації навчального процесу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науково-методичну комісію університету у складі: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8"/>
              <w:gridCol w:w="5027"/>
            </w:tblGrid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УНЬК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Ірина Василівна</w:t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голова, проректор з науковопедагогічної та навчальної робот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ПРОКОПЧУК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</w:t>
                    <w:softHyphen/>
                    <w:br/>
                  </w:r>
                  <w:r>
                    <w:rPr>
                      <w:sz w:val="28"/>
                      <w:szCs w:val="28"/>
                    </w:rPr>
                    <w:t>Валентина Мар’янівна</w:t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заступник, завідувач науково-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методичною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лабораторією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ind w:left="72" w:hanging="0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РОМИГАЙЛ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</w:t>
                    <w:softHyphen/>
                    <w:br/>
                  </w:r>
                  <w:r>
                    <w:rPr>
                      <w:sz w:val="28"/>
                      <w:szCs w:val="28"/>
                    </w:rPr>
                    <w:t>Ірина Юріїв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секретар;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БАНДУ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Валентина Миколаїв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начальник навчальної частини;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МАЗУР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        </w:t>
                    <w:softHyphen/>
                    <w:br/>
                  </w:r>
                  <w:r>
                    <w:rPr>
                      <w:sz w:val="28"/>
                      <w:szCs w:val="28"/>
                    </w:rPr>
                    <w:t>Віктор Анатолійо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декан агрономічного факультету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ЕРВАЧУК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Микола Васильович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 xml:space="preserve">голова НМК агрономічного 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факультету;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КОРОМН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Оксана Іванів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декан факультету ТВ і ППТ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РОМАНЕНК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</w:t>
                    <w:softHyphen/>
                    <w:br/>
                  </w:r>
                  <w:r>
                    <w:rPr>
                      <w:sz w:val="28"/>
                      <w:szCs w:val="28"/>
                    </w:rPr>
                    <w:t>Тетяна Дмитрів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голова НМК факультету ТВ І ППТ;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АЛАМАРЧУК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Ігор Павло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декан факультету механізації сільського господарства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ЖУРЕНК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Юрій Іванович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 xml:space="preserve">голова НМК факультету механізації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ільського господарства;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ЛИК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Тетяна Олексіївна</w:t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голова комісії з удосконалення процесу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навчання та змісту освіти, зам. декана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факультету економіки та                                                  підприємництв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ВДОВЕНК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</w:t>
                    <w:softHyphen/>
                    <w:br/>
                  </w:r>
                  <w:r>
                    <w:rPr>
                      <w:sz w:val="28"/>
                      <w:szCs w:val="28"/>
                    </w:rPr>
                    <w:t xml:space="preserve">Лариса Олександрівна </w:t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голова НМК факультету економі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та підприємництва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АЗУР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Анатолій Григорович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декан факультету менеджменту;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АФЛЕВСЬК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Світлана Геннадіїв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голова НМК факультету менеджменту;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ЛЬНИЧУК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ьга Федорівна</w:t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завідувач кафедри правознавства ІПО ВНАУ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ГОЛОВК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    </w:t>
                    <w:softHyphen/>
                    <w:br/>
                  </w:r>
                  <w:r>
                    <w:rPr>
                      <w:sz w:val="28"/>
                      <w:szCs w:val="28"/>
                    </w:rPr>
                    <w:t xml:space="preserve">Надія Сергіїв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директор бібліотеки;</w:t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ОМАНОВ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Олександр Михайлович</w:t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 </w:t>
                  </w:r>
                  <w:r>
                    <w:rPr>
                      <w:sz w:val="28"/>
                      <w:szCs w:val="28"/>
                    </w:rPr>
                    <w:t xml:space="preserve">завідувач видавничо-редакційним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центром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ОЛЯНОВСЬК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Людмила Миколаївна </w:t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завідувач центром моніторинг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якості освіти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40" w:leader="none"/>
                    </w:tabs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ОВАЛЕНКО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                                </w:t>
                    <w:softHyphen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Олена Олексіївна</w:t>
                  </w:r>
                </w:p>
              </w:tc>
              <w:tc>
                <w:tcPr>
                  <w:tcW w:w="502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- </w:t>
                  </w:r>
                  <w:r>
                    <w:rPr>
                      <w:sz w:val="28"/>
                      <w:szCs w:val="28"/>
                    </w:rPr>
                    <w:t>завідувач центром інноваційних технологі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лан роботи науково-методичної комісії університету на 2010-2011н.р. (додається)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Засідання науково-методичної комісії проводити щомісячно в останню середу місяця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наказу покласти на голову методичної комісії  університету, проректора з науково-педагогічної та навчальної роботи Гунько І.В.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ший проректор                                                                     О.С. Яремчук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боти навчально-методичної комісії ВНАУ на 2010-2011 н.р.</w:t>
      </w:r>
    </w:p>
    <w:p>
      <w:pPr>
        <w:pStyle w:val="Normal"/>
        <w:ind w:left="90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35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080"/>
        <w:gridCol w:w="1980"/>
        <w:gridCol w:w="673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сі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ня які  розглядают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1. Затвердження робочих програм НМК навчальних дисциплін факультетів університе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ни ф-тів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Затвердження Концепцій освітньої діяльності спеціальностей факультеті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ектор з наук. педагог. та навч. роботи.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ро готовність кафедр факультетів до 2010-2011 н.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ни ф-тів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о підвищення якості навчання і вдосконалення методичного та інформаційного забезпечення навчального процесу на факультетах ВНА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ектор з наук. педагог. та навч. роботи.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Результати ранжування діяльності НПП університе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. центром моніторингу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Інформація про видання та надходження навчальної літератури до Бібліотечного фонду ВНА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бібліотеки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озгляд та рекомендація до друку методичних розробо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вчально-методичне забезпечення навчальних практик факультету механізації  с.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н ф-ту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ро підготовку пропозицій до плану видань навчально-методичної літератури на факультетах університе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науково-метод лабораторією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рганізація навчально-методичної роботи на кафедрах мікробіології та технології переробки та експлуатації машинно-транспортного парку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і кафедр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озгляд та рекомендація до друку методичних розробо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вчально-методичне забезпечення підготовки магістрів на агрономічному факульте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н фак-ту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Досвід створення електронних підручників та презентацій лекцій на факультеті економіки та підприємництва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н фак-ту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ізація навчально-методичної роботи на кафедрах менеджмент в АПК і рослинництва та технологі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ідувачі кафедр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озгляд та рекомендація до друку методичних розробо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Навчально-методичне забезпечення кафедр інституту післядипломної освіти та дорадництв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2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ідувачі кафедр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ро видавничу діяльність (підручників, посібників, монографій) на факультеті ТВ І ПП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н фак-ту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Організація навчально-методичної роботи на кафедрах охорони праці та безпеки життєдіяльності і ентомології та захисту росли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ідувачі кафедр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озгляд та рекомендація до друку методичних розробо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наліз навчально-методичного забезпечення нововведених спеціальностей на факультетах економіки та підприємництва і менджмент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1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ни ф-тів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ро роботу центру інноваційних технологій в Університе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центром.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ізація навчально-методичної роботи на кафедрах фінансів та кредиту АПК, інформаційних технологій в менеджменті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вачі кафедр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Розгляд та рекомендація до друку методичних розробо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із навчально-методичного забезпечення нововведених спеціальностей на факультеті ТВ І ППТ та механізації с.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ни фак-тів 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 роботу комісії з удосконалення процесу навчання та змісту осві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 комісії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. Організація навчально-методичної роботи на кафедрах плодівництва, овочівництва та технології зберігання продукції рослинництва, розведення с-г тварин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ідувачі кафедр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.Розгляд та рекомендація до друку методичних розробо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 якість підготовки магістрів на випускних кафедрах університету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ни ф-тів 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 роботу комісії з питань етики і дисциплін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 комісії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рганізація навчально-методичної роботи на кафедрах загально-технічних дисциплін, селекції та насінництва с-г культу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ідувачі кафедр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озгляд та рекомендація до друку методичних розробо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наліз навчально-методичного забезпечення до нововведених спеціальностей на агрономічному факультеті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н ф-ту 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ро роботу комісії з питань моніторингу якості освіти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 комісії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рганізація навчально-методичної роботи на кафедрах обладнання переробних та харчових виробництв, організації с-г виробництва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ідувачі кафедр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озгляд та рекомендація до друку методичних розробо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офорієнтаційна робота на факультетах Університету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ни факультетів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 оснащення та обладнання кабінетів та лабораторій Університе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ни факультетів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. Розгляд та рекомендація до друку методичних розроб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твердження планів роботи навчально-методичних комісій факультетів та університету на 2011-2012 н.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 методичних комісій ф-тів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Інформація про видання та надходження навчальної літератури до Бібліотечного фонду ВНА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бібліотеки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озгляд та рекомендація до друку методичних розробок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 НМК</w:t>
            </w:r>
          </w:p>
        </w:tc>
        <w:tc>
          <w:tcPr>
            <w:tcW w:w="67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навчально-методичної комісії ВНАУ                                   Гунько І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57:00Z</dcterms:created>
  <dc:creator>SamLab.ws</dc:creator>
  <dc:description/>
  <cp:keywords/>
  <dc:language>en-US</dc:language>
  <cp:lastModifiedBy>Comp</cp:lastModifiedBy>
  <dcterms:modified xsi:type="dcterms:W3CDTF">2010-07-07T05:46:00Z</dcterms:modified>
  <cp:revision>34</cp:revision>
  <dc:subject/>
  <dc:title/>
</cp:coreProperties>
</file>